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19030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71800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109589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677158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63250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649992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73625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29806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13938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