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0938804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75843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6355163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440112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65049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8474540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579005423"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44820711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63115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