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7880219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2987447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8383280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92829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342282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6222247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5447263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1508164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2799753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