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Obywatelska 4, 20-092 Lublin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5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retariat@wup.lublin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gorzata Pracow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m.pracownik@wup.lublin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 3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Kamiń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.kaminska@wup.lublin.p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 39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jc w:val="center"/>
              <w:outlineLvl w:val="2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Wsparcie osób młodych pozostających bez pracy na regionalnym rynku pracy – projekty pozakonkursow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jc w:val="center"/>
              <w:outlineLvl w:val="2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bezrobotnych w wieku 18-29 lat w ramach projektów pozakonkursowych powiatowych urzędów pracy z województwa lubelskiego.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projektów przewidziany do realizacji w ramach projektów powiatowych urzędów pracy został przewidziany w SZOOP PO WER do realizacji w trybie pozakonkursowym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będą projekty obejmujące swoim zakresem instrumenty i usługi rynku pracy wynikające z ustawy z dnia 20 kwietnia 2004 r. o promocji zatrudnienia i instytucjach rynku pracy (Dz. U. z 2017 r., poz. 1065z późn. zm.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większenie możliwości zatrudnienia osób młodych do 29 roku życia, w tym w szczególności osób, które nie uczestniczą w kształceniu i szkoleniu </w:t>
              <w:br/>
              <w:t>(tzw. młodzież NEET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wynikające z Ustawy z dnia 20 kwietnia 2004 r. </w:t>
              <w:br/>
              <w:t xml:space="preserve">o promocji zatrudnienia i instytucjach rynku pracy (Dz. U. z 2017 r., poz. 1065, z późn. zm.), z wyłączeniem robót publicznych, odnoszące się do następujących typów projektów: 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indywidualizacji wsparcia oraz pomocy </w:t>
              <w:br/>
              <w:t>w zakresie określenia ścieżki zawodowej (obligatoryjne):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potrzeb osób młodych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 lub uzupełnianie doświadczenia zawodowego oraz praktycznych umiejętności w zakresie wykonywania danego zawodu, m.in. poprzez staże </w:t>
              <w:br/>
              <w:t>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mobilności międzysektorowej dla osób, które mają trudności ze znalezieniem zatrudnienia w sektorze lub branży, m.in. poprzez zmianę lub uzupełnienie kompetencji lub kwalifikacji pozwalającą na podjęcie zatrudnienia </w:t>
              <w:br/>
              <w:t xml:space="preserve">w innym sektorze, min. poprzez praktyki, staże i szkolenia, spełniające standardy wyznaczone dla tych usług (np. Europejska i Polska Rama Jakości Praktyk </w:t>
              <w:br/>
              <w:t>i Staży),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2"/>
              </w:numPr>
              <w:ind w:left="6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</w:t>
              <w:br/>
              <w:t xml:space="preserve">w zakresie zdobycia i utrzymania zatrudnienia, m.in. poprzez finansowanie pracy asystenta osoby niepełnosprawnej, którego praca spełnia standardy wyznaczone dla takiej usługi i doposażenie stanowiska pracy do potrzeb osób </w:t>
              <w:br/>
              <w:t>z niepełnosprawnościami.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61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osób młodych w zakładaniu i prowadzeniu własnej działalności gospodarczej poprzez udzielenie pomocy bezzwrotnej oraz zwrotnej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większenie możliwości zatrudnienia osób młodych do 29 roku życia pozostających bez pracy w powiecie X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strumenty i usługi rynku pracy wynikające z ustawy z dnia 20 kwietnia 2004 r. o promocji zatrudnienia i instytucjach rynku pracy (Dz. U. z 2017 r., poz. 1065, z późn. zm.)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w 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ż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ny stażow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ny szkoleniow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ny na zasiedlenie,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jednorazowe środki na rozpoczęcie działalności gospodarc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Grupa docelow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- osoby młode w wieku 18-29 lat bez pracy zarejestrowane w PUP jako bezrobotne, które nie uczestniczą w kształceniu i szkoleniu (tzw. młodzież NEET)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3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 powiatowych urzędów pracy z województwa lubel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, jako instytucje rynku pracy dysponujące środkami Funduszu Pracy, są podmiotami realizującymi zadania publiczne, wskazanymi w SZOOP w ramach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artał 2018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8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9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882 367,12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76 224,95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458 592,07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784 101,4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  <w:tab w:val="left" w:pos="175" w:leader="none"/>
              </w:tabs>
              <w:spacing w:before="120" w:after="120"/>
              <w:ind w:left="644" w:right="3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142" w:leader="none"/>
                <w:tab w:val="left" w:pos="284" w:leader="none"/>
              </w:tabs>
              <w:spacing w:before="120" w:after="120"/>
              <w:ind w:left="142" w:right="35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42" w:leader="none"/>
                <w:tab w:val="left" w:pos="284" w:leader="none"/>
              </w:tabs>
              <w:spacing w:before="120" w:after="120"/>
              <w:ind w:right="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9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142" w:leader="none"/>
                <w:tab w:val="left" w:pos="284" w:leader="none"/>
              </w:tabs>
              <w:spacing w:before="120" w:after="120"/>
              <w:ind w:left="142" w:right="35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42" w:leader="none"/>
                <w:tab w:val="left" w:pos="284" w:leader="none"/>
              </w:tabs>
              <w:spacing w:before="120" w:after="120"/>
              <w:ind w:right="35" w:hanging="0"/>
              <w:jc w:val="center"/>
              <w:rPr/>
            </w:pPr>
            <w:r>
              <w:rPr/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142" w:leader="none"/>
                <w:tab w:val="left" w:pos="284" w:leader="none"/>
              </w:tabs>
              <w:spacing w:before="120" w:after="120"/>
              <w:ind w:left="142" w:right="35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 niepełnosprawnościami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142" w:leader="none"/>
                <w:tab w:val="left" w:pos="284" w:leader="none"/>
              </w:tabs>
              <w:spacing w:before="120" w:after="120"/>
              <w:ind w:right="35" w:hanging="0"/>
              <w:jc w:val="center"/>
              <w:rPr/>
            </w:pPr>
            <w:r>
              <w:rPr/>
              <w:t>Wskaźnik podlega monitorowani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okresie realizacji 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0% uczestników projektu stanowią osoby znajdujące się w trudnej sytuacji na rynku pracy </w:t>
              <w:br/>
              <w:t>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okresie realizacji 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 długotrwale bezrobotnych - w proporcji co najmniej takiej samej, jak proporcja osób długotrwale bezrobotnych w wieku 18-29 lat kwalifikujących się do objęcia wsparciem w ramach projektu i zarejestrowanych w rejestrze danego PUP w stosunku do ogólnej liczby zarejestrowanych osób bezrobotnych w wieku 18-29 lat (wg stanu na koniec miesiąca poprzedzającego złożenie wniosku o dofinansowanie). Kryterium odnosi się do rekrutacji prowadzonej w okresie realizacji 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osób pozostających bez pracy w momencie przystąpienia do projektu, 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, zgodnie z którymi kryterium efektywności zatrudnieniowej określa się jako odsetek uczestników, którzy po zakończeniu udziału w projekcie współfinansowanym ze środków Europejskiego Funduszu Społecznego podjęły zatrudnienie zgodnie z warunkami określonymi w ww. Wytycznych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e w projekcie minimalne progi efektywności zatrudnieniowej dla poszczególnych grup docelowych będą zgodne z obowiązującymi progami efektywności określonymi </w:t>
              <w:br/>
              <w:t xml:space="preserve">w komunikacie IZ PO WER.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 typach operacji w ramach osi I, przy czym Indywidulany Plan Działania oraz pośrednictwo pracy lub poradnictwo zawodowe stanowią obligatoryjną formę wsparcia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m dla zastosowania powyższego kryterium jest konieczność osiągnięcia celu szczegółowego Osi I PO WER, jakim jest zwiększenie możliwości zatrudnienia osób młodych do 29 roku życia bez pracy, w tym w szczególności osób, które nie uczestniczą w kształceniu i szkoleniu (tzw. młodzież NEET). Osiągnięcie wspomnianego celu może nastąpić przede wszystkim poprzez zapewnienie indywidualnego i kompleksowego wsparcia, które będzie najbardziej adekwatne zarówno do sytuacji, jak i do zidentyfikowanych potrzeb i oczekiwań osób młodych. W związku z powyższym, uczestnik otrzyma w ramach projektu pełną ofertę pomocy, która opierać się będzie na co najmniej 3 elementach pomocy wskazanych typach operacji w ramach osi I, przy czym IPD oraz pośrednictwo pracy lub poradnictwo zawodowe stanowią obligatoryjna formę wsparcia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 lub inna forma pomocy prowadząca do aktywizacji zawodowej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e standardami określonymi w Planie Gwarancji dla młodzieży w Polsce w ciągu czterech miesięcy od przystąpienia do projektu uczestnikowi zostanie zapewniona dobrej jakości oferta zatrudnienia, dalszego kształcenia, przyuczenia do zawodu lub stażu lub inna forma pomocy prowadząca do aktywizacji zawodowej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są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ostałe szkolenia muszą być zgodne ze zdiagnozowanymi potrzebami i potencjałem uczestnika projektu oraz zdiagnozowanymi potrzebami właściwego lokalnego lub regionalnego rynku prac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, czy prowadzą one do zdobycia kwalifikacji lub kompetencji w zawodach oczekiwanych przez pracodawców w województwie lub w powiatach, z których pochodzą uczestnicy projektu (w oparciu o oddane wynikające z dokumentu Barometr zawodów najbardziej aktualnego na dzień składania wniosku o dofinansowanie lub analizy ofert pracodawców)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em szkolenia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 Wytycznymi w zakresie realizacji przedsięwzięć z udziałem środków EFS w obszarze rynku pracy na lata 2014-2020 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patrz załącznik nr 8 do Wytycznych </w:t>
              <w:br/>
              <w:t>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zapewnia możliwość skorzystania ze wsparcia byłym uczestnikom projektów z zakresu włączenia społecznego realizowanych w ramach celu tematycznego 9 w RPO oraz współpracuje w tym zakresie </w:t>
              <w:br/>
              <w:t>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umożliwienia udziału w projektach osobom, które wcześniej skorzystały ze wsparcia w postaci aktywizacji społecznej udzielanego </w:t>
              <w:br/>
              <w:t>w projektach realizowanych w ramach CT9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w ramach CT 9 kierowane jest do osób zagrożonych wykluczeniem społecznym, którym do aktywizacji zawodowej niezbędne jest w pierwszej kolejności udzielenie wsparcia w zakresie integracji społecznej. Zastosowanie powyższego kryterium zapewni komplementarności działań podejmowanych przez podmioty realizujące projekty w celach tematycznych 8 i 9. Aby zapewnić pełen pakiet działań skierowanych do osób oddalonych od rynku pracy, uczestnicy projektów z zakresu aktywnej integracji będą mieli możliwość skorzystania z instrumentów aktywnej polityki rynku pracy w projektach realizowanych </w:t>
              <w:br/>
              <w:t>w CT8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 projekt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2017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Możliwość realizacji nowych form wsparcia oraz kierowania wsparcia do nowych grup będzie możliwe  dopiero po wejściu </w:t>
        <w:br/>
        <w:t xml:space="preserve">w życie zmienionych zapisów Programu Operacyjnego Wiedza Edukacja Rozwój 2014-2020 oraz wprowadzeniu zmian </w:t>
        <w:br/>
        <w:t>w Szczegółowym Opisie Osi Priorytetowych PO W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0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pracownik@wup.lublin.pl" TargetMode="External"/><Relationship Id="rId4" Type="http://schemas.openxmlformats.org/officeDocument/2006/relationships/hyperlink" Target="mailto:m.kaminska@wup.lubli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1:00Z</dcterms:created>
  <dc:creator>Pawel Szymanski</dc:creator>
  <dc:description/>
  <cp:keywords/>
  <dc:language>en-US</dc:language>
  <cp:lastModifiedBy>Joanna Maciukiewicz</cp:lastModifiedBy>
  <cp:lastPrinted>2017-09-01T08:13:00Z</cp:lastPrinted>
  <dcterms:modified xsi:type="dcterms:W3CDTF">2017-11-24T14:08:00Z</dcterms:modified>
  <cp:revision>3</cp:revision>
  <dc:subject/>
  <dc:title/>
</cp:coreProperties>
</file>