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Załącznik 5 do SZOOP</w:t>
      </w:r>
    </w:p>
    <w:p>
      <w:pPr>
        <w:pStyle w:val="Normal"/>
        <w:jc w:val="center"/>
        <w:rPr/>
      </w:pPr>
      <w:r>
        <w:rPr/>
        <w:t>WYKAZ PROJEKTÓW ZIDENTYFIKOWANYCH PRZEZ WŁAŚCIWĄ INSTYTUCJĘ W RAMACH TRYBU POZAKONKURSOWEGO</w:t>
      </w:r>
    </w:p>
    <w:tbl>
      <w:tblPr>
        <w:tblW w:w="151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61"/>
        <w:gridCol w:w="868"/>
        <w:gridCol w:w="161"/>
        <w:gridCol w:w="315"/>
        <w:gridCol w:w="525"/>
        <w:gridCol w:w="348"/>
        <w:gridCol w:w="158"/>
        <w:gridCol w:w="238"/>
        <w:gridCol w:w="350"/>
        <w:gridCol w:w="350"/>
        <w:gridCol w:w="351"/>
        <w:gridCol w:w="278"/>
        <w:gridCol w:w="278"/>
        <w:gridCol w:w="281"/>
        <w:gridCol w:w="337"/>
        <w:gridCol w:w="307"/>
        <w:gridCol w:w="307"/>
        <w:gridCol w:w="307"/>
        <w:gridCol w:w="299"/>
        <w:gridCol w:w="299"/>
        <w:gridCol w:w="299"/>
        <w:gridCol w:w="299"/>
        <w:gridCol w:w="299"/>
        <w:gridCol w:w="300"/>
        <w:gridCol w:w="247"/>
        <w:gridCol w:w="247"/>
        <w:gridCol w:w="285"/>
        <w:gridCol w:w="285"/>
        <w:gridCol w:w="285"/>
        <w:gridCol w:w="285"/>
        <w:gridCol w:w="517"/>
        <w:gridCol w:w="517"/>
        <w:gridCol w:w="518"/>
        <w:gridCol w:w="387"/>
        <w:gridCol w:w="387"/>
        <w:gridCol w:w="389"/>
        <w:gridCol w:w="158"/>
        <w:gridCol w:w="650"/>
        <w:gridCol w:w="158"/>
        <w:gridCol w:w="313"/>
        <w:gridCol w:w="313"/>
        <w:gridCol w:w="158"/>
        <w:gridCol w:w="490"/>
        <w:gridCol w:w="286"/>
        <w:gridCol w:w="129"/>
      </w:tblGrid>
      <w:tr>
        <w:trPr>
          <w:tblHeader w:val="true"/>
          <w:trHeight w:val="394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działania lub poddziałani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lub zakres projekt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 zgłaszający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identyfikacji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, który będzie wnioskodawcą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acowana całkowita wartość projektu (PLN)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acowana wartość kosztów kwalifikowalnych (PLN)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ży projekt (T/N/ND)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owany wkład UE (PLN)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kaźnik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docelowa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widywany w dniu identyfikacji termi złożenia wniosku o dofinansowanie (kwartał/miesiąc oraz rok)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widywany w dniu identyfikacji termin rozpoczęcia realizacji projektu (kwartał/miesiąc oraz rok)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widywany w dniu identyfikacji termin zakończenia realizacji projektu (kwartał/miesiąc oraz rok)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Działanie 6.1 Pomoc techniczna 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ośląski Wojewódzki Urząd Prac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 900 74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i Urząd Pracy w Toruni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 334 52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jewódzki Urząd Pracy w Lublinie 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 875 97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i Urząd Pracy w Zielonej Górz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692 55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i Urząd Pracy w Łodz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 719 91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i Urząd Pracy w Krakowi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 199 59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i Urząd Pracy w Warszawi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 716 95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i Urząd Pracy w Opol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161 36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i Urząd Pracy w Rzeszowi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 376 52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jewódzki Urząd Pracy w Białymstoku 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239 71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i Urząd Pracy w Gdańsk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 802 20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sz w:val="20"/>
                <w:szCs w:val="20"/>
              </w:rPr>
              <w:t xml:space="preserve">Wojewódzki Urząd Pracy w Katowicach 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 884 49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sz w:val="20"/>
                <w:szCs w:val="20"/>
              </w:rPr>
              <w:t xml:space="preserve">Wojewódzki Urząd Pracy w Kielcach 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 101 72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sz w:val="20"/>
                <w:szCs w:val="20"/>
              </w:rPr>
              <w:t>Wojewódzki Urząd Pracy w Olsztyni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 667 31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sz w:val="20"/>
                <w:szCs w:val="20"/>
              </w:rPr>
              <w:t>Wojewódzki Urząd Pracy w Poznani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 445 10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sz w:val="20"/>
                <w:szCs w:val="20"/>
              </w:rPr>
              <w:t>Wojewódzki Urząd Pracy w Szczecini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 710 62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inisterstwo Pracy i Polityki Społecznej 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 854 31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isterstwo Zdrowi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 341 47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inisterstwo Edukacji Narodowej 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 823 85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isterstwo Administracji i Cyfryz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013 97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inisterstwo Sprawiedliwości 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 206 87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rodowe Centrum Badań i Rozwoj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 512 39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entrum Projektów Europejskich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028 98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lska Agencja Rozwoju Przedsiębiorczośc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286 49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ncelaria Prezesa Rady Ministrów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3 24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6.1 Pomoc techni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pomocy technicznej PO WER na lata 2015-201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a Zarządzaj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Infrastruktury i Rozwoju – Departament EFS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 712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e 4.2 Programy mobilności ponadnarodowej 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że zagraniczne dla uczniów i absolwentów szkół zawodowych oraz mobilność kadry kształcenia zawodow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dacja Rozwoju Systemu Edukacji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dacja Rozwoju Systemu Edukacji 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6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6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5 600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210" w:hanging="210"/>
              <w:rPr/>
            </w:pPr>
            <w:r>
              <w:rPr>
                <w:sz w:val="16"/>
                <w:szCs w:val="20"/>
              </w:rPr>
              <w:t>Liczba osób, które nabyły kompetencje zawodowe lub kluczowe po opuszczeniu programu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210" w:hanging="21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iczba uczniów i absolwentów placówek kształcenia i szkolenia zawodowego, którzy wzmocnili zdolności do zatrudnienia poprzez udział w zagranicznych stażach w zakresie kształcenia i szkolenia zawodowego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210" w:hanging="210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Liczba osób objętych wsparciem w ramach programów mobilności ponadnarodowej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81" w:leader="none"/>
              </w:tabs>
              <w:ind w:left="176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81" w:leader="none"/>
              </w:tabs>
              <w:ind w:left="176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81" w:leader="none"/>
              </w:tabs>
              <w:spacing w:before="0" w:after="200"/>
              <w:ind w:left="176" w:hanging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kw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4.2 Programy mobilności ponadnarodow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ność kadry edukacji szkoln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cja Rozwoju Systemu Eduk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cja Rozwoju Systemu Eduk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2 730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2 730 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32 730 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osób, które nabyły kompetencje zawodowe lub kluczowe po opuszczeniu programu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142"/>
              <w:rPr/>
            </w:pPr>
            <w:r>
              <w:rPr>
                <w:sz w:val="16"/>
                <w:szCs w:val="16"/>
              </w:rPr>
              <w:t>Liczba osób, które dzięki mobilności nabyły wiedzę w zakresie możliwości wykorzystania nowych metod, podejść, technik nauczania oraz pracy z uczniem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osób, które odnotowały wpływ udziału w mobilności na podniesienie ich kompetencji w zakresie języka obceg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142"/>
              <w:rPr/>
            </w:pPr>
            <w:r>
              <w:rPr>
                <w:sz w:val="16"/>
                <w:szCs w:val="16"/>
              </w:rPr>
              <w:t>Liczba osób, które odnotowały wpływ udziału w mobilności na poprawę znajomości nauczanego przedmiotu / obszaru zawodoweg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osób objętych wsparciem w ramach programów mobilności ponadnarodowej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7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7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78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223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kw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4.2 Programy mobilności ponadnarodow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że zagraniczne dla uczniów i absolwentów szkół zawodowych oraz mobilność kadry kształcenia zawodow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cja Rozwoju Systemu Eduk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14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cja Rozwoju Systemu Eduk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5 000 00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5 000 00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87"/>
              </w:numPr>
              <w:spacing w:before="0" w:after="200"/>
              <w:ind w:left="0" w:hanging="0"/>
              <w:jc w:val="center"/>
              <w:rPr>
                <w:rFonts w:cs="Calibri"/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00 00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osób, które nabyły kompetencje zawodowe lub kluczowe po opuszczeniu programu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uczniów i absolwentów placówek kształcenia i szkolenia zawodowego, którzy wzmocnili zdolności do zatrudnienia poprzez udział w zagranicznych stażach w zakresie kształcenia i szkolenia zawodowego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42" w:hanging="142"/>
              <w:rPr/>
            </w:pPr>
            <w:r>
              <w:rPr>
                <w:sz w:val="16"/>
                <w:szCs w:val="16"/>
              </w:rPr>
              <w:t>Liczba osób objętych wsparciem w ramach programów mobilności ponadnarodowej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0 </w:t>
            </w:r>
          </w:p>
          <w:p>
            <w:pPr>
              <w:pStyle w:val="Normal"/>
              <w:numPr>
                <w:ilvl w:val="0"/>
                <w:numId w:val="24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200"/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kw 20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4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4.2 Programy mobilności ponadnarodow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aniczna mobilność kadry edukacji szkoln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cja Rozwoju Systemu Eduk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14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cja Rozwoju Systemu Eduk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8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8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ind w:right="68" w:hanging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 148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osób, które nabyły kompetencje zawodowe lub kluczowe po opuszczeniu programu.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osób, które dzięki mobilności nabyły wiedzę w zakresie możliwości wykorzystania nowych metod, podejść, technik nauczania oraz pracy z uczniem.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osób, które odnotowały wpływ udziału w mobilności na podniesienie ich kompetencji w zakresie języka obcego.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osób, które odnotowały wpływ udziału w mobilności na poprawę znajomości nauczanego przedmiotu / obszaru zawodowego.</w:t>
            </w:r>
          </w:p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osób objętych wsparciem w ramach programów mobilności ponadnarodowej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9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numPr>
                <w:ilvl w:val="0"/>
                <w:numId w:val="69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numPr>
                <w:ilvl w:val="0"/>
                <w:numId w:val="69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numPr>
                <w:ilvl w:val="0"/>
                <w:numId w:val="69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200"/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kw 20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4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4.2 Programy mobilności ponadnarodow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Argonauci - zagraniczne wizyty studyjn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rzędników administracji publicznej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ilotaż”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jowa Szkoła Administracji Publicznej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jowa Szkoła Administracji Publicznej 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 242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 242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1 242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osób, które nabyły kompetencje zawodowe lub kluczowe po opuszczeniu programu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osób objętych wsparciem w ramach programów mobilności ponadnarodowej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4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numPr>
                <w:ilvl w:val="0"/>
                <w:numId w:val="74"/>
              </w:numPr>
              <w:spacing w:before="0" w:after="200"/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kw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4.2 Programy mobilności ponadnarodow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aniczna mobilność studentów z niepełnosprawnością oraz znajdujących się w trudnej sytuacji finansow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cja Rozwoju Systemu Eduk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14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cja Rozwoju Systemu Eduk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26 37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26 37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ind w:left="283" w:hanging="578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 37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iczba studentów niepełnosprawnych, którzy w wyniku realizacji zagranicznego wyjazdu stypendialnego podniosą kompetencje właściwe dla wykonywanego w przyszłości zawodu lub kompetencje kluczow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iczba studentów znajdujących się w trudnej sytuacji materialnej, którzy w wyniku realizacji zagranicznego wyjazdu stypendialnego podniosą kompetencje właściwe dla wykonywanego w przyszłości zawodu lub kompetencje kluczowe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iczba osób, które nabyły kompetencje zawodowe lub kluczowe po opuszczeniu programu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iczba studentów niepełnosprawnych objętych wsparciem w ramach zagranicznego wyjazdu stypendialnego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iczba studentów znajdujących się w trudnej sytuacji materialnej, objętych wsparciem w ramach zagranicznego wyjazdu stypendialnego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>
                <w:sz w:val="16"/>
                <w:szCs w:val="20"/>
              </w:rPr>
            </w:pPr>
            <w:r>
              <w:rPr>
                <w:rFonts w:cs="Calibri"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Liczba osób  objętych wsparciem w ramach programów mobilności ponadnarodowe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numPr>
                <w:ilvl w:val="0"/>
                <w:numId w:val="20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  <w:p>
            <w:pPr>
              <w:pStyle w:val="Normal"/>
              <w:numPr>
                <w:ilvl w:val="0"/>
                <w:numId w:val="20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  <w:p>
            <w:pPr>
              <w:pStyle w:val="Normal"/>
              <w:numPr>
                <w:ilvl w:val="0"/>
                <w:numId w:val="20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  <w:p>
            <w:pPr>
              <w:pStyle w:val="Normal"/>
              <w:numPr>
                <w:ilvl w:val="0"/>
                <w:numId w:val="20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00"/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kw 2014 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.07.2014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4.2 Programy mobilności ponadnarodow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aniczna mobilność studentów z niepełnosprawnością oraz znajdujących się w trudnej sytuacji finansowej. Edycja 2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cja Rozwoju Systemu Eduk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cja Rozwoju Systemu Eduk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255 16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255 16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283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 255 16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4"/>
              </w:numPr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iczba osób, które nabyły kompetencje zawodowe lub kluczowe po opuszczeniu programu.</w:t>
            </w:r>
          </w:p>
          <w:p>
            <w:pPr>
              <w:pStyle w:val="Normal"/>
              <w:numPr>
                <w:ilvl w:val="0"/>
                <w:numId w:val="114"/>
              </w:numPr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iczba osób objętych wsparciem w ramach programów mobilności ponadnarodowej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8"/>
              </w:numPr>
              <w:ind w:left="3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</w:t>
            </w:r>
          </w:p>
          <w:p>
            <w:pPr>
              <w:pStyle w:val="Normal"/>
              <w:numPr>
                <w:ilvl w:val="0"/>
                <w:numId w:val="88"/>
              </w:numPr>
              <w:spacing w:before="0" w:after="200"/>
              <w:ind w:left="31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w.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6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4.2 Programy mobilności ponadnarodow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rgo – zagraniczne programy stypendialne dla urzędników administracji rządowej - pilotaż”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jowa Szkoła Administracji Publicznej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jowa Szkoła Administracji Publicznej 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4 49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4 49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283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294 49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iczba osób, które nabyły kompetencje zawodowe lub kluczowe po opuszczeniu programu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Liczba osób objętych wsparciem w ramach programów mobilności ponadnarodowej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200"/>
              <w:ind w:left="45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9 Rozwój ekonomii społeczn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y system monitorowania sektora ekonomii społeczn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sierpnia 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iPS – Departament Pożytku Publiczn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283" w:hanging="578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 899 6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0"/>
              </w:numPr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Liczba pracowników statystyki publicznej realizujących badania, którzy nabyli kompetencje w zakresie ekonomii społecznej  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Liczba pracowników instytucji publicznych posiadających dane administracyjne pozwalające uzyskać informacje o sektorze ekonomii społecznej oraz korzystających z narzędzia informatycznego, którzy nabyli kompetencje w zakresie ekonomii społecznej </w:t>
            </w:r>
          </w:p>
          <w:p>
            <w:pPr>
              <w:pStyle w:val="Normal"/>
              <w:numPr>
                <w:ilvl w:val="0"/>
                <w:numId w:val="100"/>
              </w:numPr>
              <w:spacing w:before="0" w:after="200"/>
              <w:rPr/>
            </w:pPr>
            <w:r>
              <w:rPr>
                <w:sz w:val="16"/>
                <w:szCs w:val="20"/>
              </w:rPr>
              <w:t xml:space="preserve">Liczba opracowanych narzędzi do monitorowania sektora ekonomii społecznej na poziomie centralnym oraz koordynacji na poziomie regionalnym i lokalnym  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Normal"/>
              <w:numPr>
                <w:ilvl w:val="0"/>
                <w:numId w:val="61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kw. 2015 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.11.2015 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.11.2019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Działanie 2.9 Rozwój ekonomii społeczn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System partycypacyjnego zarządzania sferą ekonomii społecznej</w:t>
            </w:r>
          </w:p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ROJEKT WYKREŚLON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M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trike/>
                <w:sz w:val="20"/>
                <w:szCs w:val="20"/>
              </w:rPr>
              <w:t>12 sierpnia 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MPiPS – Departament Pożytku Publiczn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4 200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4 2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283" w:hanging="578"/>
              <w:jc w:val="right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  <w:t>3 539 76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3"/>
              </w:numPr>
              <w:rPr>
                <w:strike/>
                <w:sz w:val="16"/>
                <w:szCs w:val="20"/>
              </w:rPr>
            </w:pPr>
            <w:r>
              <w:rPr>
                <w:strike/>
                <w:sz w:val="16"/>
                <w:szCs w:val="20"/>
              </w:rPr>
              <w:t>Liczba jednostek samorządu terytorialnego na poziomie regionu, które skorzystały z doradztwa w zakresie narzędzia do tworzenia programów ekonomii społecznej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strike/>
                <w:sz w:val="16"/>
                <w:szCs w:val="20"/>
              </w:rPr>
            </w:pPr>
            <w:r>
              <w:rPr>
                <w:strike/>
                <w:sz w:val="16"/>
                <w:szCs w:val="20"/>
              </w:rPr>
              <w:t>Liczba opracowanych narzędzi do tworzenie programów ekonomii społecznej na poziomie regionalnym i lokalnym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strike/>
                <w:sz w:val="16"/>
                <w:szCs w:val="20"/>
              </w:rPr>
            </w:pPr>
            <w:r>
              <w:rPr>
                <w:strike/>
                <w:sz w:val="16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6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III kw. 2015 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 xml:space="preserve">01.10.2015 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 xml:space="preserve">31.12.2020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Działanie 2.16 Usprawnienie procesu stanowienia praw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Doskonalenie i standaryzacja procesu legislacyjnego w urzędach obsługujących organy władzy publicznej</w:t>
            </w:r>
          </w:p>
          <w:p>
            <w:pPr>
              <w:pStyle w:val="Normal"/>
              <w:spacing w:before="0" w:after="20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OJEKT WYKREŚLON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Kancelaria Prezesa Rady Ministr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02.06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Rządowe Centrum Legisl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4 577 48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4 577 486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720" w:hanging="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3 857 90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Calibri"/>
                <w:strike/>
                <w:sz w:val="16"/>
                <w:szCs w:val="16"/>
              </w:rPr>
              <w:t>Liczba jednostek administracji publicznej, w których wprowadzono usprawnienia procesu legislacyjnego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strike/>
                <w:sz w:val="16"/>
                <w:szCs w:val="16"/>
              </w:rPr>
              <w:t>Liczba pracowników administracji publicznej objętych wsparciem szkoleniowym w zakresie systemu tworzenia prawa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200"/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strike/>
                <w:sz w:val="16"/>
                <w:szCs w:val="16"/>
              </w:rPr>
              <w:t>Liczba opracowanych narzędzi usprawniających proces legislacyjny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330</w:t>
            </w:r>
          </w:p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III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X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XII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6 Usprawnienie procesu stanowienia praw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ademia Oceny Skutków Regulacj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ncelaria Prezesa Rady Ministr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2.06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ncelaria Prezesa Rady Ministrów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 846 75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 846 75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7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 269 737,5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Calibri"/>
                <w:sz w:val="16"/>
                <w:szCs w:val="16"/>
              </w:rPr>
              <w:t>Liczba pracowników administracji publicznej, którzy nabyli kompetencje w zakresie oceny wpływu regulacji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iczba pracowników administracji publicznej objętych wsparciem szkoleniowym w zakresie oceny wpływu regul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4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III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X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6 Usprawnienie procesu stanowienia praw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konalenie i standaryzacja procesu legislacyjnego w urzędach obsługujących organy władzy publiczn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ncelaria Prezesa Rady Ministr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03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ajowa Szkoła Administracji Publiczn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 25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 25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 739 1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iczba pracowników administracji publicznej objętych wsparciem szkoleniowym w zakresie systemu tworzenia prawa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dsetek jednostek administracji publicznej , których pracownicy zostali objęci wsparciem szkoleniowym w zakresie systemu tworzenia prawa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0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0%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 kw.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III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II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6 Usprawnienie procesu stanowienia praw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„</w:t>
            </w:r>
            <w:r>
              <w:rPr>
                <w:rFonts w:cs="Calibri"/>
                <w:sz w:val="18"/>
                <w:szCs w:val="18"/>
              </w:rPr>
              <w:t>Przyjazny urząd”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ncelaria Prezesa Rady Ministr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04.03.2019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partament Służby Cywilnej w Kancelarii Prezesa Rady Ministrów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 7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 7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 275 56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39"/>
              </w:numPr>
              <w:ind w:left="141" w:hanging="21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czba pracowników administracji publicznej, którzy podnieśli kompetencje z zakresu zapewnienia dostępności przygotowywanych i udostępnianych dokumentów urzędowych, treści zamieszczanych na stronach internetowych oraz innych materiałów/publikacji</w:t>
            </w:r>
          </w:p>
          <w:p>
            <w:pPr>
              <w:pStyle w:val="Akapitzlist"/>
              <w:numPr>
                <w:ilvl w:val="0"/>
                <w:numId w:val="39"/>
              </w:numPr>
              <w:ind w:left="141" w:hanging="20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czba pracowników administracji publicznej objętych wsparciem szkoleniowym z zakresu zapewnienia dostępności przygotowywanych i udostępnianych dokumentów urzędowych, treści zamieszczanych na stronach internetowych oraz innych materiałów/publikacji urzędowych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94"/>
              </w:numPr>
              <w:ind w:left="391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0</w:t>
            </w:r>
          </w:p>
          <w:p>
            <w:pPr>
              <w:pStyle w:val="Akapitzlist"/>
              <w:numPr>
                <w:ilvl w:val="0"/>
                <w:numId w:val="94"/>
              </w:numPr>
              <w:ind w:left="391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  kw.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7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9.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6 Usprawnienie procesu stanowienia praw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„</w:t>
            </w:r>
            <w:r>
              <w:rPr>
                <w:rFonts w:cs="Calibri"/>
                <w:sz w:val="18"/>
                <w:szCs w:val="18"/>
              </w:rPr>
              <w:t>Współpraca na rzecz dostępności”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ncelaria Prezesa Rady Ministr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.03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partament Służby Cywilnej w Kancelarii Prezesa Rady Ministrów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 4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 4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 551 12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93"/>
              </w:numPr>
              <w:ind w:left="141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koordynatorów dostępności w jednostkach administracji publicznej, którzy podnieśli kompetencje</w:t>
            </w:r>
          </w:p>
          <w:p>
            <w:pPr>
              <w:pStyle w:val="Akapitzlist"/>
              <w:numPr>
                <w:ilvl w:val="0"/>
                <w:numId w:val="93"/>
              </w:numPr>
              <w:ind w:left="141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koordynatorów dostępności w jednostkach administracji publicznej objętych wsparciem szkoleniowym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09"/>
              </w:numPr>
              <w:ind w:left="391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0</w:t>
            </w:r>
          </w:p>
          <w:p>
            <w:pPr>
              <w:pStyle w:val="Akapitzlist"/>
              <w:numPr>
                <w:ilvl w:val="0"/>
                <w:numId w:val="109"/>
              </w:numPr>
              <w:ind w:left="391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 kw.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7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9.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6 Usprawnienie procesu stanowienia praw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„</w:t>
            </w:r>
            <w:r>
              <w:rPr>
                <w:rFonts w:cs="Calibri"/>
                <w:sz w:val="18"/>
                <w:szCs w:val="18"/>
              </w:rPr>
              <w:t>Procedury bez barier”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ncelaria Prezesa Rady Ministr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4.03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partament Służby Cywilnej w Kancelarii Prezesa Rady Ministrów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 1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 1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 983 88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33"/>
              </w:numPr>
              <w:ind w:left="141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pracowników administracji publicznej, którzy podnieśli kompetencje z zakresu stosowania rozwiązań ułatwiających zatrudnianie osób niepełnosprawnych</w:t>
            </w:r>
          </w:p>
          <w:p>
            <w:pPr>
              <w:pStyle w:val="Akapitzlist"/>
              <w:numPr>
                <w:ilvl w:val="0"/>
                <w:numId w:val="33"/>
              </w:numPr>
              <w:ind w:left="141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urzędów administracji publicznej, w których wdrożono wnioski i rekomendacje dotyczące dostosowania procedur do potrzeb osób z niepełnosprawnościami</w:t>
            </w:r>
          </w:p>
          <w:p>
            <w:pPr>
              <w:pStyle w:val="Akapitzlist"/>
              <w:numPr>
                <w:ilvl w:val="0"/>
                <w:numId w:val="33"/>
              </w:numPr>
              <w:ind w:left="141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pracowników administracji publicznej objętych wsparciem szkoleniowym z zakresu stosowania rozwiązań ułatwiających zatrudnianie osób niepełnosprawnych</w:t>
            </w:r>
          </w:p>
          <w:p>
            <w:pPr>
              <w:pStyle w:val="Akapitzlist"/>
              <w:numPr>
                <w:ilvl w:val="0"/>
                <w:numId w:val="33"/>
              </w:numPr>
              <w:ind w:left="141" w:hanging="21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urzędów administracji publicznej, w których przeprowadzono przegląd procedur związanych z obsługą klienta pod katem zapewnienia dostępnośc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62"/>
              </w:numPr>
              <w:ind w:left="391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0</w:t>
            </w:r>
          </w:p>
          <w:p>
            <w:pPr>
              <w:pStyle w:val="Akapitzlist"/>
              <w:numPr>
                <w:ilvl w:val="0"/>
                <w:numId w:val="62"/>
              </w:numPr>
              <w:ind w:left="391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  <w:p>
            <w:pPr>
              <w:pStyle w:val="Akapitzlist"/>
              <w:numPr>
                <w:ilvl w:val="0"/>
                <w:numId w:val="62"/>
              </w:numPr>
              <w:ind w:left="391" w:hanging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900</w:t>
            </w:r>
          </w:p>
          <w:p>
            <w:pPr>
              <w:pStyle w:val="Akapitzlist"/>
              <w:numPr>
                <w:ilvl w:val="0"/>
                <w:numId w:val="62"/>
              </w:numPr>
              <w:ind w:left="391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 kw.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7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6.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6 Usprawnienie procesu stanowienia praw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prowadzenie szkoleń dla pracowników administracji publicznej z zakresu konsultacji publiczn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ncelaria Prezesa Rady Ministr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03.2021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ncelaria Prezesa Rady Ministrów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42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11"/>
              </w:numPr>
              <w:ind w:left="126" w:hanging="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pracowników administracji publicznej, którzy podnieśli kompetencje z zakresu konsultacji publicznych</w:t>
            </w:r>
          </w:p>
          <w:p>
            <w:pPr>
              <w:pStyle w:val="Akapitzlist"/>
              <w:numPr>
                <w:ilvl w:val="0"/>
                <w:numId w:val="111"/>
              </w:numPr>
              <w:ind w:left="126" w:hanging="7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iczba pracowników administracji publicznej objętych wsparciem szkoleniowym z zakresu konsultacji publiczn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83"/>
              </w:numPr>
              <w:ind w:left="387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</w:t>
            </w:r>
          </w:p>
          <w:p>
            <w:pPr>
              <w:pStyle w:val="Akapitzlist"/>
              <w:numPr>
                <w:ilvl w:val="0"/>
                <w:numId w:val="83"/>
              </w:numPr>
              <w:ind w:left="387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 kw. 202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.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I.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Wdrożenie nowoczesnych narzędzi budżetowania, rachunku kosztów oraz kontroli zarządczej przez Ministerstwo Sprawiedliwości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PROJEKT WYKREŚLON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01.04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Ministerstwo Sprawiedliwośc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18"/>
                <w:szCs w:val="18"/>
              </w:rPr>
              <w:t>6 760 023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18"/>
                <w:szCs w:val="18"/>
              </w:rPr>
              <w:t>6 760 02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720" w:hanging="0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sz w:val="18"/>
                <w:szCs w:val="18"/>
              </w:rPr>
              <w:t>5 697 34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strike/>
                <w:sz w:val="16"/>
                <w:szCs w:val="16"/>
              </w:rPr>
              <w:t>1.Liczba sądów oraz jednostek organizacyjnych prokuratury, w których wdrożono usprawnienia w zakresie zarządzania i komunikacji</w:t>
            </w:r>
          </w:p>
          <w:p>
            <w:pPr>
              <w:pStyle w:val="Normal"/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strike/>
                <w:sz w:val="16"/>
                <w:szCs w:val="16"/>
              </w:rPr>
              <w:t>2. Liczba centrów usług dla sądownictwa powszechnego dofinansowanych ze środków EFS</w:t>
            </w:r>
          </w:p>
          <w:p>
            <w:pPr>
              <w:pStyle w:val="Normal"/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strike/>
                <w:sz w:val="16"/>
                <w:szCs w:val="16"/>
              </w:rPr>
              <w:t>3.Liczba pracowników wymiaru sprawiedliwości objętych wsparciem  w zakresie zarządzania i komunikacji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360" w:before="0" w:after="0"/>
              <w:ind w:right="-108" w:hanging="0"/>
              <w:jc w:val="both"/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strike/>
                <w:sz w:val="16"/>
                <w:szCs w:val="16"/>
              </w:rPr>
              <w:t>4. Liczba wdrożonych w ZSRK procesów w zakresie zarządzania finansami objętych projektem, do których zalicza się: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strike/>
                <w:sz w:val="16"/>
                <w:szCs w:val="16"/>
              </w:rPr>
              <w:t>budżetowanie MPK i budżetowanie rzeczowego;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strike/>
                <w:sz w:val="16"/>
                <w:szCs w:val="16"/>
              </w:rPr>
              <w:t>budżetowanie wieloletnie wydatków;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strike/>
                <w:sz w:val="16"/>
                <w:szCs w:val="16"/>
              </w:rPr>
              <w:t>budżetowanie produktów;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strike/>
                <w:sz w:val="16"/>
                <w:szCs w:val="16"/>
              </w:rPr>
              <w:t>zarządzanie kosztami sprawy;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strike/>
                <w:sz w:val="16"/>
                <w:szCs w:val="16"/>
              </w:rPr>
              <w:t>zarządzanie wartością sprawy;</w:t>
            </w:r>
          </w:p>
          <w:p>
            <w:pPr>
              <w:pStyle w:val="Normal"/>
              <w:spacing w:before="0" w:after="200"/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strike/>
                <w:sz w:val="16"/>
                <w:szCs w:val="16"/>
              </w:rPr>
              <w:t>budżetowania działań CUW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1.373</w:t>
            </w:r>
          </w:p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2.12</w:t>
            </w:r>
          </w:p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3.1 790</w:t>
            </w:r>
          </w:p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18"/>
                <w:szCs w:val="18"/>
              </w:rPr>
              <w:t>4. 6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IV kw.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VII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XII 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Budowa, uruchomienie i rozwój Centrów Usług Wspólnych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PROJEKT WYKREŚLON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01.04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Ministerstwo Sprawiedliwośc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18"/>
                <w:szCs w:val="18"/>
              </w:rPr>
              <w:t>18 106 54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18"/>
                <w:szCs w:val="18"/>
              </w:rPr>
              <w:t>18 106 544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sz w:val="18"/>
                <w:szCs w:val="18"/>
              </w:rPr>
              <w:t>15 260 19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strike/>
                <w:sz w:val="16"/>
                <w:szCs w:val="16"/>
              </w:rPr>
              <w:t>1.Liczba sądów oraz jednostek organizacyjnych prokuratury, w których wdrożono usprawnienia w zakresie zarządzania i  komunikacji</w:t>
            </w:r>
          </w:p>
          <w:p>
            <w:pPr>
              <w:pStyle w:val="Normal"/>
              <w:rPr/>
            </w:pPr>
            <w:r>
              <w:rPr>
                <w:rFonts w:cs="Calibri"/>
                <w:strike/>
                <w:sz w:val="16"/>
                <w:szCs w:val="16"/>
              </w:rPr>
              <w:t>2. Wskaźnik dynamiki kosztów obsługi finansowej i kadrowej sądów powszechnych, tj. relacja kosztów obsługi finansowej i kadrowej w roku 2020 do analogicznych kosztów w roku 2014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Calibri"/>
                <w:strike/>
                <w:sz w:val="16"/>
                <w:szCs w:val="16"/>
              </w:rPr>
              <w:t>3.Liczba zoptymalizowanych, dzięki wsparciu EFS, makroprocesów w sądach powszechnych w obszarze: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34" w:leader="none"/>
                <w:tab w:val="left" w:pos="3578" w:leader="none"/>
              </w:tabs>
              <w:autoSpaceDE w:val="false"/>
              <w:spacing w:lineRule="auto" w:line="360" w:before="0" w:after="0"/>
              <w:ind w:left="34" w:right="459" w:hanging="360"/>
              <w:rPr>
                <w:rFonts w:eastAsia="Times New Roman" w:cs="Calibri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trike/>
                <w:sz w:val="16"/>
                <w:szCs w:val="16"/>
                <w:lang w:eastAsia="pl-PL"/>
              </w:rPr>
              <w:t>-zarządzania finansami,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34" w:leader="none"/>
              </w:tabs>
              <w:autoSpaceDE w:val="false"/>
              <w:spacing w:lineRule="auto" w:line="360" w:before="0" w:after="0"/>
              <w:ind w:left="34" w:right="601" w:hanging="360"/>
              <w:rPr>
                <w:rFonts w:eastAsia="Times New Roman" w:cs="Calibri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trike/>
                <w:sz w:val="16"/>
                <w:szCs w:val="16"/>
                <w:lang w:eastAsia="pl-PL"/>
              </w:rPr>
              <w:t>-zarządzania zakupami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8"/>
                <w:tab w:val="left" w:pos="34" w:leader="none"/>
              </w:tabs>
              <w:autoSpaceDE w:val="false"/>
              <w:spacing w:lineRule="auto" w:line="360" w:before="0" w:after="0"/>
              <w:ind w:left="34" w:right="601" w:hanging="360"/>
              <w:rPr>
                <w:rFonts w:eastAsia="Times New Roman" w:cs="Calibri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trike/>
                <w:sz w:val="16"/>
                <w:szCs w:val="16"/>
                <w:lang w:eastAsia="pl-PL"/>
              </w:rPr>
              <w:t>-zarządzania kadrami</w:t>
            </w:r>
          </w:p>
          <w:p>
            <w:pPr>
              <w:pStyle w:val="Normal"/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strike/>
                <w:sz w:val="16"/>
                <w:szCs w:val="16"/>
              </w:rPr>
              <w:t>-zarządzania płacami.</w:t>
            </w:r>
          </w:p>
          <w:p>
            <w:pPr>
              <w:pStyle w:val="Normal"/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strike/>
                <w:sz w:val="16"/>
                <w:szCs w:val="16"/>
              </w:rPr>
              <w:t>4.Liczba centrów usług dla sądownictwa powszechnego dofinansowanych ze środków EFS </w:t>
            </w:r>
          </w:p>
          <w:p>
            <w:pPr>
              <w:pStyle w:val="Normal"/>
              <w:spacing w:before="0" w:after="200"/>
              <w:rPr>
                <w:rFonts w:cs="Calibri"/>
                <w:strike/>
                <w:sz w:val="16"/>
                <w:szCs w:val="16"/>
              </w:rPr>
            </w:pPr>
            <w:r>
              <w:rPr>
                <w:rFonts w:cs="Calibri"/>
                <w:strike/>
                <w:sz w:val="16"/>
                <w:szCs w:val="16"/>
              </w:rPr>
              <w:t>5. Liczba pracowników wymiaru sprawiedliwości objętych wsparciem  w zakresie zarządzania i komunik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1. 373</w:t>
            </w:r>
          </w:p>
          <w:p>
            <w:pPr>
              <w:pStyle w:val="Normal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2. 80%</w:t>
            </w:r>
          </w:p>
          <w:p>
            <w:pPr>
              <w:pStyle w:val="Normal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3. 4</w:t>
            </w:r>
          </w:p>
          <w:p>
            <w:pPr>
              <w:pStyle w:val="Normal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4. 12</w:t>
            </w:r>
          </w:p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5. 6 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IV kw.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VII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VI 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>Opracowanie standardów obsługi interesanta w sądownictwie powszechnym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.04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1 287 5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1 287 5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sz w:val="18"/>
                <w:szCs w:val="18"/>
              </w:rPr>
              <w:t>1 085 10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Liczba sądów oraz jednostek organizacyjnych prokuratury, w których wdrożono usprawnienia w zakresie zarządzania i komunikacji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 Liczba opracowanych w ramach projektu standardów i procedur obsługi interesanta w sądownictwie powszechny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>3. Liczba wypracowanych w ramach projektu katalogów usług dla klientów wymiaru sprawiedliwości w zakresie pracy BO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0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1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V kw.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 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 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K 2.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.04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20 000 000 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sz w:val="18"/>
                <w:szCs w:val="18"/>
              </w:rPr>
              <w:t>16 856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  Liczba utworzonych i zmodernizowanych centralnych rejestrów sądowych</w:t>
            </w:r>
          </w:p>
          <w:p>
            <w:pPr>
              <w:pStyle w:val="Normal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2. Liczba zmian legislacyjnych przeprowadzonych dzięki wsparciu EFS</w:t>
            </w:r>
          </w:p>
          <w:p>
            <w:pPr>
              <w:pStyle w:val="Normal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3. Liczba zmian organizacyjnych w Resorcie Sprawiedliwości przeprowadzonych dzięki wsparciu EFS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. Liczba zmienionych dzięki wsparciu EFS przepisów prawnych (ustaw, rozporządzeń, innych)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. Liczba wdrożonych baz danych (bez zapasowych i archiwum), dofinansowanych ze środków EFS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 Liczba centralnych rejestrów sądowych dofinansowanych ze środków  EFS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. Liczba pracowników sądów, administratorów systemu i pracowników merytorycznych  objętych wsparciem szkoleniowym w ramach projektu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. Liczba kampanii promocyjnych dofinansowanych ze środków EFS</w:t>
            </w:r>
          </w:p>
          <w:p>
            <w:pPr>
              <w:pStyle w:val="Normal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 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 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 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 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 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 253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 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V kw.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 kw.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 kw.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Uruchomienie i wsparcie funkcjonowania punktu kontaktowego ds. alternatywnego rozwiązywania sporów konsumenckich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OJEKT WYKREŚLON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 xml:space="preserve">18.12.2015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Urząd Ochrony Konkurencji i Konsumentów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217 4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217 4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183 22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Liczba utworzonych punktów kontaktowych ds. alternatywnego rozwiązywania sporów konsumencki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I kwartał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kwiecień 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maj 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Standaryzacja pracy kadry administracyjnej prokuratury poprzez m.in.. wprowadzenie opisu i wartościowania stanowisk, ujednolicenie oceny kwalifikacyjnej pracowników</w:t>
            </w:r>
          </w:p>
          <w:p>
            <w:pPr>
              <w:pStyle w:val="Normal"/>
              <w:spacing w:before="0" w:after="20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OJEKT WYKREŚLON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Ministerstwo Sprawiedliwości</w:t>
            </w:r>
          </w:p>
          <w:p>
            <w:pPr>
              <w:pStyle w:val="Normal"/>
              <w:spacing w:before="0" w:after="20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18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Prokuratura Generaln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3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3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2 528 4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ind w:left="357" w:hanging="357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Liczba sądów oraz jednostek organizacyjnych prokuratury, w których wdrożono usprawnienia w zakresie zarządzania i komunikacji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200"/>
              <w:ind w:left="357" w:hanging="357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Liczba pracowników wymiaru sprawiedliwości, objętych wsparciem w zakresie zarządzania i komunik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1.  414</w:t>
            </w:r>
          </w:p>
          <w:p>
            <w:pPr>
              <w:pStyle w:val="Normal"/>
              <w:spacing w:before="0" w:after="20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2. 2 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III kwartał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IV kwartał 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  <w:t>III kwartał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udowa systemu wsparcia pracy prokuratora na etapie postępowania przygotowawczego i sądowego poprzez opracowanie metodyk pracy w określonych kategoriach spraw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kuratura Generaln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4 24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czba sądów oraz jednostek organizacyjnych prokuratury, w których wdrożono usprawnienia w zakresie zarządzania i komunik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 kw.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V kw. 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 kw.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tralny Rejestr Restrukturyzacji i Upadłośc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428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Liczba utworzonych i zmodernizowanych centralnych rejestrów sądowych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 Liczba opracowanych dzięki wsparciu EFS projektów aktów  prawnych (ustaw, rozporządzeń, innych) dotyczących postępowania restrukturyzacyjnego i upadłościowego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1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 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V kwartał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opad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erwiec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  <w:lang w:val="en-GB"/>
              </w:rPr>
              <w:t>Business Registers Interconnection System (BRIS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8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inisterstwo Sprawiedliwośc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2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2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1 685 6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czba utworzonych i zmodernizowanych centralnych rejestrów sądow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 kwartał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istopad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wrzesień 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/>
                <w:strike/>
                <w:sz w:val="20"/>
                <w:szCs w:val="20"/>
                <w:lang w:val="en-GB"/>
              </w:rPr>
              <w:t>KRS – Modyfikacje</w:t>
            </w:r>
          </w:p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18"/>
              </w:rPr>
              <w:t>PROJEKT WYKREŚLON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/>
                <w:strike/>
                <w:sz w:val="20"/>
                <w:szCs w:val="20"/>
                <w:lang w:val="en-GB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/>
                <w:strike/>
                <w:sz w:val="20"/>
                <w:szCs w:val="20"/>
                <w:lang w:val="en-GB"/>
              </w:rPr>
              <w:t>18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/>
                <w:strike/>
                <w:sz w:val="20"/>
                <w:szCs w:val="20"/>
                <w:lang w:val="en-GB"/>
              </w:rPr>
              <w:t>Ministerstwo Sprawiedliwośc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/>
                <w:strike/>
                <w:sz w:val="20"/>
                <w:szCs w:val="20"/>
                <w:lang w:val="en-GB"/>
              </w:rPr>
              <w:t>6 5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/>
                <w:strike/>
                <w:sz w:val="20"/>
                <w:szCs w:val="20"/>
                <w:lang w:val="en-GB"/>
              </w:rPr>
              <w:t>6 5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/>
                <w:strike/>
                <w:sz w:val="20"/>
                <w:szCs w:val="20"/>
                <w:lang w:val="en-GB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/>
                <w:strike/>
                <w:sz w:val="20"/>
                <w:szCs w:val="20"/>
                <w:lang w:val="en-GB"/>
              </w:rPr>
              <w:t>5 478 2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Liczba utworzonych i zmodernizowanych centralnych rejestrów sądow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trike/>
                <w:sz w:val="20"/>
                <w:szCs w:val="20"/>
                <w:lang w:val="en-GB"/>
              </w:rPr>
              <w:t>IV kwartał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/>
                <w:strike/>
                <w:sz w:val="20"/>
                <w:szCs w:val="20"/>
                <w:lang w:val="en-GB"/>
              </w:rPr>
              <w:t>grudzień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/>
                <w:strike/>
                <w:sz w:val="20"/>
                <w:szCs w:val="20"/>
                <w:lang w:val="en-GB"/>
              </w:rPr>
              <w:t>sierpień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/>
                <w:strike/>
                <w:sz w:val="20"/>
                <w:szCs w:val="20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Ujednolicenie i poprawa procesów obsługi interesanta przez Biura Podawcze w powszechnych jednostkach organizacyjnych prokuratury</w:t>
            </w:r>
          </w:p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PROJEKT WYKREŚLON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11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Prokuratura Krajow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8 855 585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8 855 58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7 463 48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4"/>
              </w:numPr>
              <w:ind w:left="357" w:hanging="357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Liczba sądów oraz jednostek organizacyjnych prokuratury, w których wdrożono usprawnienia w zakresie zarządzania i  komunikacji</w:t>
            </w:r>
          </w:p>
          <w:p>
            <w:pPr>
              <w:pStyle w:val="Normal"/>
              <w:numPr>
                <w:ilvl w:val="0"/>
                <w:numId w:val="84"/>
              </w:numPr>
              <w:ind w:left="357" w:hanging="357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Liczba Biur Obsługi Interesanta w sądach oraz Biur Podawczych w jednostkach organizacyjnych prokuratury  objętych wsparciem EFS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200"/>
              <w:ind w:left="357" w:hanging="357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Liczba pracowników wymiaru sprawiedliwości objętych wsparciem  w zakresie zarządzania i komunik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1. 414</w:t>
            </w:r>
          </w:p>
          <w:p>
            <w:pPr>
              <w:pStyle w:val="Normal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2. 414</w:t>
            </w:r>
          </w:p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3. 1 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III kwartał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grudzień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grudzień 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i wdrożenie metodyki prowadzenia postępowania przygotowawczego w sprawach karnych z wykorzystaniem systemu digitalizacji akt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kuratura Krajow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1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1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769 88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4"/>
              </w:numPr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czba sądów oraz jednostek organizacyjnych prokuratury, w których wdrożono usprawnienia w zakresie zarządzania i  komunikacji</w:t>
            </w:r>
          </w:p>
          <w:p>
            <w:pPr>
              <w:pStyle w:val="Normal"/>
              <w:numPr>
                <w:ilvl w:val="0"/>
                <w:numId w:val="104"/>
              </w:numPr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czba opracowanych w ramach projektu zbiorów metodyk zarządzania określonymi kategoriami spraw</w:t>
            </w:r>
          </w:p>
          <w:p>
            <w:pPr>
              <w:pStyle w:val="Normal"/>
              <w:numPr>
                <w:ilvl w:val="0"/>
                <w:numId w:val="104"/>
              </w:numPr>
              <w:spacing w:before="0" w:after="20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czba pracowników wymiaru sprawiedliwości objętych wsparciem  w zakresie zarządzania i  komunik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41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 1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 2 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 kwartał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j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udzień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Utworzenie i wsparcie funkcjonowania platformy cyfrowej ds. pozasądowego  rozwiązywania sporów konsumenckich</w:t>
            </w:r>
          </w:p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PROJEKT WYKREŚLON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11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Urząd Ochrony Konkurencji i Konsumentów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737 58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737 58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621 63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7"/>
              </w:numPr>
              <w:ind w:left="357" w:hanging="357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Liczba spraw, które wpłynęły za pośrednictwem platformy ds. ADR do podmiotów świadczących usługi w zakresie alternatywnego rozwiązywania sporów konsumenckich (ADR)</w:t>
            </w:r>
          </w:p>
          <w:p>
            <w:pPr>
              <w:pStyle w:val="Normal"/>
              <w:numPr>
                <w:ilvl w:val="0"/>
                <w:numId w:val="57"/>
              </w:numPr>
              <w:spacing w:before="0" w:after="200"/>
              <w:ind w:left="357" w:hanging="357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Funkcjonująca platforma cyfrowa ds. alternatywnego rozwiązywania sporów konsumenckich (ADR)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1. 10 000</w:t>
            </w:r>
          </w:p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2. 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III kwartał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listopad 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listopad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Wdrożenie standardów i procedur obsługi interesanta w sądownictwie powszechnym</w:t>
            </w:r>
          </w:p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PROJEKT WYKREŚLON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14.12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Ministerstwo Sprawiedliwośc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10 692 79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10 692 794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9 011 88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8"/>
              </w:numPr>
              <w:ind w:left="357" w:hanging="357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Liczba sądów oraz jednostek organizacyjnych prokuratury, w których wdrożono usprawnienia w zakresie zarządzania i  komunikacji</w:t>
            </w:r>
          </w:p>
          <w:p>
            <w:pPr>
              <w:pStyle w:val="Normal"/>
              <w:numPr>
                <w:ilvl w:val="0"/>
                <w:numId w:val="98"/>
              </w:numPr>
              <w:ind w:left="357" w:hanging="357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Liczba Biur Obsługi Interesanta w sądach oraz Biur Podawczych w jednostkach organizacyjnych prokuratury objętych wsparciem EFS</w:t>
            </w:r>
          </w:p>
          <w:p>
            <w:pPr>
              <w:pStyle w:val="Normal"/>
              <w:numPr>
                <w:ilvl w:val="0"/>
                <w:numId w:val="98"/>
              </w:numPr>
              <w:spacing w:before="0" w:after="200"/>
              <w:ind w:left="357" w:hanging="357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Liczba pracowników wymiaru sprawiedliwości objętych wsparciem  w zakresie zarządzania i  komunik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1. 374</w:t>
            </w:r>
          </w:p>
          <w:p>
            <w:pPr>
              <w:pStyle w:val="Normal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2. 37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trike/>
                <w:sz w:val="20"/>
                <w:szCs w:val="20"/>
              </w:rPr>
              <w:t>3. 1 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IV kwartał 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grudzień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czerwiec 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drożenie nowoczesnych metod badania potrzeb szkoleniowych i kształcenia kluczem do skutecznego wymiaru sprawiedliwośc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12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ajowa Szkoła Sądownictwa i Prokuratur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 214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1"/>
              </w:numPr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czba pracowników wymiaru sprawiedliwości, którzy w ramach realizacji projektu podnieśli kompetencje w zakresie zarządzania i komunikacji</w:t>
            </w:r>
          </w:p>
          <w:p>
            <w:pPr>
              <w:pStyle w:val="Normal"/>
              <w:numPr>
                <w:ilvl w:val="0"/>
                <w:numId w:val="51"/>
              </w:numPr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czba pracowników wymiaru sprawiedliwości, objętych wsparciem szkoleniowym w zakresie zarządzania i komunikacji</w:t>
            </w:r>
          </w:p>
          <w:p>
            <w:pPr>
              <w:pStyle w:val="Normal"/>
              <w:numPr>
                <w:ilvl w:val="0"/>
                <w:numId w:val="51"/>
              </w:numPr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czba opracowanych narzędzi umożliwiających określanie potrzeb szkoleniowych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1350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 1 500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 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 kwartał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piec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rzec 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Usprawnienie procesów zarządzania procesami i usługami IT oraz eksploatacją infrastruktury techniczno- systemowej w jednostkach organizacyjnych prokuratury</w:t>
            </w:r>
          </w:p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PROJEKT WYKREŚLON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06.10.2017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Prokuratura Krajow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2 5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2 5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2 107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37"/>
              </w:numPr>
              <w:ind w:left="351" w:hanging="360"/>
              <w:rPr>
                <w:rFonts w:ascii="Calibri" w:hAnsi="Calibri" w:cs="Calibri"/>
                <w:strike/>
                <w:szCs w:val="20"/>
              </w:rPr>
            </w:pPr>
            <w:r>
              <w:rPr>
                <w:rFonts w:cs="Calibri" w:ascii="Calibri" w:hAnsi="Calibri"/>
                <w:strike/>
                <w:szCs w:val="20"/>
              </w:rPr>
              <w:t>Liczba sądów oraz jednostek organizacyjnych prokuratury, w których wdrożono usprawnienia w zakresie zarządzania i komunikacji</w:t>
            </w:r>
          </w:p>
          <w:p>
            <w:pPr>
              <w:pStyle w:val="Akapitzlist"/>
              <w:numPr>
                <w:ilvl w:val="0"/>
                <w:numId w:val="37"/>
              </w:numPr>
              <w:ind w:left="351" w:hanging="360"/>
              <w:rPr>
                <w:rFonts w:ascii="Calibri" w:hAnsi="Calibri" w:cs="Calibri"/>
                <w:strike/>
                <w:szCs w:val="20"/>
              </w:rPr>
            </w:pPr>
            <w:r>
              <w:rPr>
                <w:rFonts w:cs="Calibri" w:ascii="Calibri" w:hAnsi="Calibri"/>
                <w:strike/>
                <w:szCs w:val="20"/>
              </w:rPr>
              <w:t>Liczba centrów usług dla sądownictwa powszechnego oraz jednostek organizacyjnych prokuratury dofinansowanych ze środków EFS</w:t>
            </w:r>
          </w:p>
          <w:p>
            <w:pPr>
              <w:pStyle w:val="Akapitzlist"/>
              <w:numPr>
                <w:ilvl w:val="0"/>
                <w:numId w:val="37"/>
              </w:numPr>
              <w:ind w:left="351" w:hanging="360"/>
              <w:rPr>
                <w:rFonts w:cs="Calibri"/>
                <w:strike/>
                <w:szCs w:val="20"/>
              </w:rPr>
            </w:pPr>
            <w:r>
              <w:rPr>
                <w:rFonts w:cs="Calibri" w:ascii="Calibri" w:hAnsi="Calibri"/>
                <w:strike/>
                <w:szCs w:val="20"/>
              </w:rPr>
              <w:t>Liczba pracowników wymiaru sprawiedliwości objętych wsparciem  w zakresie zarządzania i  komunik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1. (57)</w:t>
            </w:r>
          </w:p>
          <w:p>
            <w:pPr>
              <w:pStyle w:val="Normal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2. (1)</w:t>
            </w:r>
          </w:p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3. (150)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I kwartał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lipiec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  <w:t>czerwiec 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trike/>
                <w:sz w:val="20"/>
                <w:szCs w:val="20"/>
              </w:rPr>
            </w:pPr>
            <w:r>
              <w:rPr>
                <w:rFonts w:cs="Calibri"/>
                <w:strike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prawnienie procesów zarządzania procesami i usługami IT oraz eksploatacją infrastruktury techniczno- systemowej w jednostkach organizacyjnych prokuratur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1.10.2019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kuratura Krajow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 3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 3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 309 64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71"/>
              </w:numPr>
              <w:ind w:left="389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sądów oraz jednostek organizacyjnych prokuratury, w których wdrożono usprawnienia w zakresie zarządzania i komunikacji</w:t>
            </w:r>
          </w:p>
          <w:p>
            <w:pPr>
              <w:pStyle w:val="Akapitzlist"/>
              <w:numPr>
                <w:ilvl w:val="0"/>
                <w:numId w:val="71"/>
              </w:numPr>
              <w:ind w:left="389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obszarów, w których wdrożono usprawnienia w zakresie zarządzania</w:t>
            </w:r>
          </w:p>
          <w:p>
            <w:pPr>
              <w:pStyle w:val="Akapitzlist"/>
              <w:numPr>
                <w:ilvl w:val="0"/>
                <w:numId w:val="71"/>
              </w:numPr>
              <w:ind w:left="351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centrów usług dla sądownictwa powszechnego oraz jednostek organizacyjnych prokuratury dofinansowanych ze środków EFS</w:t>
            </w:r>
          </w:p>
          <w:p>
            <w:pPr>
              <w:pStyle w:val="Akapitzlist"/>
              <w:numPr>
                <w:ilvl w:val="0"/>
                <w:numId w:val="71"/>
              </w:numPr>
              <w:ind w:left="351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acowników wymiaru sprawiedliwości objętych wsparciem  w zakresie zarządzania i  komunik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59"/>
              </w:numPr>
              <w:ind w:left="369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57)</w:t>
            </w:r>
          </w:p>
          <w:p>
            <w:pPr>
              <w:pStyle w:val="Akapitzlist"/>
              <w:numPr>
                <w:ilvl w:val="0"/>
                <w:numId w:val="59"/>
              </w:numPr>
              <w:ind w:left="369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5)</w:t>
            </w:r>
          </w:p>
          <w:p>
            <w:pPr>
              <w:pStyle w:val="Akapitzlist"/>
              <w:numPr>
                <w:ilvl w:val="0"/>
                <w:numId w:val="59"/>
              </w:numPr>
              <w:ind w:left="369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1)</w:t>
            </w:r>
          </w:p>
          <w:p>
            <w:pPr>
              <w:pStyle w:val="Akapitzlist"/>
              <w:numPr>
                <w:ilvl w:val="0"/>
                <w:numId w:val="59"/>
              </w:numPr>
              <w:ind w:left="369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150)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 kw. 2019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udzień 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erwiec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lektroniczny Krajowy Rejestr Sądowy (eKRS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6.06.2018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 406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 406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 669 77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70"/>
              </w:numPr>
              <w:ind w:left="374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utworzonych i zmodernizowanych centralnych rejestrów sądowych</w:t>
            </w:r>
          </w:p>
          <w:p>
            <w:pPr>
              <w:pStyle w:val="Akapitzlist"/>
              <w:numPr>
                <w:ilvl w:val="0"/>
                <w:numId w:val="70"/>
              </w:numPr>
              <w:ind w:left="374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dsetek odpisów pełnych dostępnych w eKRS (obecna wartość – 0%)</w:t>
            </w:r>
          </w:p>
          <w:p>
            <w:pPr>
              <w:pStyle w:val="Akapitzlist"/>
              <w:numPr>
                <w:ilvl w:val="0"/>
                <w:numId w:val="70"/>
              </w:numPr>
              <w:ind w:left="374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dsetek wniosków o wpis do KRS składanych za pośrednictwem systemu teleinformatycznego na przykładzie sp. z o.o. , (obecna wartość 52%)</w:t>
            </w:r>
          </w:p>
          <w:p>
            <w:pPr>
              <w:pStyle w:val="Akapitzlist"/>
              <w:numPr>
                <w:ilvl w:val="0"/>
                <w:numId w:val="70"/>
              </w:numPr>
              <w:ind w:left="374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dokumentów finansowych składanych bezpośrednio do RDF, bez udziału sądu rejestrowego (obecna wartość – 0 %)</w:t>
            </w:r>
          </w:p>
          <w:p>
            <w:pPr>
              <w:pStyle w:val="Akapitzlist"/>
              <w:numPr>
                <w:ilvl w:val="0"/>
                <w:numId w:val="70"/>
              </w:numPr>
              <w:ind w:left="374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akt rejestrowych dla podmiotów wpisanych do rejestru przedsiębiorców prowadzonych w sądach w postaci elektronicznej (obecna wartość 0 %)</w:t>
            </w:r>
          </w:p>
          <w:p>
            <w:pPr>
              <w:pStyle w:val="Akapitzlist"/>
              <w:numPr>
                <w:ilvl w:val="0"/>
                <w:numId w:val="70"/>
              </w:numPr>
              <w:ind w:left="374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centralnych rejestrów sądowych dofinansowanych ze środków EFS</w:t>
            </w:r>
          </w:p>
          <w:p>
            <w:pPr>
              <w:pStyle w:val="Akapitzlist"/>
              <w:numPr>
                <w:ilvl w:val="0"/>
                <w:numId w:val="70"/>
              </w:numPr>
              <w:ind w:left="374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dsetek sądów, w których wdrożone zostanie narzędzie usprawniające obsługę spraw rejestrow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(1 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 (100%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 (80%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 (80%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 (80%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 (1)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 (100%)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yczeń 2018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erwiec 2022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drożenie standardów i procedur obsługi interesanta w sądownictwie powszechnym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6.06.2018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 331 065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 331 06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 864 22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52"/>
              </w:numPr>
              <w:ind w:left="374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sądów oraz jednostek organizacyjnych prokuratury, w których wdrożono usprawnienia w zakresie zarządzania i  komunikacji</w:t>
            </w:r>
          </w:p>
          <w:p>
            <w:pPr>
              <w:pStyle w:val="Akapitzlist"/>
              <w:numPr>
                <w:ilvl w:val="0"/>
                <w:numId w:val="52"/>
              </w:numPr>
              <w:ind w:left="374" w:hanging="360"/>
              <w:rPr/>
            </w:pPr>
            <w:r>
              <w:rPr>
                <w:rFonts w:cs="Calibri" w:ascii="Calibri" w:hAnsi="Calibri"/>
                <w:szCs w:val="20"/>
              </w:rPr>
              <w:t>Liczba Biur Obsługi Interesanta w sądach oraz Biur Podawczych w jednostkach organizacyjnych prokuratury objętych wsparciem EFS</w:t>
            </w:r>
          </w:p>
          <w:p>
            <w:pPr>
              <w:pStyle w:val="Akapitzlist"/>
              <w:numPr>
                <w:ilvl w:val="0"/>
                <w:numId w:val="52"/>
              </w:numPr>
              <w:ind w:left="374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acowników wymiaru sprawiedliwości objętych wsparciem  w zakresie zarządzania i  komunik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(37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 (274)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 (1 500)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/III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piec 2018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udzień 2020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fektywne zarządzanie pracą wydziału sądow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12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ajowa Szkoła Sądownictwa i Prokuratur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371 2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64"/>
              </w:numPr>
              <w:ind w:left="389" w:hanging="360"/>
              <w:rPr/>
            </w:pPr>
            <w:r>
              <w:rPr>
                <w:rFonts w:cs="Calibri" w:ascii="Calibri" w:hAnsi="Calibri"/>
                <w:szCs w:val="20"/>
              </w:rPr>
              <w:t>Liczba pracowników wymiaru sprawiedliwości, którzy podnieśli kompetencje w zakresie zarządzania i komunikacji</w:t>
            </w:r>
          </w:p>
          <w:p>
            <w:pPr>
              <w:pStyle w:val="Akapitzlist"/>
              <w:numPr>
                <w:ilvl w:val="0"/>
                <w:numId w:val="64"/>
              </w:numPr>
              <w:ind w:left="389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acowników wymiaru sprawiedliwości objętych wsparciem szkoleniowym w zakresie zarządzania i komunikacji</w:t>
            </w:r>
          </w:p>
          <w:p>
            <w:pPr>
              <w:pStyle w:val="Akapitzlist"/>
              <w:numPr>
                <w:ilvl w:val="0"/>
                <w:numId w:val="64"/>
              </w:numPr>
              <w:ind w:left="389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opracowanych ramowych programów szkoleniowych</w:t>
            </w:r>
          </w:p>
          <w:p>
            <w:pPr>
              <w:pStyle w:val="Akapitzlist"/>
              <w:numPr>
                <w:ilvl w:val="0"/>
                <w:numId w:val="64"/>
              </w:numPr>
              <w:ind w:left="389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opracowanych raportów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7"/>
              </w:numPr>
              <w:ind w:left="369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738)</w:t>
            </w:r>
          </w:p>
          <w:p>
            <w:pPr>
              <w:pStyle w:val="Akapitzlist"/>
              <w:numPr>
                <w:ilvl w:val="0"/>
                <w:numId w:val="47"/>
              </w:numPr>
              <w:ind w:left="369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820)</w:t>
            </w:r>
          </w:p>
          <w:p>
            <w:pPr>
              <w:pStyle w:val="Akapitzlist"/>
              <w:numPr>
                <w:ilvl w:val="0"/>
                <w:numId w:val="47"/>
              </w:numPr>
              <w:ind w:left="369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6)</w:t>
            </w:r>
          </w:p>
          <w:p>
            <w:pPr>
              <w:pStyle w:val="Akapitzlist"/>
              <w:numPr>
                <w:ilvl w:val="0"/>
                <w:numId w:val="47"/>
              </w:numPr>
              <w:ind w:left="369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6)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 kw.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iecień 2021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marzec 2023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wo ochrony środowiska dla kadr wymiaru sprawiedliwośc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12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ajowa Szkoła Sądownictwa i Prokuratur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 5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 5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 264 2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3"/>
              </w:numPr>
              <w:ind w:left="389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acowników wymiaru sprawiedliwości, którzy podnieśli kompetencje w zakresie prawa cywilnego i gospodarczego</w:t>
            </w:r>
          </w:p>
          <w:p>
            <w:pPr>
              <w:pStyle w:val="Akapitzlist"/>
              <w:numPr>
                <w:ilvl w:val="0"/>
                <w:numId w:val="3"/>
              </w:numPr>
              <w:ind w:left="389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acowników wymiaru sprawiedliwości, objętych wsparciem szkoleniowym w zakresie prawa cywilnego i gospodarczego</w:t>
            </w:r>
          </w:p>
          <w:p>
            <w:pPr>
              <w:pStyle w:val="Akapitzlist"/>
              <w:numPr>
                <w:ilvl w:val="0"/>
                <w:numId w:val="3"/>
              </w:numPr>
              <w:ind w:left="389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opracowanych programów szkoleniow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06"/>
              </w:numPr>
              <w:ind w:left="369" w:hanging="360"/>
              <w:rPr/>
            </w:pPr>
            <w:r>
              <w:rPr>
                <w:rFonts w:cs="Calibri"/>
                <w:szCs w:val="20"/>
              </w:rPr>
              <w:t>(540)</w:t>
            </w:r>
          </w:p>
          <w:p>
            <w:pPr>
              <w:pStyle w:val="Akapitzlist"/>
              <w:numPr>
                <w:ilvl w:val="0"/>
                <w:numId w:val="106"/>
              </w:numPr>
              <w:ind w:left="369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600)</w:t>
            </w:r>
          </w:p>
          <w:p>
            <w:pPr>
              <w:pStyle w:val="Akapitzlist"/>
              <w:numPr>
                <w:ilvl w:val="0"/>
                <w:numId w:val="106"/>
              </w:numPr>
              <w:ind w:left="369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1)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V kw.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iecień 2021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udzień 2022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powszechnienie alternatywnych metod rozwiązywania sporów poprzez podniesienie kompetencji mediatorów, utworzenie Krajowego Rejestru Mediatorów (KRM) oraz działania informacyjne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12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428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08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utworzonych rejestrów mediatorów na poziomie krajowym</w:t>
            </w:r>
          </w:p>
          <w:p>
            <w:pPr>
              <w:pStyle w:val="Akapitzlist"/>
              <w:numPr>
                <w:ilvl w:val="0"/>
                <w:numId w:val="108"/>
              </w:numPr>
              <w:rPr/>
            </w:pPr>
            <w:r>
              <w:rPr>
                <w:rFonts w:cs="Calibri" w:ascii="Calibri" w:hAnsi="Calibri"/>
                <w:szCs w:val="20"/>
              </w:rPr>
              <w:t>Liczba mediatorów, którzy podnieśli kompetencje w zakresie mediacji zgodnie ze standardami Zintegrowanego Systemu Kwalifikacji</w:t>
            </w:r>
          </w:p>
          <w:p>
            <w:pPr>
              <w:pStyle w:val="Akapitzlist"/>
              <w:numPr>
                <w:ilvl w:val="0"/>
                <w:numId w:val="108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mediatorów, którzy otrzymali wsparcie szkoleniowe lub uczestniczyli w studiach podyplomowych z zakresu prowadzenia mediacji</w:t>
            </w:r>
          </w:p>
          <w:p>
            <w:pPr>
              <w:pStyle w:val="Akapitzlist"/>
              <w:numPr>
                <w:ilvl w:val="0"/>
                <w:numId w:val="108"/>
              </w:numPr>
              <w:rPr/>
            </w:pPr>
            <w:r>
              <w:rPr>
                <w:rFonts w:cs="Calibri" w:ascii="Calibri" w:hAnsi="Calibri"/>
                <w:szCs w:val="20"/>
              </w:rPr>
              <w:t>Liczba raportów z badań nt. potrzeb społecznych związanych z Krajowym Rejestrem Mediatorów (KRM)</w:t>
            </w:r>
          </w:p>
          <w:p>
            <w:pPr>
              <w:pStyle w:val="Akapitzlist"/>
              <w:numPr>
                <w:ilvl w:val="0"/>
                <w:numId w:val="108"/>
              </w:numPr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raportów z przeprowadzonych działań informacyjn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30"/>
              </w:numPr>
              <w:ind w:left="369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1)</w:t>
            </w:r>
          </w:p>
          <w:p>
            <w:pPr>
              <w:pStyle w:val="Akapitzlist"/>
              <w:numPr>
                <w:ilvl w:val="0"/>
                <w:numId w:val="30"/>
              </w:numPr>
              <w:ind w:left="369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720)</w:t>
            </w:r>
          </w:p>
          <w:p>
            <w:pPr>
              <w:pStyle w:val="Akapitzlist"/>
              <w:numPr>
                <w:ilvl w:val="0"/>
                <w:numId w:val="30"/>
              </w:numPr>
              <w:ind w:left="369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800)</w:t>
            </w:r>
          </w:p>
          <w:p>
            <w:pPr>
              <w:pStyle w:val="Akapitzlist"/>
              <w:numPr>
                <w:ilvl w:val="0"/>
                <w:numId w:val="30"/>
              </w:numPr>
              <w:ind w:left="369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1)</w:t>
            </w:r>
          </w:p>
          <w:p>
            <w:pPr>
              <w:pStyle w:val="Akapitzlist"/>
              <w:numPr>
                <w:ilvl w:val="0"/>
                <w:numId w:val="30"/>
              </w:numPr>
              <w:ind w:left="369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(1)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 kw.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iecień 2020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erwiec 2023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dostępu do wymiaru sprawiedliwości dla osób z niepełnosprawnościam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10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 498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6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acowników wymiaru sprawiedliwości, którzy podnieśli kompetencje w zakresie znajomości potrzeb osób z niepełnosprawnościami oraz komunikacji z nimi</w:t>
            </w:r>
          </w:p>
          <w:p>
            <w:pPr>
              <w:pStyle w:val="Akapitzlist"/>
              <w:numPr>
                <w:ilvl w:val="0"/>
                <w:numId w:val="26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odmiotów, w których wdrożono usprawnienia w zakresie dostępności dla osób z niepełnosprawnościami</w:t>
            </w:r>
          </w:p>
          <w:p>
            <w:pPr>
              <w:pStyle w:val="Akapitzlist"/>
              <w:numPr>
                <w:ilvl w:val="0"/>
                <w:numId w:val="26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zedstawicieli zawodów prawniczych (radców prawnych, adwokatów, notariuszy), którzy podnieśli kompetencje w zakresie znajomości potrzeb osób z niepełnosprawnościami oraz komunikacji z nimi</w:t>
            </w:r>
          </w:p>
          <w:p>
            <w:pPr>
              <w:pStyle w:val="Akapitzlist"/>
              <w:numPr>
                <w:ilvl w:val="0"/>
                <w:numId w:val="26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acowników wymiaru sprawiedliwości objętych wsparciem szkoleniowym w zakresie znajomości potrzeb osób z niepełnosprawnościami oraz komunikacji z nimi</w:t>
            </w:r>
          </w:p>
          <w:p>
            <w:pPr>
              <w:pStyle w:val="Akapitzlist"/>
              <w:numPr>
                <w:ilvl w:val="0"/>
                <w:numId w:val="26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zedstawicieli zawodów prawniczych (radców prawnych, adwokatów, notariuszy) objętych wsparciem szkoleniowym w zakresie znajomości potrzeb osób z niepełnosprawnościami oraz komunikacji z nimi</w:t>
            </w:r>
          </w:p>
          <w:p>
            <w:pPr>
              <w:pStyle w:val="Akapitzlist"/>
              <w:numPr>
                <w:ilvl w:val="0"/>
                <w:numId w:val="26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odmiotów, objętych wsparciem w zakresie wdrażania usprawnień dot. dostępności dla osób z niepełnosprawnościami</w:t>
            </w:r>
          </w:p>
          <w:p>
            <w:pPr>
              <w:pStyle w:val="Akapitzlist"/>
              <w:numPr>
                <w:ilvl w:val="0"/>
                <w:numId w:val="26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opracowanych Modeli Dostępnego Sądu</w:t>
            </w:r>
          </w:p>
          <w:p>
            <w:pPr>
              <w:pStyle w:val="Akapitzlist"/>
              <w:numPr>
                <w:ilvl w:val="0"/>
                <w:numId w:val="26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opracowanych ramowych programów szkoleniowych (dla każdej szkolonej grupy interesariuszy)</w:t>
            </w:r>
          </w:p>
          <w:p>
            <w:pPr>
              <w:pStyle w:val="Akapitzlist"/>
              <w:numPr>
                <w:ilvl w:val="0"/>
                <w:numId w:val="26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opracowanych raportów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8"/>
              </w:numPr>
              <w:ind w:left="234" w:hanging="218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3 060</w:t>
            </w:r>
          </w:p>
          <w:p>
            <w:pPr>
              <w:pStyle w:val="Akapitzlist"/>
              <w:numPr>
                <w:ilvl w:val="0"/>
                <w:numId w:val="18"/>
              </w:numPr>
              <w:ind w:left="234" w:hanging="218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35</w:t>
            </w:r>
          </w:p>
          <w:p>
            <w:pPr>
              <w:pStyle w:val="Akapitzlist"/>
              <w:numPr>
                <w:ilvl w:val="0"/>
                <w:numId w:val="18"/>
              </w:numPr>
              <w:ind w:left="234" w:hanging="218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90</w:t>
            </w:r>
          </w:p>
          <w:p>
            <w:pPr>
              <w:pStyle w:val="Akapitzlist"/>
              <w:numPr>
                <w:ilvl w:val="0"/>
                <w:numId w:val="18"/>
              </w:numPr>
              <w:ind w:left="234" w:hanging="218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3 400</w:t>
            </w:r>
          </w:p>
          <w:p>
            <w:pPr>
              <w:pStyle w:val="Akapitzlist"/>
              <w:numPr>
                <w:ilvl w:val="0"/>
                <w:numId w:val="18"/>
              </w:numPr>
              <w:ind w:left="234" w:hanging="218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00</w:t>
            </w:r>
          </w:p>
          <w:p>
            <w:pPr>
              <w:pStyle w:val="Akapitzlist"/>
              <w:numPr>
                <w:ilvl w:val="0"/>
                <w:numId w:val="18"/>
              </w:numPr>
              <w:ind w:left="234" w:hanging="218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35</w:t>
            </w:r>
          </w:p>
          <w:p>
            <w:pPr>
              <w:pStyle w:val="Akapitzlist"/>
              <w:numPr>
                <w:ilvl w:val="0"/>
                <w:numId w:val="18"/>
              </w:numPr>
              <w:ind w:left="234" w:hanging="218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</w:t>
            </w:r>
          </w:p>
          <w:p>
            <w:pPr>
              <w:pStyle w:val="Akapitzlist"/>
              <w:numPr>
                <w:ilvl w:val="0"/>
                <w:numId w:val="18"/>
              </w:numPr>
              <w:ind w:left="234" w:hanging="218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6</w:t>
            </w:r>
          </w:p>
          <w:p>
            <w:pPr>
              <w:pStyle w:val="Akapitzlist"/>
              <w:numPr>
                <w:ilvl w:val="0"/>
                <w:numId w:val="18"/>
              </w:numPr>
              <w:ind w:left="234" w:hanging="218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V kw.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9.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6.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kolenia z zakresu prawa ochrony konsumenta i egzekucji sądowej dla kadr wymiaru sprawiedliwośc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10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ajowa Szkoła Sądownictwa i Prokuratur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 685 6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80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acowników wymiaru sprawiedliwości, którzy podnieśli kompetencje w zakresie prawa cywilnego i gospodarczego</w:t>
            </w:r>
          </w:p>
          <w:p>
            <w:pPr>
              <w:pStyle w:val="Akapitzlist"/>
              <w:numPr>
                <w:ilvl w:val="0"/>
                <w:numId w:val="80"/>
              </w:numPr>
              <w:ind w:left="258" w:hanging="218"/>
              <w:rPr/>
            </w:pPr>
            <w:r>
              <w:rPr>
                <w:rFonts w:cs="Calibri" w:ascii="Calibri" w:hAnsi="Calibri"/>
                <w:szCs w:val="20"/>
              </w:rPr>
              <w:t>Liczba pracowników wymiaru sprawiedliwości, objętych wsparciem szkoleniowym w zakresie prawa cywilnego i gospodarczego</w:t>
            </w:r>
          </w:p>
          <w:p>
            <w:pPr>
              <w:pStyle w:val="Akapitzlist"/>
              <w:numPr>
                <w:ilvl w:val="0"/>
                <w:numId w:val="80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opracowanych programów szkoleniow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99"/>
              </w:numPr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720</w:t>
            </w:r>
          </w:p>
          <w:p>
            <w:pPr>
              <w:pStyle w:val="Akapitzlist"/>
              <w:numPr>
                <w:ilvl w:val="0"/>
                <w:numId w:val="99"/>
              </w:numPr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00</w:t>
            </w:r>
          </w:p>
          <w:p>
            <w:pPr>
              <w:pStyle w:val="Akapitzlist"/>
              <w:numPr>
                <w:ilvl w:val="0"/>
                <w:numId w:val="99"/>
              </w:numPr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V kw.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7.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.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organizowana przestępczość transgraniczna ze szczególnym uwzględnieniem metod zabezpieczania i odzyskiwania mienia pochodzącego z przestępstw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10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ajowa Szkoła Sądownictwa i Prokuratur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 9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 9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 601 32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acowników wymiaru sprawiedliwości, którzy podnieśli kompetencje w zakresie prawa cywilnego i gospodarczego</w:t>
            </w:r>
          </w:p>
          <w:p>
            <w:pPr>
              <w:pStyle w:val="Akapitzlist"/>
              <w:numPr>
                <w:ilvl w:val="0"/>
                <w:numId w:val="4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acowników wymiaru sprawiedliwości, objętych wsparciem szkoleniowym w zakresie prawa cywilnego i gospodarczego</w:t>
            </w:r>
          </w:p>
          <w:p>
            <w:pPr>
              <w:pStyle w:val="Akapitzlist"/>
              <w:numPr>
                <w:ilvl w:val="0"/>
                <w:numId w:val="4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opracowanych programów szkoleniowych</w:t>
            </w:r>
          </w:p>
          <w:p>
            <w:pPr>
              <w:pStyle w:val="Akapitzlist"/>
              <w:numPr>
                <w:ilvl w:val="0"/>
                <w:numId w:val="4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opracowanych szkoleń e-learningow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2"/>
              </w:numPr>
              <w:ind w:left="234" w:hanging="218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720</w:t>
            </w:r>
          </w:p>
          <w:p>
            <w:pPr>
              <w:pStyle w:val="Akapitzlist"/>
              <w:numPr>
                <w:ilvl w:val="0"/>
                <w:numId w:val="42"/>
              </w:numPr>
              <w:ind w:left="234" w:hanging="218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00</w:t>
            </w:r>
          </w:p>
          <w:p>
            <w:pPr>
              <w:pStyle w:val="Akapitzlist"/>
              <w:numPr>
                <w:ilvl w:val="0"/>
                <w:numId w:val="42"/>
              </w:numPr>
              <w:ind w:left="234" w:hanging="218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</w:t>
            </w:r>
          </w:p>
          <w:p>
            <w:pPr>
              <w:pStyle w:val="Akapitzlist"/>
              <w:numPr>
                <w:ilvl w:val="0"/>
                <w:numId w:val="42"/>
              </w:numPr>
              <w:ind w:left="234" w:hanging="218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V kw.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7.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3.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17 Skuteczny wymiar sprawiedliwośc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i wdrożenie metodyki z zakresu pozyskiwania i przetwarzania informacji oraz komunikacji przy realizacji zadań prokuratury z wykorzystaniem systemu informatycznego PROK-SYS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Sprawiedliwośc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10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kuratura Krajow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428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7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sądów oraz jednostek organizacyjnych prokuratury, w których wdrożono usprawnienia w zakresie zarządzania i  komunikacji</w:t>
            </w:r>
          </w:p>
          <w:p>
            <w:pPr>
              <w:pStyle w:val="Akapitzlist"/>
              <w:numPr>
                <w:ilvl w:val="0"/>
                <w:numId w:val="17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opracowanych w ramach projektu zbiorów metodyk zarządzania określonymi kategoriami spraw</w:t>
            </w:r>
          </w:p>
          <w:p>
            <w:pPr>
              <w:pStyle w:val="Akapitzlist"/>
              <w:numPr>
                <w:ilvl w:val="0"/>
                <w:numId w:val="17"/>
              </w:numPr>
              <w:ind w:left="258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acowników wymiaru sprawiedliwości objętych wsparciem  w zakresie zarządzania i  komunik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55"/>
              </w:numPr>
              <w:ind w:left="376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15</w:t>
            </w:r>
          </w:p>
          <w:p>
            <w:pPr>
              <w:pStyle w:val="Akapitzlist"/>
              <w:numPr>
                <w:ilvl w:val="0"/>
                <w:numId w:val="55"/>
              </w:numPr>
              <w:ind w:left="376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</w:t>
            </w:r>
          </w:p>
          <w:p>
            <w:pPr>
              <w:pStyle w:val="Akapitzlist"/>
              <w:numPr>
                <w:ilvl w:val="0"/>
                <w:numId w:val="55"/>
              </w:numPr>
              <w:ind w:left="376" w:hanging="36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0 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V kw.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9.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6.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y obsługi inwestora w samorządzie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Administracji i Cyfryz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 właściwy ds. administracji publiczn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8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8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045 44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3"/>
              </w:numPr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 samorządu terytorialnego, które wdrożyły lub zmodernizowały procedury obsługi inwestora</w:t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200"/>
              <w:ind w:left="317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pracowanych standardów w zakresie obsługi inwestora w samorządz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3"/>
              </w:numPr>
              <w:ind w:left="35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numPr>
                <w:ilvl w:val="0"/>
                <w:numId w:val="113"/>
              </w:numPr>
              <w:spacing w:before="0" w:after="200"/>
              <w:ind w:left="35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kwartał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Doskonalenie systemów i standardów zarządzania w administracji podatkowej i kontroli skarbowej oraz obsługi klienta w administracji podatkowej</w:t>
            </w:r>
          </w:p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PROJEKT WYKREŚLON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Ministerstwo Administracji i Cyfryz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2.06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Szef Służby Cywiln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6 321 94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6 321 94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5 328 13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6"/>
              </w:numPr>
              <w:ind w:left="317" w:hanging="283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Liczba jednostek administracji podatkowej, które wdrożyły narzędzia doskonalenia jakości funkcjonowania i obsługi przedsiębiorców</w:t>
            </w:r>
          </w:p>
          <w:p>
            <w:pPr>
              <w:pStyle w:val="Normal"/>
              <w:numPr>
                <w:ilvl w:val="0"/>
                <w:numId w:val="76"/>
              </w:numPr>
              <w:spacing w:before="0" w:after="200"/>
              <w:ind w:left="317" w:hanging="283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Liczba urzędów, których pracownicy podnieśli swoje kompetencje w wyniku udziału w  specjalistycznym szkoleniu z zakresu problematyki prawnej i proceduralnej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ind w:left="351" w:hanging="36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45</w:t>
            </w:r>
          </w:p>
          <w:p>
            <w:pPr>
              <w:pStyle w:val="Normal"/>
              <w:numPr>
                <w:ilvl w:val="0"/>
                <w:numId w:val="53"/>
              </w:numPr>
              <w:spacing w:before="0" w:after="200"/>
              <w:ind w:left="351" w:hanging="36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4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II kwartał 2015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lipiec 2015 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lipiec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Doskonalenie systemów i standardów zarządzania oraz obsługi klienta w administracji skarbowej</w:t>
            </w:r>
          </w:p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PROJEKT WYKREŚLON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Ministerstwo Spraw Wewnętrznych i Administr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trike/>
                <w:sz w:val="20"/>
                <w:szCs w:val="20"/>
              </w:rPr>
              <w:t>21.07.2016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Szef Służby Cywiln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6 321 94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6 321 94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5 328 13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5"/>
              </w:numPr>
              <w:ind w:left="317" w:hanging="36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Liczba jednostek administracji podatkowej, które wdrożyły narzędzia doskonalenia jakości funkcjonowania i obsługi przedsiębiorców</w:t>
            </w:r>
          </w:p>
          <w:p>
            <w:pPr>
              <w:pStyle w:val="Normal"/>
              <w:numPr>
                <w:ilvl w:val="0"/>
                <w:numId w:val="105"/>
              </w:numPr>
              <w:spacing w:before="0" w:after="200"/>
              <w:ind w:left="317" w:hanging="36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Liczba jednostek administracji podatkowej objętych wsparciem w celu doskonalenia ich funkcjonowania i obsługi przedsiębiorców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ind w:left="351" w:hanging="36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45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200"/>
              <w:ind w:left="351" w:hanging="36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4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IV kwartał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grudzień 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grudzień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konalenie systemów i standardów zarządzania oraz obsługi klient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w administracji skarbow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Spraw Wewnętrznych i Administr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Finansów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3 35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Liczba jednostek administracji podatkowej, które wdrożyły narzędzia doskonalenia jakości funkcjonowania i obsługi przedsiębiorc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Liczba pracowników i funkcjonariuszy KAS, którzy podnieśli poziom wiedzy z zakresu zagadnień zarządczych i organizacyjnych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Liczba pracowników i funkcjonariuszy KAS, którzy podnieśli poziom wiedzy z zakresu problematyki prawnej i proceduralnej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5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2. 200</w:t>
            </w:r>
          </w:p>
          <w:p>
            <w:pPr>
              <w:pStyle w:val="Normal"/>
              <w:spacing w:before="0" w:after="20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5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/IV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 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teczne standardy nadzor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Administracji i Cyfryz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f Służby Cywiln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2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2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3 11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 administracji publicznej, które wdrożyły narzędzia poprawy jakości funkcjonowania nadzoru administracyjnego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 administracji publicznej, w których przeprowadzono pilotaż modelowych rozwiązań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00"/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 administracji publicznej, w których przeprowadzono wsparcie okołowdrożeniow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ind w:left="35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numPr>
                <w:ilvl w:val="0"/>
                <w:numId w:val="44"/>
              </w:numPr>
              <w:ind w:left="35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200"/>
              <w:ind w:left="35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kwartał  2015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ździernik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zwój partnerstwa publiczno-prywatnego w Polsce</w:t>
            </w:r>
          </w:p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PROJEKT WYKREŚLON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trike/>
                <w:sz w:val="20"/>
                <w:szCs w:val="20"/>
              </w:rPr>
              <w:t>Ministerstwo Administracji i Cyfryz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2.06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minister właściwy ds. gospodark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0 456 75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0 456 75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  <w:t>8 812 94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Liczba instytucji, których pracownicy podnieśli swoją wiedzę na temat partnerstwa publiczno-prywatnego</w:t>
            </w:r>
          </w:p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51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61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lipiec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październik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wrzesień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ój partnerstwa publiczno-prywatnego w Polsc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Spraw Wewnętrznych i Administr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7.06.2016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 właściwy ds. gospodark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6 75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6 75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 812 94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nstytucji, których pracownicy podnieśli swoją wiedzę na temat partnerstwa publiczno-prywatnego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 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 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wne zamówienia publiczne – wzmocnienie potencjału administracj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Administracji i Cyfryz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 Urzędu Zamówień Publicznych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9 1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9 1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 157 17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administracji rządowej, samorządowej i jednostek jej podległych oraz instytucji kontrolnych, którzy podnieśli poziom wiedzy w zakresie udzielania zamówień publicznych</w:t>
            </w:r>
          </w:p>
          <w:p>
            <w:pPr>
              <w:pStyle w:val="Normal"/>
              <w:spacing w:before="0" w:after="20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3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kwartał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ździernik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 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onitorowania Usług Publicznych - koncepcja SMUP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Spraw Wewnętrznych i Administr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Spraw Wewnętrznych i Administr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76 96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76 96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</w:rPr>
              <w:t>7 987 18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0"/>
              </w:numPr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a koncepcja systemu monitorowania usług publicznych</w:t>
            </w:r>
          </w:p>
          <w:p>
            <w:pPr>
              <w:pStyle w:val="Normal"/>
              <w:numPr>
                <w:ilvl w:val="0"/>
                <w:numId w:val="110"/>
              </w:numPr>
              <w:spacing w:before="0" w:after="200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bszarów usług dla których opracowano koncepcję monitorowania w ramach systemu monitorowania usług publiczn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wartał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 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c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omy zamawiający – prawo konkurencji w przetargach publiczn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Spraw Wewnętrznych i Administr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Ochrony Konkurencji i Konsumentów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689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689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72 84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administracji publicznej (rządowej i samorządowej) zajmujących się przeprowadzaniem postępowań o udzielenie zamówienia publicznego, którzy podnieśli swoje kompetencje w zakresie prawa konkurencji i zmów przetargowych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żytkowników platformy e-learningowej poświęconej zmowom przetargowym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administracji publicznej (rządowej i samorządowej) zajmujących się przeprowadzaniem postępowań o udzielenie zamówienia publicznego, objętych wsparciem szkoleniowym w zakresie prawa konkurencji i zmów przetargowych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forma e-learningowa poświęcona zmowom przetargowym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1 3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 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 500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wartał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c 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 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Relacjami z Klientem KAS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Spraw Wewnętrznych i Administr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17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Finansów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 175 16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jednostek administracji skarbowej objętych wsparciem szkoleniowym w zakresie wdrożenia i wykorzystania modelu zarządzania relacjami z klientami KAS</w:t>
            </w:r>
          </w:p>
          <w:p>
            <w:pPr>
              <w:pStyle w:val="Normal"/>
              <w:numPr>
                <w:ilvl w:val="0"/>
                <w:numId w:val="115"/>
              </w:numPr>
              <w:spacing w:before="0" w:after="200"/>
              <w:rPr/>
            </w:pPr>
            <w:r>
              <w:rPr>
                <w:sz w:val="20"/>
                <w:szCs w:val="20"/>
              </w:rPr>
              <w:t>Liczba jednostek administracji skarbowej, które wdrożyły model zarządzania relacjami z klientem oraz w których pracownicy podnieśli kompetencje w zakresie zarządzania relacjami z klientami KAS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 30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34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 2018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pień 2021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onitorowania Usług Publicznych – wdrożenie SMUP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Spraw Wewnętrznych i Administr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06.062018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Spraw Wewnętrznych i Administr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42 26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42 26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 538 37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ujący powszechny system monitorowania usług publicznych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bszarów usług dla których opracowano koncepcję monitorowania w ramach systemu monitorowania usług publicznych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bszarów usług włączonych w proces monitorowania w ramach powszechnego systemu monitorowania usług publicznych</w:t>
            </w:r>
          </w:p>
          <w:p>
            <w:pPr>
              <w:pStyle w:val="Normal"/>
              <w:numPr>
                <w:ilvl w:val="0"/>
                <w:numId w:val="75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 administracji publicznej objętych wsparciem w zakresie wykorzystania systemu monitorowania usług publiczn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(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(9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(40)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czeń 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 2021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jonalizacja kadr w zamówieniach publiczn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Spraw Wewnętrznych i Administr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8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Zamówień Publicznych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7 28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7 28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360 48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administracji rządowej, samorządowej i jednostek jej podległych oraz instytucji kontrolnych, którzy podnieśli poziom wiedzy w zakresie udzielania zamówień publicznych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administracji rządowej, samorządowej i jednostek jej podległych oraz instytucji kontrolnych objętych wsparciem szkoleniowym w zakresie udzielania zamówień publicznych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pracowanych i udostępnionych materiałów informacyjno-edukacyjnych oraz narzędzi ułatwiających dostęp do wiedzy w zakresie zagadnień dotyczących zamówień publicznych oraz prowadzanie postępowań o udzielenie zamówienia publiczneg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zorganizowanych konferencji, seminariów, dla przedstawicieli zamawiających i instytucji kontroli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raportów z badań dotyczących funkcjonowania rynku zamówień publiczn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(1 76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(1 96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(4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(16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(2)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czeń 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dzień 2021 r.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cyfrowa stron jednostek samorządu terytorialnego – zasoby, szkolenia, walidator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Spraw Wewnętrznych i Administr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 Cyfryz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214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ind w:left="283" w:hanging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administracji publicznej, którzy podnieśli kompetencje z zakresu zapewnienia dostępności przygotowywanych i udostępnianych dokumentów urzędowych, treści zamieszczanych na stronach internetowych oraz innych materiałów/publikacji</w:t>
            </w:r>
          </w:p>
          <w:p>
            <w:pPr>
              <w:pStyle w:val="Normal"/>
              <w:numPr>
                <w:ilvl w:val="0"/>
                <w:numId w:val="31"/>
              </w:numPr>
              <w:ind w:left="283" w:hanging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tworzonych szablonów modelowych serwisów internetowych administracji publicznej (www urzędu, BIP itp.)</w:t>
            </w:r>
          </w:p>
          <w:p>
            <w:pPr>
              <w:pStyle w:val="Normal"/>
              <w:numPr>
                <w:ilvl w:val="0"/>
                <w:numId w:val="31"/>
              </w:numPr>
              <w:ind w:left="283" w:hanging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tworzonych narzędzi do weryfikacji dostępności stron internetowych, aplikacji mobilnych, dokumentów biurowych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200"/>
              <w:ind w:left="283" w:hanging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administracji publicznej objętych wsparciem szkoleniowym z zakresu zapewnienia dostępności przygotowywanych i udostępnianych dokumentów urzędowych, treści zamieszczanych na stronach internetowych oraz innych materiałów/publikacji urzędow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65"/>
              </w:numPr>
              <w:ind w:left="391" w:hanging="360"/>
              <w:rPr>
                <w:szCs w:val="20"/>
              </w:rPr>
            </w:pPr>
            <w:r>
              <w:rPr>
                <w:szCs w:val="20"/>
              </w:rPr>
              <w:t>(3 024)</w:t>
            </w:r>
          </w:p>
          <w:p>
            <w:pPr>
              <w:pStyle w:val="Akapitzlist"/>
              <w:numPr>
                <w:ilvl w:val="0"/>
                <w:numId w:val="65"/>
              </w:numPr>
              <w:ind w:left="391" w:hanging="360"/>
              <w:rPr>
                <w:szCs w:val="20"/>
              </w:rPr>
            </w:pPr>
            <w:r>
              <w:rPr>
                <w:szCs w:val="20"/>
              </w:rPr>
              <w:t>(50)</w:t>
            </w:r>
          </w:p>
          <w:p>
            <w:pPr>
              <w:pStyle w:val="Akapitzlist"/>
              <w:numPr>
                <w:ilvl w:val="0"/>
                <w:numId w:val="65"/>
              </w:numPr>
              <w:ind w:left="391" w:hanging="360"/>
              <w:rPr>
                <w:szCs w:val="20"/>
              </w:rPr>
            </w:pPr>
            <w:r>
              <w:rPr>
                <w:szCs w:val="20"/>
              </w:rPr>
              <w:t>(2)</w:t>
            </w:r>
          </w:p>
          <w:p>
            <w:pPr>
              <w:pStyle w:val="Akapitzlist"/>
              <w:numPr>
                <w:ilvl w:val="0"/>
                <w:numId w:val="65"/>
              </w:numPr>
              <w:ind w:left="391" w:hanging="360"/>
              <w:rPr>
                <w:szCs w:val="20"/>
              </w:rPr>
            </w:pPr>
            <w:r>
              <w:rPr>
                <w:szCs w:val="20"/>
              </w:rPr>
              <w:t>(3 360)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kw.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rząd bez barier – kompetencje i procedur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Spraw Wewnętrznych i Administr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 Spraw Wewnętrznych i Administr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938 44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administracji publicznej, którzy podnieśli kompetencje z zakresu stosowania rozwiązań ułatwiających zatrudnianie osób niepełnosprawny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rzędów administracji publicznej, w których wdrożono wnioski i rekomendacje dotyczące dostosowania procedur do potrzeb osób z niepełnosprawnościam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oordynatorów dostępności w jednostkach administracji publicznej, którzy podnieśli kompetencj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acowników administracji publicznej objętych wsparciem szkoleniowym z zakresu stosowania rozwiązań uławiających zatrudnianie osób niepełnosprawny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rzędów administracji publicznej, w których przeprowadzono przegląd procedur związanych z obsługą klienta pod kątem zapewnienia dostępnośc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koordynatorów dostępności w jednostkach administracji publicznej objętych wsparciem szkoleniowym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"/>
              </w:numPr>
              <w:ind w:left="391" w:hanging="360"/>
              <w:rPr>
                <w:szCs w:val="20"/>
              </w:rPr>
            </w:pPr>
            <w:r>
              <w:rPr>
                <w:szCs w:val="20"/>
              </w:rPr>
              <w:t>(36)</w:t>
            </w:r>
          </w:p>
          <w:p>
            <w:pPr>
              <w:pStyle w:val="Akapitzlist"/>
              <w:numPr>
                <w:ilvl w:val="0"/>
                <w:numId w:val="2"/>
              </w:numPr>
              <w:ind w:left="391" w:hanging="360"/>
              <w:rPr>
                <w:szCs w:val="20"/>
              </w:rPr>
            </w:pPr>
            <w:r>
              <w:rPr>
                <w:szCs w:val="20"/>
              </w:rPr>
              <w:t>(30)</w:t>
            </w:r>
          </w:p>
          <w:p>
            <w:pPr>
              <w:pStyle w:val="Akapitzlist"/>
              <w:numPr>
                <w:ilvl w:val="0"/>
                <w:numId w:val="2"/>
              </w:numPr>
              <w:ind w:left="391" w:hanging="360"/>
              <w:rPr>
                <w:szCs w:val="20"/>
              </w:rPr>
            </w:pPr>
            <w:r>
              <w:rPr>
                <w:szCs w:val="20"/>
              </w:rPr>
              <w:t>(27)</w:t>
            </w:r>
          </w:p>
          <w:p>
            <w:pPr>
              <w:pStyle w:val="Akapitzlist"/>
              <w:numPr>
                <w:ilvl w:val="0"/>
                <w:numId w:val="2"/>
              </w:numPr>
              <w:ind w:left="391" w:hanging="360"/>
              <w:rPr>
                <w:szCs w:val="20"/>
              </w:rPr>
            </w:pPr>
            <w:r>
              <w:rPr>
                <w:szCs w:val="20"/>
              </w:rPr>
              <w:t>(40)</w:t>
            </w:r>
          </w:p>
          <w:p>
            <w:pPr>
              <w:pStyle w:val="Akapitzlist"/>
              <w:numPr>
                <w:ilvl w:val="0"/>
                <w:numId w:val="2"/>
              </w:numPr>
              <w:ind w:left="391" w:hanging="360"/>
              <w:rPr>
                <w:szCs w:val="20"/>
              </w:rPr>
            </w:pPr>
            <w:r>
              <w:rPr>
                <w:szCs w:val="20"/>
              </w:rPr>
              <w:t>(30)</w:t>
            </w:r>
          </w:p>
          <w:p>
            <w:pPr>
              <w:pStyle w:val="Akapitzlist"/>
              <w:numPr>
                <w:ilvl w:val="0"/>
                <w:numId w:val="2"/>
              </w:numPr>
              <w:ind w:left="391" w:hanging="360"/>
              <w:rPr>
                <w:szCs w:val="20"/>
              </w:rPr>
            </w:pPr>
            <w:r>
              <w:rPr>
                <w:szCs w:val="20"/>
              </w:rPr>
              <w:t>(30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kw.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konalenie systemów i standardów zarządzania w Krajowej Administracji Skarbowej - 2.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Spraw Wewnętrznych i Administr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 właściwy ds. finansów publicznych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605 53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3"/>
              </w:numPr>
              <w:ind w:left="116" w:hanging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jednostek administracji skarbowej, które wdrożyły narzędzia doskonalenia jakości funkcjonowania i obsługi przedsiębiorców</w:t>
            </w:r>
          </w:p>
          <w:p>
            <w:pPr>
              <w:pStyle w:val="Akapitzlist"/>
              <w:numPr>
                <w:ilvl w:val="0"/>
                <w:numId w:val="43"/>
              </w:numPr>
              <w:ind w:left="116" w:hanging="40"/>
              <w:rPr/>
            </w:pPr>
            <w:r>
              <w:rPr>
                <w:rFonts w:cs="Calibri" w:ascii="Calibri" w:hAnsi="Calibri"/>
                <w:szCs w:val="20"/>
              </w:rPr>
              <w:t>Liczba pracowników i funkcjonariuszy KAS, którzy podnieśli kompetencje z zakresu modelu kompetencyjnego oraz funkcjonowania komórki personalnej</w:t>
            </w:r>
          </w:p>
          <w:p>
            <w:pPr>
              <w:pStyle w:val="Akapitzlist"/>
              <w:numPr>
                <w:ilvl w:val="0"/>
                <w:numId w:val="43"/>
              </w:numPr>
              <w:ind w:left="116" w:hanging="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Liczba jednostek administracji skarbowej objętych wsparciem w celu doskonalenia ich funkcjonowania i </w:t>
              <w:tab/>
              <w:t>obsługi przedsiębiorców</w:t>
            </w:r>
          </w:p>
          <w:p>
            <w:pPr>
              <w:pStyle w:val="Akapitzlist"/>
              <w:numPr>
                <w:ilvl w:val="0"/>
                <w:numId w:val="43"/>
              </w:numPr>
              <w:ind w:left="116" w:hanging="40"/>
              <w:rPr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acowników i funkcjonariuszy KAS, objętych wsparciem w zakresie modelu kompetencyjnego oraz funkcjonowania komórki personalnej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7"/>
              </w:numPr>
              <w:ind w:left="376" w:hanging="360"/>
              <w:rPr/>
            </w:pPr>
            <w:r>
              <w:rPr>
                <w:szCs w:val="20"/>
              </w:rPr>
              <w:t>(15)</w:t>
            </w:r>
          </w:p>
          <w:p>
            <w:pPr>
              <w:pStyle w:val="Akapitzlist"/>
              <w:numPr>
                <w:ilvl w:val="0"/>
                <w:numId w:val="7"/>
              </w:numPr>
              <w:ind w:left="376" w:hanging="360"/>
              <w:rPr/>
            </w:pPr>
            <w:r>
              <w:rPr>
                <w:szCs w:val="20"/>
              </w:rPr>
              <w:t>(196)</w:t>
            </w:r>
          </w:p>
          <w:p>
            <w:pPr>
              <w:pStyle w:val="Akapitzlist"/>
              <w:numPr>
                <w:ilvl w:val="0"/>
                <w:numId w:val="7"/>
              </w:numPr>
              <w:ind w:left="376" w:hanging="360"/>
              <w:rPr/>
            </w:pPr>
            <w:r>
              <w:rPr>
                <w:szCs w:val="20"/>
              </w:rPr>
              <w:t>(15)</w:t>
            </w:r>
          </w:p>
          <w:p>
            <w:pPr>
              <w:pStyle w:val="Akapitzlist"/>
              <w:numPr>
                <w:ilvl w:val="0"/>
                <w:numId w:val="7"/>
              </w:numPr>
              <w:ind w:left="376" w:hanging="360"/>
              <w:rPr/>
            </w:pPr>
            <w:r>
              <w:rPr>
                <w:szCs w:val="20"/>
              </w:rPr>
              <w:t>(218)</w:t>
            </w:r>
          </w:p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kw.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konalenie standardów zarządzania, obsługi klienta oraz podnoszenie kompetencji pracowników Krajowej Administracji Skarbowej (KAS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Spraw Wewnętrznych i Administr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owa Szkoła Skarbowośc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0 87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0 87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 409 31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8"/>
              </w:numPr>
              <w:ind w:left="116" w:hanging="76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jednostek administracji skarbowej, które wdrożyły narzędzia doskonalenia jakości funkcjonowania i obsługi przedsiębiorców</w:t>
            </w:r>
          </w:p>
          <w:p>
            <w:pPr>
              <w:pStyle w:val="Akapitzlist"/>
              <w:numPr>
                <w:ilvl w:val="0"/>
                <w:numId w:val="28"/>
              </w:numPr>
              <w:ind w:left="116" w:hanging="76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acowników i funkcjonariuszy KAS, którzy podnieśli poziom wiedzy o modelu kompetencyjnym</w:t>
            </w:r>
          </w:p>
          <w:p>
            <w:pPr>
              <w:pStyle w:val="Akapitzlist"/>
              <w:numPr>
                <w:ilvl w:val="0"/>
                <w:numId w:val="28"/>
              </w:numPr>
              <w:ind w:left="116" w:hanging="76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acowników i funkcjonariuszy KAS, którzy podnieśli poziom kompetencji zawodowych, dzięki skorzystaniu z przynajmniej jednego narzędzia edukacyjnego wspierającego wykonywanie zadań przez partnerów personalnych</w:t>
            </w:r>
          </w:p>
          <w:p>
            <w:pPr>
              <w:pStyle w:val="Akapitzlist"/>
              <w:numPr>
                <w:ilvl w:val="0"/>
                <w:numId w:val="28"/>
              </w:numPr>
              <w:ind w:left="116" w:hanging="76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Liczba jednostek administracji skarbowej objętych wsparciem w celu doskonalenia ich funkcjonowania i </w:t>
              <w:tab/>
              <w:t>obsługi przedsiębiorców</w:t>
            </w:r>
          </w:p>
          <w:p>
            <w:pPr>
              <w:pStyle w:val="Akapitzlist"/>
              <w:numPr>
                <w:ilvl w:val="0"/>
                <w:numId w:val="28"/>
              </w:numPr>
              <w:ind w:left="116" w:hanging="76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acowników i funkcjonariuszy KAS objętych szkoleniem o modelu kompetencyjnym.</w:t>
            </w:r>
          </w:p>
          <w:p>
            <w:pPr>
              <w:pStyle w:val="Akapitzlist"/>
              <w:numPr>
                <w:ilvl w:val="0"/>
                <w:numId w:val="28"/>
              </w:numPr>
              <w:ind w:left="116" w:hanging="76"/>
              <w:rPr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pracowników i funkcjonariuszy KAS objętych szkoleniem z wykorzystaniem przynajmniej jednego narzędzia edukacyjnego wspierającego wykonywanie zadań przez partnerów personaln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22"/>
              </w:numPr>
              <w:ind w:left="234" w:hanging="218"/>
              <w:rPr>
                <w:szCs w:val="20"/>
              </w:rPr>
            </w:pPr>
            <w:r>
              <w:rPr>
                <w:szCs w:val="20"/>
              </w:rPr>
              <w:t>(433)</w:t>
            </w:r>
          </w:p>
          <w:p>
            <w:pPr>
              <w:pStyle w:val="Akapitzlist"/>
              <w:numPr>
                <w:ilvl w:val="0"/>
                <w:numId w:val="122"/>
              </w:numPr>
              <w:ind w:left="234" w:hanging="218"/>
              <w:rPr>
                <w:szCs w:val="20"/>
              </w:rPr>
            </w:pPr>
            <w:r>
              <w:rPr>
                <w:szCs w:val="20"/>
              </w:rPr>
              <w:t>(390)</w:t>
            </w:r>
          </w:p>
          <w:p>
            <w:pPr>
              <w:pStyle w:val="Akapitzlist"/>
              <w:numPr>
                <w:ilvl w:val="0"/>
                <w:numId w:val="122"/>
              </w:numPr>
              <w:ind w:left="234" w:hanging="218"/>
              <w:rPr>
                <w:szCs w:val="20"/>
              </w:rPr>
            </w:pPr>
            <w:r>
              <w:rPr>
                <w:szCs w:val="20"/>
              </w:rPr>
              <w:t>(2 976)</w:t>
            </w:r>
          </w:p>
          <w:p>
            <w:pPr>
              <w:pStyle w:val="Akapitzlist"/>
              <w:numPr>
                <w:ilvl w:val="0"/>
                <w:numId w:val="122"/>
              </w:numPr>
              <w:ind w:left="234" w:hanging="218"/>
              <w:rPr>
                <w:szCs w:val="20"/>
              </w:rPr>
            </w:pPr>
            <w:r>
              <w:rPr>
                <w:szCs w:val="20"/>
              </w:rPr>
              <w:t>(433)</w:t>
            </w:r>
          </w:p>
          <w:p>
            <w:pPr>
              <w:pStyle w:val="Akapitzlist"/>
              <w:numPr>
                <w:ilvl w:val="0"/>
                <w:numId w:val="122"/>
              </w:numPr>
              <w:ind w:left="234" w:hanging="218"/>
              <w:rPr>
                <w:szCs w:val="20"/>
              </w:rPr>
            </w:pPr>
            <w:r>
              <w:rPr>
                <w:szCs w:val="20"/>
              </w:rPr>
              <w:t>(433)</w:t>
            </w:r>
          </w:p>
          <w:p>
            <w:pPr>
              <w:pStyle w:val="Akapitzlist"/>
              <w:numPr>
                <w:ilvl w:val="0"/>
                <w:numId w:val="122"/>
              </w:numPr>
              <w:ind w:left="234" w:hanging="218"/>
              <w:rPr>
                <w:szCs w:val="20"/>
              </w:rPr>
            </w:pPr>
            <w:r>
              <w:rPr>
                <w:szCs w:val="20"/>
              </w:rPr>
              <w:t>(3 306)</w:t>
            </w:r>
          </w:p>
          <w:p>
            <w:pPr>
              <w:pStyle w:val="Normal"/>
              <w:spacing w:before="0" w:after="200"/>
              <w:ind w:right="2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kw.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8 Wysokiej jakości usługi administracyj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y samorząd – grant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Spraw Wewnętrznych i Administr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21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ństwowy Fundusz Rehabilitacji Osób Niepełnosprawnych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7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7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1 385 16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7"/>
              </w:numPr>
              <w:ind w:left="126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jst, które poprawiły  dostępność swoich usług</w:t>
            </w:r>
          </w:p>
          <w:p>
            <w:pPr>
              <w:pStyle w:val="Akapitzlist"/>
              <w:numPr>
                <w:ilvl w:val="0"/>
                <w:numId w:val="27"/>
              </w:numPr>
              <w:ind w:left="126" w:hanging="21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jst objętych wsparciem z zakresu poprawy dostępności świadczonych usług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6"/>
              </w:numPr>
              <w:ind w:left="103" w:hanging="218"/>
              <w:rPr>
                <w:szCs w:val="20"/>
              </w:rPr>
            </w:pPr>
            <w:r>
              <w:rPr>
                <w:szCs w:val="20"/>
              </w:rPr>
              <w:t>(620)</w:t>
            </w:r>
          </w:p>
          <w:p>
            <w:pPr>
              <w:pStyle w:val="Akapitzlist"/>
              <w:numPr>
                <w:ilvl w:val="0"/>
                <w:numId w:val="46"/>
              </w:numPr>
              <w:ind w:left="103" w:hanging="218"/>
              <w:rPr>
                <w:szCs w:val="20"/>
              </w:rPr>
            </w:pPr>
            <w:r>
              <w:rPr>
                <w:szCs w:val="20"/>
              </w:rPr>
              <w:t>(620)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kw. 202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9 Usprawnienie procesów inwestycyjno-budowlanych i planowania przestrzen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szechny dostęp do rejestru wniosków i decyzji o pozwoleniu na budowę oraz utworzenie internetowego serwisu informacyjnego GUNB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y Urząd Nadzoru Budowlanego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y Urząd Nadzoru Budowlan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5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5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92 32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jednostek administracji architektoniczno-budowlanej oraz nadzoru budowlanego, których pracownicy zostali przygotowani do stosowania aktualnych przepisów prawa budowlanego lub wyrobów budowlanych lub obsługi nowoutworzonych/zmodernizowanych rejestrów elektronicznych</w:t>
            </w:r>
          </w:p>
          <w:p>
            <w:pPr>
              <w:pStyle w:val="Normal"/>
              <w:spacing w:before="0" w:after="20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c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c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 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9 Usprawnienie procesów inwestycyjno-budowlanych i planowania przestrzen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chomienie systemu rejestrów w obszarze charakterystyki energetycznej budynków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Infrastruktury i Budownictwa – Departament Budownictw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 właściwy ds. budownictwa, planowania i zagospodarowania przestrzennego oraz mieszkalnictw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8 82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owoutworzonych lub zmodernizowanych rejestrów/serwisów umożliwiających dostęp do aktualnych informacji z zakresu tematyki inwestycyjno-budowlanej</w:t>
            </w:r>
          </w:p>
          <w:p>
            <w:pPr>
              <w:pStyle w:val="Normal"/>
              <w:spacing w:before="0" w:after="20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c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czeń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 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9 Usprawnienie procesów inwestycyjno-budowlanych i planowania przestrzen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mocnienie potencjału legislacyjnego w obszarze procesu inwestycyjno-budowlanego – etap 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Infrastruktury i Budownictwa – Departament Budownictw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 właściwy ds. budownictwa, planowania i zagospodarowania przestrzennego oraz mieszkalnictw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0 16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0 164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862 72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bszarów tematycznych w zakresie procesu inwestycyjno-budowlanego dla których opracowano ekspertyzy, analizy, strategie i badania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c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c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 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9 Usprawnienie procesów inwestycyjno-budowlanych i planowania przestrzen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planu zagospodarowania przestrzennego Polskich Obszarów Morskich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kali 1 : 200 00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orski w Gdyn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orski w Gdyn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9 5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9 5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 916 03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ek powierzchni polskich obszarów morskich objętych planami zagospodarowania przestrzennego dzięki wsparciu EFS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%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wartał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iec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9 Usprawnienie procesów inwestycyjno-budowlanych i planowania przestrzen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praktycznego informatora dla inwestorów w zakresie prawa budowlanego (z uwzględnieniem możliwości zastosowania środków poprawy efektywności energetycznej w budynkach w tym wprowadzanie innowacyjnych technologii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Infrastruktury i Budownictw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Infrastruktury i Budownictw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 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 179 92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y praktyczny informator dla inwestorów w zakresie prawa budowlanego wraz z jego dystrybucją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wartał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 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 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Działanie 2.19 Usprawnienie procesów inwestycyjno-budowlanych i planowania przestrzen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acowanie projektów planów zagospodarowania przestrzennego polskich obszarów morskich (morskich wód wewnętrznych) dla Zalewu Szczecińskiego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Zalewu Kamieńskiego.  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Urząd Morski w Szczecini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orski w Szczecini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 011 36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ek powierzchni polskich obszarów morskich objętych planami zagospodarowania przestrzennego dzięki wsparciu EF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pracowanych planów zagospodarowania przestrzennego obszarów morskich, w tym planów szczegółow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czeń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y 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dzień 2018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9 Usprawnienie procesów inwestycyjno-budowlanych i planowania przestrzen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piruj naszą przestrzeń – programy szkoleniowe i publikacje dla planistów – etap 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 Infrastruktury i Budownictwa – Departament Polityki Przestrzennej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 właściwy ds. budownictwa, planowania i zagospodarowania przestrzennego oraz mieszkalnictwa/minister właściwy ds. rozwoju regionaln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453 83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Liczba opublikowanych na stronie internetowej  programów szkoleń  do wykorzystania przez organy administracji publ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Liczba upowszechnionych rozwiązań z zakresu Kształtowania przestrzeni miejskiej dzięki wsparciu EF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Liczba upowszechnionych rozwiązań z zakresu Niskoemisyjności  w planowaniu przestrzennym dzięki wsparciu EF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>Liczba upowszechnionych rozwiązań z zakresu Powiązania planowania przestrzennego z długofalowym planowaniem rozwoju dzięki wsparciu EF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  <w:tab/>
              <w:t>Liczba upowszechnionych rozwiązań z zakresu Narzędzi partycypacji społecznej w planowaniu przestrzennym dzięki wsparciu EFS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  <w:tab/>
              <w:t>Liczba upowszechnionych rozwiązań z zakresu Wykorzystanie TIK (ICT) w zakresie geoinformacji, monitoringu infrastruktury informacji przestrzennej i udostępniania danych z tematu ‘zagospodarowanie przestrzenne’ dzięki wsparciu EFS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pień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 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9 Usprawnienie procesów inwestycyjno-budowlanych i planowania przestrzen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lna przestrzeń – wspólne dobro – system monitorowania zmian w zagospodarowaniu przestrzennym – etap 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 Infrastruktury i Budownictwa – Departament Polityki Przestrzennej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 właściwy ds. budownictwa, planowania i zagospodarowania przestrzennego oraz mieszkalnictwa/minister właściwy ds. rozwoju regionaln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 4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publicznionych na stronie MIiR baz wskaźników, będących podstawą funkcjonowania systemu monitorowania procesów przestrzenn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pień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 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9 Usprawnienie procesów inwestycyjno-budowlanych i planowania przestrzen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oszenie kompetencji cyfrowych e-administracji – programy szkoleniowe i publikacje dla użytkowników infrastruktury informacji przestrzennej – etap 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y Urząd Geodezji i Kartografi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czerwca 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y Geodeta Kraj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 264 2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9"/>
              </w:numPr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publikowanych na stronie internetowej programów edukacyjno-szkoleniowych do wykorzystania przez organy administracji publicznej.</w:t>
            </w:r>
          </w:p>
          <w:p>
            <w:pPr>
              <w:pStyle w:val="Normal"/>
              <w:numPr>
                <w:ilvl w:val="0"/>
                <w:numId w:val="79"/>
              </w:numPr>
              <w:spacing w:before="0" w:after="200"/>
              <w:ind w:left="3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powszechnionych rozwiązań dotyczących wykorzystania TIK (ICT) w zakresie geoinformacji, monitoringu infrastruktury informacji przestrzennej i udostępniania danych z tematu ‘zagospodarowanie przestrzenne’ dzięki wsparciu EFS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ind w:left="35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200"/>
              <w:ind w:left="35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kwartał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 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9 Usprawnienie procesów inwestycyjno-budowlanych i planowania przestrzen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rojekty planów zagospodarowania przestrzennego dla obszarów portowych, Zalewu Wiślanego oraz projekty planów szczegółowych dla wybranych akwenów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orski w Gdyn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września 2016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orski w Gdyn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0 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0 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 550 00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19"/>
              </w:numPr>
              <w:rPr>
                <w:szCs w:val="20"/>
              </w:rPr>
            </w:pPr>
            <w:r>
              <w:rPr>
                <w:szCs w:val="20"/>
              </w:rPr>
              <w:t>Odsetek powierzchni polskich obszarów morskich objętych planami zagospodarowania przestrzennego dzięki wsparciu EFS</w:t>
            </w:r>
          </w:p>
          <w:p>
            <w:pPr>
              <w:pStyle w:val="Akapitzlist"/>
              <w:numPr>
                <w:ilvl w:val="0"/>
                <w:numId w:val="119"/>
              </w:numPr>
              <w:rPr>
                <w:szCs w:val="20"/>
              </w:rPr>
            </w:pPr>
            <w:r>
              <w:rPr>
                <w:szCs w:val="20"/>
              </w:rPr>
              <w:t>Liczba opracowanych planów zagospodarowania przestrzennego obszarów morskich, w tym planów szczegółow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%</w:t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wartał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 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ałanie 2.19 Usprawnienie procesów inwestycyjno-budowlanych i planowania przestrzen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projektów planów zagospodarowania przestrzennego polskich obszarów morskich – porty w obszarze kompetencji Dyrektora Urzędu Morskiego w Szczecinie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orski w Szczecinie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wrzesień 2016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orski w Szczecini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8"/>
              </w:numPr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2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17"/>
              </w:numPr>
              <w:rPr>
                <w:szCs w:val="20"/>
              </w:rPr>
            </w:pPr>
            <w:r>
              <w:rPr>
                <w:szCs w:val="20"/>
              </w:rPr>
              <w:t>Odsetek powierzchni polskich obszarów morskich objętych planami zagospodarowania przestrzennego dzięki wsparciu EFS</w:t>
            </w:r>
          </w:p>
          <w:p>
            <w:pPr>
              <w:pStyle w:val="Akapitzlist"/>
              <w:numPr>
                <w:ilvl w:val="0"/>
                <w:numId w:val="117"/>
              </w:numPr>
              <w:rPr>
                <w:szCs w:val="20"/>
              </w:rPr>
            </w:pPr>
            <w:r>
              <w:rPr>
                <w:szCs w:val="20"/>
              </w:rPr>
              <w:t>Liczba opracowanych planów zagospodarowania przestrzennego obszarów morskich, w tym planów szczegółow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wartał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9 Usprawnienie procesów inwestycyjno-budowlanych i planowania przestrzen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mocnienie potencjału legislacyjnego w obszarze procesu inwestycyjno-budowlanego – etap I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Infrastruktury i Budownictwa, Departament Budownictw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września 2016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 Infrastruktury i Budownictw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0 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 286 92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zygotowanych propozycji zmian legislacyjnych w obszarze procesu inwestycyjno-budowlanego.</w:t>
            </w:r>
          </w:p>
          <w:p>
            <w:pPr>
              <w:pStyle w:val="Akapitzlist"/>
              <w:numPr>
                <w:ilvl w:val="0"/>
                <w:numId w:val="1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zygotowanych propozycji zmian legislacyjnych w obszarze geodezji i kartografii.</w:t>
            </w:r>
          </w:p>
          <w:p>
            <w:pPr>
              <w:pStyle w:val="Akapitzlist"/>
              <w:numPr>
                <w:ilvl w:val="0"/>
                <w:numId w:val="1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zygotowanych propozycji zmian legislacyjnych w obszarze warunków technicznych.</w:t>
            </w:r>
          </w:p>
          <w:p>
            <w:pPr>
              <w:pStyle w:val="Akapitzlist"/>
              <w:numPr>
                <w:ilvl w:val="0"/>
                <w:numId w:val="1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zygotowanych propozycji zmian legislacyjnych w obszarze praw i obowiązków uczestników procesu inwestycyjno-budowlanego.</w:t>
            </w:r>
          </w:p>
          <w:p>
            <w:pPr>
              <w:pStyle w:val="Akapitzlist"/>
              <w:numPr>
                <w:ilvl w:val="0"/>
                <w:numId w:val="1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zygotowanych praktycznych przewodników w zakresie wyrobów budowlanych.</w:t>
            </w:r>
          </w:p>
          <w:p>
            <w:pPr>
              <w:pStyle w:val="Akapitzlist"/>
              <w:numPr>
                <w:ilvl w:val="0"/>
                <w:numId w:val="1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zygotowanych raportów obejmujących „najlepsze praktyki” w obszarze procesu inwestycyjno-budowlanego.</w:t>
            </w:r>
          </w:p>
          <w:p>
            <w:pPr>
              <w:pStyle w:val="Akapitzlist"/>
              <w:numPr>
                <w:ilvl w:val="0"/>
                <w:numId w:val="1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zygotowanych raportów obejmujących „najlepsze praktyki” w obszarze charakterystyki energetycznej budynków.</w:t>
            </w:r>
          </w:p>
          <w:p>
            <w:pPr>
              <w:pStyle w:val="Akapitzlist"/>
              <w:numPr>
                <w:ilvl w:val="0"/>
                <w:numId w:val="1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bszarów tematycznych w zakresie procesu inwestycyjno-budowlanego, dla których opracowano ekspertyzy, analizy i badania.</w:t>
            </w:r>
          </w:p>
          <w:p>
            <w:pPr>
              <w:pStyle w:val="Akapitzlist"/>
              <w:numPr>
                <w:ilvl w:val="0"/>
                <w:numId w:val="1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analiz, badań lub ekspertyz w zakresie procesu inwestycyjno-budowlanego.</w:t>
            </w:r>
          </w:p>
          <w:p>
            <w:pPr>
              <w:pStyle w:val="Akapitzlist"/>
              <w:numPr>
                <w:ilvl w:val="0"/>
                <w:numId w:val="1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analiz, badań lub ekspertyz w zakresie praw i obowiązków uczestników procesu inwestycyjno-budowlanego.</w:t>
            </w:r>
          </w:p>
          <w:p>
            <w:pPr>
              <w:pStyle w:val="Akapitzlist"/>
              <w:numPr>
                <w:ilvl w:val="0"/>
                <w:numId w:val="1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analiz, badań lub ekspertyz w zakresie geodezji i kartografii.</w:t>
            </w:r>
          </w:p>
          <w:p>
            <w:pPr>
              <w:pStyle w:val="Akapitzlist"/>
              <w:numPr>
                <w:ilvl w:val="0"/>
                <w:numId w:val="1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analiz, badań lub ekspertyz w zakresie wyrobów budowlanych.</w:t>
            </w:r>
          </w:p>
          <w:p>
            <w:pPr>
              <w:pStyle w:val="Akapitzlist"/>
              <w:numPr>
                <w:ilvl w:val="0"/>
                <w:numId w:val="1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analiz, badań lub ekspertyz w zakresie warunków technicznych.</w:t>
            </w:r>
          </w:p>
          <w:p>
            <w:pPr>
              <w:pStyle w:val="Akapitzlist"/>
              <w:numPr>
                <w:ilvl w:val="0"/>
                <w:numId w:val="1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wizyt studyjnych (krajowych i zagranicznych), na których zostaną zebrane najlepsze praktyki w zakresie procesu inwestycyjno-budowlanego.</w:t>
            </w:r>
          </w:p>
          <w:p>
            <w:pPr>
              <w:pStyle w:val="Akapitzlist"/>
              <w:numPr>
                <w:ilvl w:val="0"/>
                <w:numId w:val="11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„pogłębionych wizyt studyjnych” („job shadowing”), na których zostaną zebrane najlepsze praktyki w zakresie charakterystyki energetycznej budynków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9"/>
              </w:numPr>
              <w:rPr>
                <w:szCs w:val="20"/>
              </w:rPr>
            </w:pPr>
            <w:r>
              <w:rPr>
                <w:szCs w:val="20"/>
              </w:rPr>
              <w:t>4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szCs w:val="20"/>
              </w:rPr>
            </w:pPr>
            <w:r>
              <w:rPr>
                <w:szCs w:val="20"/>
              </w:rPr>
              <w:t>4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szCs w:val="20"/>
              </w:rPr>
            </w:pPr>
            <w:r>
              <w:rPr>
                <w:szCs w:val="20"/>
              </w:rPr>
              <w:t>12</w:t>
            </w:r>
          </w:p>
          <w:p>
            <w:pPr>
              <w:pStyle w:val="Akapitzlist"/>
              <w:numPr>
                <w:ilvl w:val="0"/>
                <w:numId w:val="29"/>
              </w:numPr>
              <w:rPr>
                <w:szCs w:val="20"/>
              </w:rPr>
            </w:pPr>
            <w:r>
              <w:rPr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czeń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y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 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9 Usprawnienie procesów inwestycyjno-budowlanych i planowania przestrzen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acowanie projektów planów zagospodarowania przestrzennego polskich obszarów morskich – wody wewnętrzne portów w obszarze kompetencji Dyrektora Urzędu Morskiego w Słupsk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orski w Słupsk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orski w Słupsk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4 24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ek powierzchni polskich obszarów morskich objętych planami zagospodarowania przestrzennego dzięki wsparciu EFS</w:t>
            </w:r>
          </w:p>
          <w:p>
            <w:pPr>
              <w:pStyle w:val="Akapitzlist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pracowanych planów zagospodarowania przestrzennego obszarów morskich, w tym planów szczegółow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  <w:t>0,08%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kwartał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czeń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 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9 Usprawnienie procesów inwestycyjno-budowlanych i planowania przestrzen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9 Usprawnienie procesów inwestycyjno-budowlanych i planowania przestrzennego D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noszenie kompetencji cyfrowych e-administracji – działania edukacyjno-szkoleniowe dla użytkowników infrastruktury informacji przestrzennej – etap I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CCESSIBILITY – zapewnienie koordynacji rządowego programu Dostępność Plus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ówny Urząd Geodezji i Kartografi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sterstwo Inwestycji i Rozwoju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y Geodeta Kraj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sterstwo Inwestycji i Rozwoju, Departament EFS 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 253 208,00</w:t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 489 56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Liczba opublikowanych na stronie internetowej programów edukacyjno-szkoleniowych do wykorzystania przez organy administracji publicznej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jednostek administracji publicznej, których pracownicy zostali przygotowani do opracowywania aktów planistycznych oraz monitorowania zjawisk przestrzennych w oparciu o dane znajdujące się w systemach informacji przestrzen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Liczba upowszechnionych rozwiązań dotyczących wykorzystania TIK (ICT) w zakresie geoinformacji, monitoringu infrastruktury informacji przestrzennej i udostępniania danych z tematu ‘zagospodarowanie przestrzenne’ dzięki wsparciu EF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Liczba opracowanych programów edukacyjno-szkoleniowych ukierunkowanych na podnoszenie kompetencji i wiedzy w zakresie wdrażania infrastruktury informacji przestrzennej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Liczba pracowników administracji publicznej wykonujących zadania z zakresu planowania i zagospodarowania przestrzennego lub zagadnień geodezyjnych i kartograficznych objętych wsparciem szkoleniowy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Liczba opracowanych i wydanych publikacji dobrych praktyk  w zakresie planowa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rzestrzennego oraz wykorzystania TIK w zakresie geoinformacji, monitoringu Infrastruktury Informacji Przestrzennej i udostępniania danych przestrzenny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Liczba opracowań dotyczących wdrażania dostępności w różnych politykach publicznych przyjętych przez instytucje oraz inne struktury organizacyjne powołane w celu koordynacji procesów związanych z włączeniem idei dostępności do głównego nurtu głównego rzą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bszarów tematycznych, w których wprowadzono zmiany prawa służące uwzględnieniu aspektu dostępn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liczba instytucji oraz innych struktur organizacyjnych powołanych w celu koordynacji procesów związanych z włączeniem idei dostępności do głównego nurtu dobrego rządzenia objętych wsparciem EF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Liczba obszarów tematycznych, dla których opracowano ekspertyzy i analizy służące uwzględnieniu aspektu dostępności w obowiązującym lub nowotworzonym prawie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rPr>
                <w:szCs w:val="20"/>
                <w:lang w:eastAsia="pl-PL"/>
              </w:rPr>
            </w:pPr>
            <w:r>
              <w:rPr>
                <w:szCs w:val="20"/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50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970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38"/>
              </w:numPr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38"/>
              </w:numPr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38"/>
              </w:numPr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38"/>
              </w:numPr>
              <w:rPr/>
            </w:pPr>
            <w:r>
              <w:rPr/>
              <w:t>4</w:t>
            </w:r>
          </w:p>
          <w:p>
            <w:pPr>
              <w:pStyle w:val="Akapitzlist"/>
              <w:ind w:left="720" w:hanging="0"/>
              <w:rPr/>
            </w:pPr>
            <w:r>
              <w:rPr/>
            </w:r>
          </w:p>
          <w:p>
            <w:pPr>
              <w:pStyle w:val="Akapitzlist"/>
              <w:ind w:left="720" w:hanging="0"/>
              <w:rPr/>
            </w:pPr>
            <w:r>
              <w:rPr/>
            </w:r>
          </w:p>
          <w:p>
            <w:pPr>
              <w:pStyle w:val="Akapitzlist"/>
              <w:ind w:left="720" w:hanging="0"/>
              <w:rPr/>
            </w:pPr>
            <w:r>
              <w:rPr/>
            </w:r>
          </w:p>
          <w:p>
            <w:pPr>
              <w:pStyle w:val="Akapitzlist"/>
              <w:ind w:left="720" w:hanging="0"/>
              <w:rPr/>
            </w:pPr>
            <w:r>
              <w:rPr/>
            </w:r>
          </w:p>
          <w:p>
            <w:pPr>
              <w:pStyle w:val="Akapitzlist"/>
              <w:ind w:left="720" w:hanging="0"/>
              <w:rPr/>
            </w:pPr>
            <w:r>
              <w:rPr/>
            </w:r>
          </w:p>
          <w:p>
            <w:pPr>
              <w:pStyle w:val="Akapitzlist"/>
              <w:ind w:left="720" w:hanging="0"/>
              <w:rPr/>
            </w:pPr>
            <w:r>
              <w:rPr/>
            </w:r>
          </w:p>
          <w:p>
            <w:pPr>
              <w:pStyle w:val="Akapitzlist"/>
              <w:ind w:left="720" w:hanging="0"/>
              <w:rPr/>
            </w:pPr>
            <w:r>
              <w:rPr/>
            </w:r>
          </w:p>
          <w:p>
            <w:pPr>
              <w:pStyle w:val="Akapitzlist"/>
              <w:ind w:left="720" w:hanging="0"/>
              <w:rPr/>
            </w:pPr>
            <w:r>
              <w:rPr/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kwartał 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wartał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 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c 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iec 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 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e 2.19 Usprawnienie procesów inwestycyjno-budowlanych i planowania przestrzennego 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worzenie centralnego systemu dotyczącego nadzoru nad rynkiem wyrobów budowlanych wraz z serwisem internetowym służącym do obsługi "Punktu kontaktowego do spraw wyrobów budowlanych"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y Urząd Nadzoru Budowlanego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9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y Urząd Nadzoru Budowlan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1 4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 Funkcjonujący wewnętrzny informacyjny system nadzoru rynku wyrobów budowlanych.</w:t>
            </w:r>
          </w:p>
          <w:p>
            <w:pPr>
              <w:pStyle w:val="Normal"/>
              <w:rPr/>
            </w:pPr>
            <w:r>
              <w:rPr/>
              <w:t>2. Funkcjonujący, zgodnie z rozporządzeniem nr 2018/1724, punkt kontaktowy do spraw wyrobów budowla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Liczba nowoutworzonych lub zmodernizowanych rejestrów/serwisów umożliwiających dostęp do aktualnych informacji z zakresu tematyki inwestycyjno-budowlanej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Liczba nowoutworzonych serwisów internetowych służących do obsługi "Punktu kontaktowego do spraw wyrobów budowlanych"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  <w:t>1 (1)</w:t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  <w:t>2 (1)</w:t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  <w:t>3( 1)</w:t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Akapitzlist"/>
              <w:ind w:left="360" w:hanging="0"/>
              <w:rPr>
                <w:szCs w:val="20"/>
              </w:rPr>
            </w:pPr>
            <w:r>
              <w:rPr>
                <w:szCs w:val="20"/>
              </w:rPr>
              <w:t>4 (1)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wartał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Marzec 2020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 2021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nie 2.20 Wysokiej jakości dialog społeczny w zakresie dostosowania systemów edukacji i szkolenia do potrzeb rynku pracy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DUKACJA DLA RYNKU PRACY. UDZIAŁ PARTNERÓW SPOŁECZNYCH W KSZTAŁTOWANIU STRATEGII UMIEJĘTNOŚCI I ROZWOJU KAPITAŁU LUDZKIEGO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sterstwo Rodziny, Pracy i Polityki Społecznej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6.06.2018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trum Partnerstwa Społecznego „Dialog”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0 788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0 788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78 78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54"/>
              </w:numPr>
              <w:ind w:left="374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Upowszechnione na portalu internetowym badania i analizy</w:t>
            </w:r>
          </w:p>
          <w:p>
            <w:pPr>
              <w:pStyle w:val="Akapitzlist"/>
              <w:numPr>
                <w:ilvl w:val="0"/>
                <w:numId w:val="54"/>
              </w:numPr>
              <w:ind w:left="374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spólna agenda badawcza</w:t>
            </w:r>
          </w:p>
          <w:p>
            <w:pPr>
              <w:pStyle w:val="Akapitzlist"/>
              <w:numPr>
                <w:ilvl w:val="0"/>
                <w:numId w:val="54"/>
              </w:numPr>
              <w:ind w:left="374" w:hanging="360"/>
              <w:rPr/>
            </w:pPr>
            <w:r>
              <w:rPr>
                <w:rFonts w:cs="Calibri" w:ascii="Calibri" w:hAnsi="Calibri"/>
                <w:szCs w:val="20"/>
              </w:rPr>
              <w:t>Funkcjonujące repozytorium wiedzy</w:t>
            </w:r>
          </w:p>
          <w:p>
            <w:pPr>
              <w:pStyle w:val="Akapitzlist"/>
              <w:numPr>
                <w:ilvl w:val="0"/>
                <w:numId w:val="54"/>
              </w:numPr>
              <w:ind w:left="374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badań i analiz upowszechnionych na portalu internetowym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12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. (21)</w:t>
            </w:r>
          </w:p>
          <w:p>
            <w:pPr>
              <w:pStyle w:val="Akapitzlist"/>
              <w:ind w:left="12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. (1)</w:t>
            </w:r>
          </w:p>
          <w:p>
            <w:pPr>
              <w:pStyle w:val="Akapitzlist"/>
              <w:ind w:left="12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. (1)</w:t>
            </w:r>
          </w:p>
          <w:p>
            <w:pPr>
              <w:pStyle w:val="Akapitzlist"/>
              <w:ind w:left="12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 (21)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yczeń 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erwiec 2021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7 Zwiększenie szans na zatrudnienie osób szczególnie zagrożonych wykluczeniem społecznym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ksowe działania na rzecz poprawy motywacji i zdolności do podjęcia zatrudnienia oraz funkcjonowania w społeczeństwie osób odbywających karę pozbawienia wolności, a także rozwój współpracy i partnerstwa w zakresie promocji zatrudniania tych osób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sierpnia 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y Zarząd Służby Więzienn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5 748 747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5 748 747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4 409 043,9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iczba więźniów oraz byłych więźniów pracujących po opuszczeniu programu (łącznie z pracującymi na własny rachunek)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iczba więźniów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%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</w:rPr>
              <w:t>41 796 osób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iec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ździernik 2015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czeń 2021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cenie i szkolenie zawodowe dostosowane do potrzeb zmieniającej się gospodark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wój banków zadań do egzaminu zawodow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09.06.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K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7 9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15 086 12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ek kwalifikacji, dla których przeprowadzono egzamin z wykorzystaniem opracowanych w programie zadań egzaminacyjnych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zadań egzaminacyjnych dla egzaminów zawodowych opracowanych dzięki EFS we współpracy z pracodawcam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%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cenie i szkolenie zawodowe dostosowane do potrzeb zmieniającej się gospodark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Kształcenie zawodowe dla potrzeb gospodark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09.06.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 970 79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 346 58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zedsiębiorców, którzy otrzymali wypracowane w programie rekomendacje w zakresie współpracy ze szkołami oraz placówkami systemu oświaty prowadzącymi kształcenie zawodowe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y dzięki EFS model współpracy pracodawców funkcjonujących w SSE ze szkołami oraz placówkami systemu oświaty prowadzącymi kształcenie zawodow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 900</w:t>
            </w:r>
          </w:p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6.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03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.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4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fektywne doradztwo edukacyjno-zawodowe dla dzieci, młodzieży i dorosł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WEZi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91 92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448 67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Odsetek szkół i placówek dla młodzieży i dorosłych, w których funkcjonuje doradztwo edukacyjno-zawodowe zgodnie z wypracowanymi wzorcami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wypracowanych ramowych programów doradztwa edukacyjno-zawodowego oraz rozwiązań organizacyjnych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ogramów preorientacji zawodowej dla przedszkoli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ogramów orientacji zawodowej dla szkół podstawowych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wzorcowych rozwiązań organizacyjnych funkcjonowania wewnątrzszkolnych systemów doradztwa</w:t>
            </w:r>
          </w:p>
          <w:p>
            <w:pPr>
              <w:pStyle w:val="Tekstkomentarza"/>
              <w:spacing w:lineRule="auto" w:line="24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rzedstawicieli organów prowadzących szkoły (jst) objętych wsparciem z zakresu przygotowania do wdrożenia ramowych programów doradztwa.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1%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 1  2  5  1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8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cenie i szkolenie zawodowe dostosowane do potrzeb zmieniającej się gospodark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stwo na rzecz kształcenia zawodoweg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1: Forum partnerów społeczn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WEZi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270 8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ek partnerów społecznych reprezentatywnych dla zawodów szkolnictwa zawodowego, trwale zaangażowanych w działania służące dostosowaniu tego kształcenia do potrzeb rynku pracy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tworzonych dzięki EFS zespołów partnerów społecznych dla kształcenia zawodowego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zawodów, dla których zmodernizowano podstawy programowe dzięki wsparciu z EFS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zmodyfikowanych suplementów do dyplomów i kwalifik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%  25   50   5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21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e 2.10 </w:t>
            </w:r>
            <w:r>
              <w:rPr>
                <w:rFonts w:cs="Arial" w:ascii="Arial" w:hAnsi="Arial"/>
                <w:sz w:val="18"/>
                <w:szCs w:val="18"/>
              </w:rPr>
              <w:t>Wysoka jakość systemu oświaty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sparcie kadry jednostek samorządu terytorialnego w zarządzaniu oświatą ukierunkowanym na rozwój szkół i kompetencji kluczowych uczniów   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83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385 12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Arial" w:hAnsi="Arial" w:cs="Arial"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</w:rPr>
              <w:t>liczba szkół korzystających z  kompleksowego modelu wspierania pracy szkoły dzięki wsparciu z EFS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iczba jednostek samorządu terytorialnego (JST) objętych wsparciem w ramach pilotażu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iczba przedstawicieli kadry kierowniczej systemu oświaty objętych wsparciem w zakresie określonym w  Programie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Liczba lokalnych</w:t>
            </w:r>
            <w:r>
              <w:rPr>
                <w:rFonts w:eastAsia="Times New Roman" w:cs="Arial" w:ascii="Arial" w:hAnsi="Arial"/>
                <w:b/>
                <w:sz w:val="16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lanów podnoszenia jakości usług oświatowych oraz wspomagania szkół w zakresie rozwoju kompetencji kluczowych uczniów  opracowanych w JST objętych wsparciem w ramach pilotażu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Liczba raportów zawierających diagnozę kompetencji osób zarządzających oświatą </w:t>
              <w:br/>
              <w:t>w JST.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iczba raportów zawierających diagnozę potrzeb JST w zakresie rozwiązań służących kształtowaniu kompetencji kluczowych uczniów  (gminy wiejskie ,miejskie i powiaty)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iczba opracowanych programów szkoleniowo-doradczych wraz z obudową metodyczną,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0, 30, 90,  27, 1, 3, 6 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5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Działanie 2.10 </w:t>
            </w:r>
            <w:r>
              <w:rPr>
                <w:rFonts w:cs="Arial" w:ascii="Arial" w:hAnsi="Arial"/>
                <w:sz w:val="18"/>
                <w:szCs w:val="18"/>
              </w:rPr>
              <w:t>Wysoka jakość systemu oświaty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skuteczności działań pracowników systemu wspomagania i trenerów w zakresie kształcenia u uczniów kompetencji kluczow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100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12 68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iczba szkół korzystających z kompleksowego modelu  wspomagania pracy szkoły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acowników systemu wspomagania pracy szkoły oraz trenerów objętych wsparciem w zakresie określonym w Programie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Liczba wypracowanych modeli wspierania pracowników instytucji systemu wspomagania i trenerów wraz z opracowanym systemem walidacji trenerów oraz z założeniami dla projektów konkursowych w zakresie jego implementacji.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 200, 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Działanie 2.10 </w:t>
            </w:r>
            <w:r>
              <w:rPr>
                <w:rFonts w:cs="Arial" w:ascii="Arial" w:hAnsi="Arial"/>
                <w:sz w:val="18"/>
                <w:szCs w:val="18"/>
              </w:rPr>
              <w:t>Wysoka jakość systemu oświaty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ヒラギノ角ゴ Pro W3;Yu Gothic" w:cs="Arial" w:ascii="Arial" w:hAnsi="Arial"/>
                <w:sz w:val="18"/>
                <w:szCs w:val="18"/>
                <w:lang w:eastAsia="pl-PL"/>
              </w:rPr>
              <w:t>Wspieranie tworzenia szkół ćwiczeń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45 44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kstkomentarza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iczba</w:t>
            </w:r>
            <w:r>
              <w:rPr>
                <w:rFonts w:cs="Arial" w:ascii="Arial" w:hAnsi="Arial"/>
                <w:sz w:val="18"/>
                <w:szCs w:val="18"/>
              </w:rPr>
              <w:t xml:space="preserve"> szkół korzystających z</w:t>
            </w:r>
          </w:p>
          <w:p>
            <w:pPr>
              <w:pStyle w:val="Tekstkomentarza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eksowego modelu wspierania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y szkoły dzięki wsparciu z EFS</w:t>
            </w:r>
          </w:p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iczba szkół objętych wsparciem w celu przygotowania i doskonalenia zawodowego nauczycieli (szkoła ćwiczeń)  w zakresie określonym w Programie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 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7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e 2.10 </w:t>
            </w:r>
            <w:r>
              <w:rPr>
                <w:rFonts w:cs="Arial" w:ascii="Arial" w:hAnsi="Arial"/>
                <w:sz w:val="18"/>
                <w:szCs w:val="18"/>
              </w:rPr>
              <w:t>Wysoka jakość systemu oświaty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ヒラギノ角ゴ Pro W3;Yu Gothic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e instrumentów do prowadzenia diagnozy psychologiczno-pedagogiczn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949 8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kstkomentarza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ek poradni psychologiczno-pedagogicznych przygotowanych do stosowania wypracowanego w projekcie narzędzia do pracy z uczniem.</w:t>
            </w:r>
          </w:p>
          <w:p>
            <w:pPr>
              <w:pStyle w:val="Tekstkomentarza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opracowanych i wdrożonych dzięki EFS zestawów narzędzi diagnostycznych wspierających pomoc psychologiczno- pedagogiczną dla uczniów o specjalnych potrzebach edukacyjnych.</w:t>
            </w:r>
          </w:p>
          <w:p>
            <w:pPr>
              <w:pStyle w:val="Tekstkomentarza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koordynatorów ds. wdrażania modelowego zestawu narzędzi, w tym standardów funkcjonowania poradni psychologiczno-pedagogicznych.</w:t>
            </w:r>
          </w:p>
          <w:p>
            <w:pPr>
              <w:pStyle w:val="Tekstkomentarza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acowników poradni psychologiczno-pedagogicznych wykorzystujących pilotażowo wdrażany modelowy zestaw narzędzi, w tym standardy funkcjonowania poradni psychologiczno-pedagogicznych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%, 1 1, 160 ,16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1 </w:t>
            </w:r>
            <w:r>
              <w:rPr>
                <w:rFonts w:cs="Arial" w:ascii="Arial" w:hAnsi="Arial"/>
                <w:i/>
                <w:sz w:val="16"/>
                <w:szCs w:val="16"/>
              </w:rPr>
              <w:t>Programy profilaktycz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6"/>
                <w:szCs w:val="16"/>
                <w:lang w:eastAsia="pl-PL"/>
              </w:rPr>
              <w:t>Opracowanie koncepcji i założeń merytorycznych programów polityki zdrowotnej planowanych do wdrożenia w procedurze konkursowej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7.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 właściwy ds. zdrowia – Departament Funduszy Europejskich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 8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wdrożonych programów profilaktycznych w zakresie chorób negatywnie wpływających na zasoby prac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Liczba pozytywnych/warunkowych  opinii Agencji Oceny Technologii Medycznych i Taryfikacji wydanych w stosunku do opracowanych  w ramach projektu programów profilaktycznych w zakresie chorób negatywnie wpływających na zasoby pracy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opracowanych programów profilaktycznych w zakresie chorób negatywnie wpływających na zasoby pracy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15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5.2 Działania projakościowe i rozwiązania organizacyjne w systemie ochrony zdrowia ułatwiające dostęp do niedrogich, trwałych oraz wysokiej jakości usług zdrowot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arcie szpitali we wdrażaniu standardów jakości i bezpieczeństwa opiek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um Monitorowania Jakości w Ochronie Zdrowia w Krakowi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42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odmiotów wykonujących szpitalną  działalność leczniczą, które wdrożyły działania projakościowe w ramach programu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odmiotów wykonujących szpitalną  działalność leczniczą, które uzyskały certyfikat akredytacyjny w ramach projektu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odmiotów wykonujących szpitalną  działalność leczniczą, które wdrożyły program zarządzania bezpieczeństwem opieki w ramach projektu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odmiotów wykonujących szpitalną  działalność leczniczą, które wdrożyły program restrukturyzacyjny w ramach projektu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12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8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21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5.2 Działania projakościowe i rozwiązania organizacyjne w systemie ochrony zdrowia ułatwiające dostęp do niedrogich, trwałych oraz wysokiej jakości usług zdrowotnych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arcie podmiotów podstawowej opieki zdrowotnej we wdrażaniu standardów jakości i bezpieczeństwa opieki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um Monitorowania Jakości w Ochronie Zdrowia w Krakowi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28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odmiotów wykonujących podstawową opiekę zdrowotną, które wdrożyły działania projakościowe w ramach programu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podmiotów wykonujących podstawową opiekę zdrowotną, które uzyskały certyfikat akredytacyjny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 ramach projektu</w:t>
            </w:r>
          </w:p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podmiotów wykonujących podstawową opiekę zdrowotną, które zostały objęte działaniami projakościowymi w ramach programu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odmiotów wykonujących podstawową opiekę</w:t>
            </w:r>
            <w:r>
              <w:rPr>
                <w:rFonts w:cs="Arial" w:ascii="Arial" w:hAnsi="Arial"/>
                <w:sz w:val="18"/>
                <w:szCs w:val="18"/>
              </w:rPr>
              <w:t xml:space="preserve"> zdrowotną </w:t>
            </w:r>
            <w:r>
              <w:rPr>
                <w:rFonts w:cs="Arial" w:ascii="Arial" w:hAnsi="Arial"/>
                <w:sz w:val="16"/>
                <w:szCs w:val="16"/>
              </w:rPr>
              <w:t>objętych programem akredytacyjnym w ramach projektu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5.2 Działania projakościowe i rozwiązania organizacyjne w systemie ochrony zdrowia ułatwiające dostęp do niedrogich, trwałych oraz wysokiej jakości usług zdrowotn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Przygotowanie, przetestowanie i wdrożenie do systemu opieki zdrowotnej organizacji opieki koordynowanej (OOK) – Etap I Opracowanie modeli zintegrowanej/koordynowanej opieki zdrowotnej dla Polsk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1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y Fundusz Zdrowia</w:t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00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00 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056 8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podmiotów (koordynatorów procesu) wykonujących działalność leczniczą, które wdrożyły model opieki koordynowanej w ramach programu 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modeli opieki koordynowanej przygotowanych do pilotażowego wdrożenia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podmiotów (koordynatorów procesu)  wykonujących działalność leczniczą objętych pilotażem modelu opieki koordynowanej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konferencji poświęconych możliwości implementacji rozwiązań zagranicznych dotyczących opieki koordynowanej do warunków polskich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opisów/opracowań najlepszych rozwiązań dedykowanych opiece koordynowanej na przykładzie wybranych krajów Europy i świata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05-06.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0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2.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apy potrzeb zdrowotnych - Baza Analiz Systemowych i Wdrożeniow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Departament Analiz i Strategii Ministerstwa Zdrowi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 498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wdrożeń modeli analitycznych na rzecz ochrony zdrowia niezbędnych dla prawidłowego procesu mapowania potrzeb zdrowotnych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pracowanych analitycznych modeli sektorowych chorobowości w zakresie głównych grup chorób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, przetestowanie i wdrożenie do systemu opieki zdrowotnej organizacji opieki koordynowanej (OOK) – Etap II Faza pilotażowa – model POZ+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6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y Fundusz Zdrowi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73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73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61 524 4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podmiotów (koordynatorów procesu) wykonujących działalność leczniczą, które wdrożyły model opieki koordynowanej w ramach programu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>Liczba podmiotów (koordynatorów procesu) wykonujących działalność leczniczą objętych pilotażem modelu opieki koordynowanej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 kwartał 2017n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Lipiec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acjonalne decyzje w systemie ochrony zdrowia, ze szczególnym uwzględnieniem regionalnej polityki zdrowotnej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Agencja Oceny Technologii Medycznych i Taryfik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5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5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06 6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iczba pracowników podmiotów leczniczych, w tym administracji systemu ochrony zdrowia, którzy dzięki EFS podnieśli kompetencje w zakresie zarządzania i kontroli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organizacji pozarządowych reprezentujących pacjentów, które zostały włączone w proces konsultacji społecznych dotyczących działań podejmowanych przez administrację państwową w obszarze ochrony zdrowi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odniesienie wiedzy uczestników szkoleń w zakresie tworzenia PPZ, EBM /HTA – odsetek zdanych testów końcowych 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dniesienie kompetencji w zakresie tworzenia wytycznych</w:t>
            </w:r>
            <w:r>
              <w:rPr>
                <w:rFonts w:cs="Arial" w:ascii="Arial" w:hAnsi="Arial"/>
                <w:bCs/>
                <w:sz w:val="12"/>
                <w:szCs w:val="12"/>
              </w:rPr>
              <w:t xml:space="preserve">  - </w:t>
            </w:r>
            <w:r>
              <w:rPr>
                <w:rFonts w:cs="Arial" w:ascii="Arial" w:hAnsi="Arial"/>
                <w:sz w:val="12"/>
                <w:szCs w:val="12"/>
              </w:rPr>
              <w:t xml:space="preserve">odsetek zdanych testów końcowych 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7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5%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2017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oprawa jakości świadczonych usług medycznych poprzez zapoznanie i przeszkolenie pracowników podmiotów leczniczych z podstawowymi terminami i procesami związanymi z informatyzacją placówki oraz prowadzeniem i wymianą Elektronicznej Dokumentacji Medyczn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um Systemów Informacyjnych Ochrony Zdrowi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270 8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pracowników podmiotów leczniczych, w tym administracji systemu ochrony zdrowia, którzy dzięki EFS podnieśli kompetencje w zakresie zarządzania i kontrol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podmiotów wykonujących szpitalną  działalność leczniczą, które wdrożyły działania projakościowe  w ramach programu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podmiotów wykonujących podstawową opiekę zdrowotną, które wdrożyły działania projakościowe w ramach programu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13 5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1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1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8 roku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acjent – świadczeniodawca – płatnik zmiany w zakresie list oczekujących usprawniające system opieki zdrowotn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odowy Fundusz Zdrowi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64 2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Liczba sporządzonych opracowań dotyczących prowadzenia list oczekujących na wybrane badania diagnostyczne: tomografię komputerową, rezonans magnetyczn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Liczba sporządzonych opracowań dotyczących prowadzenia list oczekujących na świadczenia rehabilitacyjn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Liczba podmiotów wykonujących szpitalną  działalność leczniczą, które wdrożyły działania projakościowe  w ramach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Liczba raportów dotyczących zasad kwalifikacji do zabiegów usunięcia zaćm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Liczba raportów dotyczących zasad kwalifikacji do zabiegów endoprotezoplastyk stawu biodrowego i kolanowego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Liczba raportów dotyczących stanu prawnego oraz opracowanie propozycji jednolitych zasad prowadzenia list oczekujących na świadczenia opieki zdrowotnej, sprawozdawania i publikowania danych z zakresu list oczekujących na wybrane zakresy świadczeń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  <w:t>Liczba podmiotów wykonujących szpitalną działalność leczniczą objętych wsparciem w programie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pl-PL"/>
              </w:rPr>
              <w:t>-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pl-PL"/>
              </w:rPr>
              <w:t>-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pl-PL"/>
              </w:rPr>
              <w:t>-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pl-PL"/>
              </w:rPr>
              <w:t>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pl-PL"/>
              </w:rPr>
              <w:t>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pl-PL"/>
              </w:rPr>
              <w:t>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pl-PL"/>
              </w:rPr>
              <w:t>-1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eastAsia="Times New Roman" w:cs="Arial"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ec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stępność Plus dla zdrow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0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stwo Zdrowi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 mln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mln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 840 00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iczba wspartych w programie miejsc świadczenia usług zdrowotnych, istniejących po zakończeniu projektu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iczba podmiotów, które wdrożyły standard obsługi pacjentów z niepełnosprawnościami </w:t>
            </w:r>
            <w:r>
              <w:rPr>
                <w:rFonts w:eastAsia="Times New Roman" w:cs="Arial" w:ascii="Arial" w:hAnsi="Arial"/>
                <w:bCs/>
                <w:sz w:val="12"/>
                <w:szCs w:val="12"/>
              </w:rPr>
              <w:t xml:space="preserve">Liczba pracowników placówek medycznych, którzy podnieśli kompetencje w zakresie obsługi pacjenta z niepełnosprawnościami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czba podmiotów wykonujących podstawową opiekę zdrowotną, które wdrożyły działania projakościowe w ramach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sz w:val="12"/>
                <w:szCs w:val="12"/>
              </w:rPr>
              <w:t>Liczba podmiotów wykonujących szpitalną  działalność leczniczą, które wdrożyły działania projakościowe  w ramach programu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Q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iec 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racowanie i pilotażowe wdrożenie modelu szkolenia kadr administracyjnych </w:t>
              <w:br/>
              <w:t>na potrzeby systemu ochrony zdrowia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 właściwy ds. zdrowi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stwo Zdrowi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5 661 8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5 661 8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 771 765,04 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iczba pracowników podmiotów leczniczych, w tym administracji systemu ochrony zdrowia, którzy dzięki EFS podnieśli kompetencje w zakresie zarządzania i kontrol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racowników podmiotów leczniczych, w tym administracji systemu ochrony zdrowia, objętych wsparciem EFS w celu poprawy efektywności jego funkcjonowani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V kwartał 2019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2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2.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1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prawa jakości i efektywności systemu ochrony zdrowia poprzez zwiększenie skuteczności działań kontrolnych i restrukturyzacyjnych – rozwój kompetencji kontrolerów Ministerstwa Zdrowia, Narodowego Funduszu Zdrowia oraz audytorów wewnętrznych, kadry zarządzającej i pracowników podmiotów leczniczych o kluczowym znaczeniu dla funkcjonowania systemu ochrony zdrowia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nister właściwy ds. zdrowia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stwo Zdrowi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5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5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 107 000,00  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racowników podmiotów leczniczych, w tym administracji systemu ochrony zdrowia,  którzy dzięki EFS podnieśli kompetencje w zakresie zarządzania i kontr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racowników podmiotów leczniczych, w tym administracji systemu ochrony zdrowia,  objętych wsparciem EFS w celu poprawy efektywności jego funkcjonowania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5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 kwartał 2019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.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.12.2021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Akademia Menadżera  - przeprowadzenie działań rozwojowych kadry zarządzając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nister właściwy ds. zdrowia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stwo Zdrowi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 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85 60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odniesienie kompetencji w zakresie zarządzania – odsetek  ukończonych modułów studiów MB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pracowników podmiotów leczniczych, w tym administracji systemu ochrony zdrowia, którzy dzięki EFS podnieśli kompetencje w zakresie zarządzania i kontr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Liczba planowanych modułów studiów MB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pracowników podmiotów leczniczych, w tym administracji systemu ochrony zdrowia, objętych wsparciem EFS w celu poprawy efektywności jego funkcjonowania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I   kwartał 2019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1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ademia Badań Klinicznych – rozwój kompetencji zespołów badawczych w podmiotach leczniczych świadczących usługi szpitalne oraz lekarzy zatrudnionych w placówkach podstawowej opieki zdrowotn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 właściwy ds. zdrowi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1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ja Badań Medycznych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00.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00.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949 80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podmiotów wykonujących szpitalną działalność leczniczą, które wdrożyły działania projakościowe  w ramach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pracowników podmiotów leczniczych, w tym administracji systemu ochrony zdrowia, którzy dzięki EFS podnieśli kompetencje w zakresie zarządzania i kontrol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podmiotów świadczącym podstawową opiekę zdrowotną, które wdrożyły działania projakościowe w ramach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pracowników podmiotów świadczącym podstawową opiekę zdrowotną, którzy dzięki EFS podnieśli kompetencje w zakresie zarządzania i kontrol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 kwartał 2019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</w:t>
            </w: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</w:t>
            </w: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rawa jakości udzielanych przez podmioty lecznicze świadczeń, poprzez wzrost kompetencji cyfrowych, wiedzy oraz umiejętności pracowników podmiotów leczniczych w zakresie optymalizacji gospodarki krwią i jej składnikami w PWDL oraz poprawę bezpieczeństwa stosowania krwi i jej składników z wykorzystaniem narzędzi cyfrow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 właściwy ds. zdrowi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um Systemów Informacyjnych Ochrony Zdrowi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2 023 488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2 023 488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1 705 395,6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iczba podmiotów wykonujących szpitalną działalność leczniczą, które wdrożyły działania projakościowe w ramach programu Liczba pracowników podmiotów leczniczych, w tym administracji systemu ochrony zdrowia, którzy dzięki EFS podnieśli kompetencje w zakresie zarządzania i kontrol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iczba podmiotów wykonujących szpitalną działalność leczniczą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iczba pracowników podmiotów leczniczych, w tym administracji systemu ochrony zdrowia objętych wsparciem EFS w celu poprawy efektywności jego funkcjonowania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3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II kwartał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2021-06-0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2022-07-3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parcie procesu poprawy jakości w leczeniu onkologicznym oraz zmiana organizacji systemu opieki zdrowotnej w zakresie onkologi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nister właściwy ds. zdrowia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stwo Zdrowi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350.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350.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351.78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iczba podmiotów wykonujących szpitalną działalność leczniczą, które wdrożyły działania projakościowe  w ramach programu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podmiotów wykonujących szpitalną działalność leczniczą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Liczba opracowanych programów szkoleniowych dla podmiotów wykonujących działalność leczniczą w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zakresie </w:t>
            </w:r>
            <w:r>
              <w:rPr>
                <w:rFonts w:cs="Arial" w:ascii="Arial" w:hAnsi="Arial"/>
                <w:sz w:val="12"/>
                <w:szCs w:val="12"/>
              </w:rPr>
              <w:t>onkologi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przygotowanych ekspertyz i analiz służących do wdrożenia opieki onkologicznej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wydarzeń w kraju, w ramach których prowadzono działania informacyjne w zakresie nowego systemu opieki onkologicznej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 kwartał 2019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.12.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parcie procesu poprawy jakości w patomorfologii poprzez wdrożenie standardów akredytacyjnych oraz wzmocnienie kompetencji kadry zarządzającej podmiotami leczniczym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nister właściwy ds. zdrowia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stwo Zdrowi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800.000,0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800.000,0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759.25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iczba podmiotów wykonujących szpitalną działalność leczniczą, które wdrożyły działania projakościowe  w ramach programu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iczba pracowników podmiotów leczniczych, w tym administracji systemu ochrony zdrowia, którzy dzięki EFS podnieśli kompetencje w zakresie zarządzania i kontroli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podmiotów wykonujących szpitalną działalność leczniczą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pracowników podmiotów leczniczych, w tym administracji systemu ochrony zdrowia, objętych wsparciem EFS w celu poprawy efektywności jego funkcjonowania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000 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   kwartał 2019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.12.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noszenie jakości opieki nad pacjentem w praktyce lekarza rodzinn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 właściwy ds. zdrowi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Ministerstwo Zdrow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3 000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3 000 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2 528 4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czba podmiotów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konujących podstawową opiekę zdrowotną, które wdrożyły działania projakościowe w ramach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Liczba podmiotów wykonujących podstawową opiekę zdrowotną, które zostały objęte działaniami projakościowymi w ramach programu  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 kwartał 2019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rzesień 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1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prawa jakości świadczonych usług medycznych poprzez zapoznanie i przeszkolenie pracowników podmiotów leczniczych z podstawowymi terminami i procesami związanymi z wystawianiem, prowadzeniem i wymianą Elektronicznej Dokumentacji Medyczn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 właściwy ds. zdrowi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trum Systemów Informacyjnych Ochrony Zdrowi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9 483 15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9 483 15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7 992 398 PLN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Liczba podmiotów wykonujących szpitalną działalność leczniczą, które wdrożyły działania projakościowe w ramach program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Liczba podmiotów wykonujących podstawową opiekę zdrowotną, które wdrożyły działania projakościowe w ramach program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Liczba pracowników podmiotów leczniczych, w tym administracji systemu ochrony zdrowia, którzy dzięki EFS podnieśli kompetencje w zakresie zarządzania i kontrol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24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7 95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 kwartał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-07-0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1-08-3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1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prawa jakości informacji medycznej dzięki wzrostowi kompetencji, wiedzy oraz umiejętności pracowników podmiotów leczniczych w zakresie prawidłowego posługiwania się klasyfikacją ICD-11 (I etap prac)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 właściwy ds. zdrowi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listopada 2020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 Systemu Zdrowia MZ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3.582,2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3.582,2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914 995,1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pracowników podmiotów leczniczych, w tym administracji systemu ochrony zdrowia, którzy dzięki EFS podnieśli kompetencje w zakresie zarządzania i kontrol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uczestników warsztatów (wykładowców uczelni medycznych, koderów przyczyn zgonów, osób prowadzących</w:t>
            </w:r>
            <w:r>
              <w:rPr>
                <w:rFonts w:cs="Arial" w:ascii="Arial" w:hAnsi="Arial"/>
                <w:sz w:val="16"/>
                <w:szCs w:val="16"/>
              </w:rPr>
              <w:t xml:space="preserve"> analizy epidemiologiczn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ska wersja przewodnika do ICD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ska ostateczna (w pełni aktualna) wersja klasyfikacji ICD-1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Akapitzlist"/>
              <w:numPr>
                <w:ilvl w:val="3"/>
                <w:numId w:val="12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0 </w:t>
            </w:r>
          </w:p>
          <w:p>
            <w:pPr>
              <w:pStyle w:val="Akapitzlist"/>
              <w:numPr>
                <w:ilvl w:val="3"/>
                <w:numId w:val="12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  <w:p>
            <w:pPr>
              <w:pStyle w:val="Akapitzlist"/>
              <w:numPr>
                <w:ilvl w:val="3"/>
                <w:numId w:val="12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Akapitzlist"/>
              <w:numPr>
                <w:ilvl w:val="3"/>
                <w:numId w:val="12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ździernik 2020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iec 2023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0" w:name="_Hlk45632478"/>
            <w:r>
              <w:rPr>
                <w:rFonts w:cs="Arial" w:ascii="Arial" w:hAnsi="Arial"/>
                <w:b/>
                <w:sz w:val="18"/>
                <w:szCs w:val="18"/>
              </w:rPr>
              <w:t>Wsparcie procesów dotyczących dawstwa narządów i tkanek poprzez opracowanie i wdrożenie szpitalnego systemu jakości dawstwa i standardów akredytacyjnych oraz wzmocnienie kompetencji szpitalnych koordynatorów dawstwa i kadry zarządzającej podmiotami leczniczymi</w:t>
            </w:r>
            <w:bookmarkEnd w:id="0"/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 właściwy ds. zdrowi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listopada 2020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partament Oceny Inwestycji Ministerstwa Zdrow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900.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900.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966.030.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czba podmiotów wykonujących szpitalną działalność leczniczą, które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drożyły działania projakościowe w ramach programu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racowników podmiotów leczniczych, w tym administracji systemu ochrony zdrowia, którzy dzięki EFS podnieśli kompetencje w zakresie zarządzania i kontrol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rzeczywistych dawców narządów zgłoszonych przez podmioty lecznicze, które wdrożyły działania projakościowe w ramach programu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  <w:p>
            <w:pPr>
              <w:pStyle w:val="Akapitzlist"/>
              <w:numPr>
                <w:ilvl w:val="0"/>
                <w:numId w:val="96"/>
              </w:numP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  <w:p>
            <w:pPr>
              <w:pStyle w:val="Akapitzlist"/>
              <w:numPr>
                <w:ilvl w:val="0"/>
                <w:numId w:val="96"/>
              </w:numP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  <w:p>
            <w:pPr>
              <w:pStyle w:val="Akapitzlist"/>
              <w:numPr>
                <w:ilvl w:val="0"/>
                <w:numId w:val="96"/>
              </w:numP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V kwartał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.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.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 pierwsze pacjent – działania Rzecznika Praw Pacjenta na rzecz poprawy jakości usług zdrowotn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 właściwy ds. zdrowi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listopada 2020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zecznik Praw Pacjent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41 5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41 5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75 090,5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iczba pracowników podmiotów leczniczych, w tym administracji systemu ochrony zdrowia, którzy dzięki EFS podnieśli kompetencje w zakresie zarządzania i kontrol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iczba podmiotów wykonujących szpitalną działalność leczniczą , które wdrożyły działania projakościowe w ramach progra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odmiotów wykonujących podstawową opiekę zdrowotną, które wdrożyły działania projakościowe w ramach programu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4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298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.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2 </w:t>
            </w:r>
            <w:r>
              <w:rPr>
                <w:rFonts w:cs="Arial" w:ascii="Arial" w:hAnsi="Arial"/>
                <w:i/>
                <w:sz w:val="16"/>
                <w:szCs w:val="16"/>
              </w:rPr>
              <w:t>Działania projakościowe i rozwiązania organizacyjne w systemie ochrony zdrowia ułatwiające dostęp do niedrogich, trwałych oraz wysokiej jakości usług zdrowot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parcie procesu wdrażania reformy wprowadzającej nowy model systemu ochrony zdrowia psychicznego dla dzieci i młodzież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 właściwy ds. zdrowi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listopada 2020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stwo Zdrowia, Departament Zdrowia Publicznego i Rodzin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6 mln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6 mln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5.762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placówek poszczególnych poziomów referencyjnych oraz podmiotów planujących przekształcenie się w placówki nowego modelu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tóre wdrożyły działania projakościowe w ramach programu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1.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.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3 </w:t>
            </w:r>
            <w:r>
              <w:rPr>
                <w:rFonts w:cs="Arial" w:ascii="Arial" w:hAnsi="Arial"/>
                <w:i/>
                <w:sz w:val="16"/>
                <w:szCs w:val="16"/>
              </w:rPr>
              <w:t>Wysoka jakość kształcenia na kierunkach medycz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ój kompetencji pielęgniarski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7.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 właściwy ds. zdrowia - Departament Pielęgniarek i Położnych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42 7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42 7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63 987,5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osób, które dzięki wsparciu programu uzyskały uprawnienia do wykonywania zawodu pielęgniarki lub położnej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wprowadzonych rozwiązań systemowych w formie aktów prawnych (ustaw, rozporządzeń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podmiotów leczniczych, które wdrożyły model współpracy z uczelnią kształcącą pielęgniarki i położn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uczelni kształcących pielęgniarki i położne, które wdrożyły model współpracy z podmiotami leczniczym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trike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dsetek uczelni, które wdrożyły znowelizowane standardy kształcenia w zawodzie pielęgniarki i położnej zwiększające kompetencje zawodow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0%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 kwartał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4 </w:t>
            </w:r>
            <w:r>
              <w:rPr>
                <w:rFonts w:cs="Arial" w:ascii="Arial" w:hAnsi="Arial"/>
                <w:i/>
                <w:sz w:val="16"/>
                <w:szCs w:val="16"/>
              </w:rPr>
              <w:t>Kompetencje zawodowe i kwalifikacje kadr medycz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Rozwój kształcenia specjalizacyjnego lekarzy w dziedzinach istotnych z punktu widzenia potrzeb epidemiologiczno-demograficznych kraj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4.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um Medyczne Kształcenia Podyplomowego (CMKP)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 852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lekarzy, którzy dzięki EFS podnieśli swoje kwalifikacje zawodowe w obszarach związanych z potrzebami epidemiologiczno-demograficznymi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lekarzy którzy objętych kształceniem podyplomowym w programie w obszarach związanych z potrzebami epidemiologiczno- demograficznym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45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2015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.08.2015 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8.02.2022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5.4 </w:t>
            </w:r>
            <w:r>
              <w:rPr>
                <w:rFonts w:cs="Arial" w:ascii="Arial" w:hAnsi="Arial"/>
                <w:i/>
                <w:sz w:val="16"/>
                <w:szCs w:val="16"/>
              </w:rPr>
              <w:t>Kompetencje zawodowe i kwalifikacje kadr medycz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Rozwój kompetencji i kwalifikacji zawodowych fizjoterapeutów, odpowiadających na współczesne problemy epidemiologiczno - demograficzne kraju oraz zwiększenie efektywności funkcjonowania systemu ochrony zdrowia oraz wdrażania innowacyjnych metod prowadzenia dokumentacji medycznej i jej sprawozdawania do Płatnika w oparciu o Międzynarodową Klasyfikację Funkcjonalną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a Izba Fizjoterapeut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listopada 2020 r.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a Izba Fizjoterapeutów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4.550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4.550 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3 829 73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rzedstawicieli innych zawodów istotnych z punktu widzenia funkcjonowania systemu ochrony zdrowia, którzy dzięki EFS podnieśli swoje kompetencje zawodowe w obszarach związanych z potrzebami epidemiologiczno-demograficznym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ind w:left="414" w:hanging="357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284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Działanie 5.4 Kompetencje zawodowe i kwalifikacje kadr medycz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Kształcenie podyplomowe lekarzy podstawowej opieki zdrowotnej realizowane </w:t>
              <w:br/>
              <w:t>w formie k</w:t>
            </w:r>
            <w:r>
              <w:rPr>
                <w:rFonts w:cs="Arial" w:ascii="Arial" w:hAnsi="Arial"/>
                <w:bCs/>
                <w:strike/>
                <w:sz w:val="16"/>
                <w:szCs w:val="16"/>
              </w:rPr>
              <w:t>ursu doskonalącego z zakresu medycyny rodzinnej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JEKT WYKREŚLON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MZ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5.04.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entrum Medyczne Kształcenia Podyplomowego (CMKP)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4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4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1 799 2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Liczba lekarzy, którzy dzięki EFS podnieśli swoje kwalifikacje zawodowe w obszarach związanych z potrzebami epidemiologiczno-demograficznymi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Liczba lekarzy objętych kształceniem podyplomowym w programie w obszarach związanych z potrzebami epidemiologiczno- demograficznym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8 50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0 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06.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01.08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31.07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3.1 Kompetencje w szkolnictwie wyższym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 praktyk zawodowych w Państwowych Wyższych Szkołach Zawodow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5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stwo Nauki i Szkolnictwa Wyższ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 937 75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 937 75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568 33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sób, które podniosły kompetencje w ramach działań uczelni wspartych z EF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studentów, którzy uczestniczyli w stażach wspieranych ze środków EFS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I kwartał 2015 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ździernik 2015 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rzesień 2018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2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3.1 Kompetencje w szkolnictwie wyższym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racowanie modelowych programów kształcenia nauczyciel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stwo Nauki i Szkolnictwa Wyższ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07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 modeli programów kształcenia nauczycieli opracowanych dzięki wsparciu EF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analiz przygotowanych na potrzeby opracowania modelowych programów kształcenia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 kwartał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dzień 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dzień 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3.1 Kompetencje w szkolnictwie wyższym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ła Orłów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2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stwo Nauki i Szkolnictwa Wyższ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070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osób, które podniosły kompetencje w ramach działań uczelni wspartych z EF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sób objętych wsparciem EFS w ramach programów kształcenia o profilu  ogólnoakademickim lub praktycznym, dostosowanych do potrzeb  gospodarki, rynku pracy i społeczeństwa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 kwartał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ec 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udzień 2022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3.1 Kompetencje w szkolnictwie wyższym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ktyki morskie dla studentów uczelni morski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6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stwo Gospodarki Morskiej i Żeglugi Śródlądow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6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6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99 96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sób, które podniosły kompetencje w ramach działań uczelni wspartych z EF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studentów, którzy uczestniczyli w stażach wspieranych ze środków EFS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 kwartał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iec 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dzień 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Działanie 3.1 Kompetencje w szkolnictwie wyższym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sparcie kształcenia w zakresie projektowania uniwersalneg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 WYREŚLON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5.10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Ministerstwo Nauki i Szkolnictwa Wyższ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4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4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337 12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Liczba zestawów modułów zajęć w zakresie projektowania uniwersalnego opracowanych dzięki wsparciu EF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Liczba analiz przygotowanych na potrzeby opracowania modułów zajęć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IV kwartał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październik 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rzesień 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3.2. Studia doktorancki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ształcenie na studiach doktoranckich: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pracowanie programów studiów doktoranckich o zróżnicowanych profila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22.07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inisterstwo Nauki i Szkolnictwa Wyższ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4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pracowanych programów kształcenia dla studiów doktorancki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czba analiz przygotowanych na potrzeby opracowania programów kształcenia 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II kwartał 2015 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erpień 2015 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udzień 2016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3.3 Umiędzynarodowienie polskiego szkolnictwa wyższ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jlepsi z najlepszych!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5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stwo Nauki i Szkolnictwa Wyższ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7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7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138 51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sób, które zostały nagrodzone lub wyróżnione w międzynarodowych konkursach lub zawoda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sób objętych programami wsparcia ich uczestnictwa w międzynarodowych konkursach lub zawoda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 kwartał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zesień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ec 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3.3 Umiędzynarodowienie polskiego szkolnictwa wyższ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redytacje zagraniczne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2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stwo Nauki i Szkolnictwa Wyższ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922 529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922 529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633 50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zagranicznych akredytacji uzyskanych przez podstawowe jednostki organizacyjne uczelni w ramach procesu wspartego z EF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odstawowych jednostek organizacyjnych uczelni wspartych z EFS w zakresie uzyskiwania zagranicznych akredyt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 kwartał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j 2016 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dzień 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3.3 Umiędzynarodowienie polskiego szkolnictwa wyższ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jlepsi z najlepszych! 2.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stwo Nauki i Szkolnictwa Wyższ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28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sób, które zostały nagrodzone lub wyróżnione w międzynarodowych konkursach lub zawoda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sób objętych programami wsparcia ich uczestnictwa w międzynarodowych konkursach lub zawoda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 kwartał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ec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grudzień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3.3 Umiędzynarodowienie polskiego szkolnictwa wyższ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jlepsi z najlepszych! 3.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0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stwo Nauki i Szkolnictwa Wyższ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56 4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osób, które zostały nagrodzone lub wyróżnione w międzynarodowych konkursach lub zawoda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sób objętych programami wsparcia ich uczestnictwa w międzynarodowych konkursach lub zawoda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 kwartał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ec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 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3.3 Umiędzynarodowienie polskiego szkolnictwa wyższ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rodowa Agencja Wymiany Akademicki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0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a Agencja Wymiany Akademicki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92 6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czba instytucji, które zwiększyły zdolność instytucjonalną dzięki wsparciu EFS </w:t>
              <w:br/>
              <w:t>Liczba instytucji objętych wsparciem zdolności instytucjonalnej w ramach środków EFS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 kwartał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yczeń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dzień 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3.3 Umiędzynarodowienie polskiego szkolnictwa wyższ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ędzynarodowa wymiana stypendialna doktorantów i kadry akademicki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0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a Agencja Wymiany Akademicki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666 66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666 66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186 66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czba osób, które  dzięki wsparciu EFS  ukończyły proces kształcenia w ramach  wymiany akademickiej </w:t>
              <w:br/>
              <w:t>Liczba osób, które otrzymały  stypendia w ramach wsparcia EFS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 kwartał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yczeń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ec 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3.3 Umiędzynarodowienie polskiego szkolnictwa wyższ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niesienie kompetencji kadry akademickiej i potencjału instytucji w przyjmowaniu osób z zagranicy – Welcome to Poland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0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a Agencja Wymiany Akademicki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333 333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333 33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93 33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sób, które dzięki wsparciu z EFS podniosły swoje kompetencje w zakresie zdolności instytucjonalnej uczelni w obszarze umiędzynarodowienia</w:t>
              <w:br/>
              <w:t>Liczba osób  objętych wsparciem EFS w zakresie zdolności instytucjonalnej uczelni w obszarze umiędzynarodowienia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 kwartał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yczeń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ec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3.3 Umiędzynarodowienie polskiego szkolnictwa wyższ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parcie zdolności instytucjonalnej polskich uczelni poprzez tworzenie i realizację międzynarodowych programów studiów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3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a Agencja Wymiany Akademicki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388 889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388 889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310 55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osób, które ukończyły międzynarodowe programy kształcenia uruchomione dzięki wsparciu z EF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osób, które  dzięki wsparciu EFS  ukończyły proces kształcenia w ramach   wymiany  akademickiej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międzynarodowych programów kształcenia uruchomionych przez uczelnie dzięki wsparciu z EF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osób, które otrzymały stypendia w ramach wsparcia EFS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kwartał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rwiec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dzień 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3.3 Umiędzynarodowienie polskiego szkolnictwa wyższ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jlepsi z najlepszych! 4.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6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sterstwo Nauki i Szkolnictwa Wyższ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56 4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sób, które zostały nagrodzone lub wyróżnione w międzynarodowych konkursach lub zawoda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sób objętych programami wsparcia ich uczestnictwa w międzynarodowych konkursach lub zawoda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 kwartał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ec 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zesień  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3.3 Umiędzynarodowienie polskiego szkolnictwa wyższ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land My First Choice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3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a Agencja Wymiany Akademicki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58 14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58 14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5 8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czba osób, które  dzięki wsparciu EFS  ukończyły proces kształcenia w ramach  wymiany akademickiej </w:t>
              <w:br/>
              <w:t>Liczba osób, które otrzymały  stypendia w ramach wsparcia EFS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kwartał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ty 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rpień 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Działanie 3.3 Umiędzynarodowienie polskiego szkolnictwa wyższ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Najlepsi z najlepszych! 5.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ROJEKT WYKREŚLONY Z WYKAZU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trike/>
                <w:sz w:val="16"/>
                <w:szCs w:val="16"/>
                <w:lang w:eastAsia="pl-PL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07.02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Ministerstwo Nauki i Szkolnictwa Wyższ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5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5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2 642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Liczba osób, które zostały nagrodzone lub wyróżnione w międzynarodowych konkursach lub zawodach</w:t>
            </w:r>
          </w:p>
          <w:p>
            <w:pPr>
              <w:pStyle w:val="Normal"/>
              <w:spacing w:lineRule="auto" w:line="240" w:before="0" w:after="0"/>
              <w:ind w:left="175" w:right="113" w:hanging="0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Liczba osób objętych programami wsparcia ich uczestnictwa w międzynarodowych konkursach lub zawoda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6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I kwartał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kwiecień 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marzec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nie 3.3 Umiędzynarodowienie polskiego szkolnictwa wyższ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WA 2 – profesjonalizacja i doskonalenie funkcjonowania organizacj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0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odowa Agencja Wymiany Akademicki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32 5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32 5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12 04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czba instytucji, które zwiększyły zdolność instytucjonalną dzięki wsparciu EFS </w:t>
              <w:br/>
              <w:t>Liczba instytucji objętych wsparciem zdolności instytucjonalnej w ramach środków EF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odmiotów wykorzystujących technologie informacyjno-komunikacyjn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racowników NAWA, którzy otrzymali wsparcie w ramach projekt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sób objętych szkoleniami / doradztwem w zakresie kompetencji cyfrow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 kwartał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iec 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zesień 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ziałanie 3.4 Zarządzanie w instytucjach szkolnictwa wyższ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Przygotowanie Jednolitego Systemu Antyplagiatowego i jego wdrożenie oraz obsługa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5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 – PIB (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6"/>
                <w:szCs w:val="16"/>
              </w:rPr>
              <w:t>Ośrodek Przetwarzania Informacji – Państwowy Instytut Badawczy)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1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0 8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75" w:right="113" w:hanging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uczelni, które wdrożyły zmiany w zakresie zarządzania procesem kształcenia (dotyczy uczelni działających, które nie znajdują się w stanie likwidacji)</w:t>
            </w:r>
          </w:p>
          <w:p>
            <w:pPr>
              <w:pStyle w:val="Normal"/>
              <w:spacing w:lineRule="auto" w:line="240" w:before="0" w:after="0"/>
              <w:ind w:left="175" w:right="113" w:hanging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zweryfikowanych prac dyplomowych (rocznie)</w:t>
            </w:r>
          </w:p>
          <w:p>
            <w:pPr>
              <w:pStyle w:val="Normal"/>
              <w:spacing w:lineRule="auto" w:line="240" w:before="0" w:after="0"/>
              <w:ind w:left="175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racowników kadry kierowniczej i administracyjnej uczelni objętych wsparciem w zakresie zarządzania uczelnią</w:t>
            </w:r>
          </w:p>
          <w:p>
            <w:pPr>
              <w:pStyle w:val="Normal"/>
              <w:spacing w:lineRule="auto" w:line="240" w:before="0" w:after="0"/>
              <w:ind w:left="175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przygotowanych centralnych systemów antyplagiatow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1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00 00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0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ind w:left="720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I kwartał 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tyczeń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czerwiec 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ziałanie 3.4 Zarządzanie w instytucjach szkolnictwa wyższ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iderzy w zarzadzaniu uczelnią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6"/>
                <w:szCs w:val="16"/>
              </w:rPr>
              <w:t>17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6"/>
                <w:szCs w:val="16"/>
              </w:rPr>
              <w:t>Ministerstwo Nauki i Szkolnictwa Wyższ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1 4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1 4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463 92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75" w:right="113" w:hanging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pracowników uczelni, którzy dzięki wsparciu EFS podnieśli swoje kompetencje zarządcze</w:t>
            </w:r>
          </w:p>
          <w:p>
            <w:pPr>
              <w:pStyle w:val="Normal"/>
              <w:spacing w:lineRule="auto" w:line="240" w:before="0" w:after="0"/>
              <w:ind w:left="175" w:right="113" w:hanging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pracowników kadry kierowniczej i administracyjnej uczelni objętych wsparciem w zakresie zarządzania uczelnią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 10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 30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II kwartał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stopad 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grudzień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ziałanie 3.4 Zarządzanie w instytucjach szkolnictwa wyższ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spieranie procesów konsolidacji uczeln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6"/>
                <w:szCs w:val="16"/>
              </w:rPr>
              <w:t>Ministerstwo Nauki i Szkolnictwa Wyższ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30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30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564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75" w:right="113" w:hanging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Liczba utworzonych związków międzyuczelnianych/uczelni federacyjnych lub zrealizowanych procesów konsolidacji uczelni dzięki wsparciu EFS </w:t>
              <w:br/>
              <w:t>Liczba uczelni objętych wsparciem EFS w procesie tworzenia związków międzyuczelnianych/uczelni federacyjnych lub w procesie konsolidacji</w:t>
            </w:r>
          </w:p>
          <w:p>
            <w:pPr>
              <w:pStyle w:val="Normal"/>
              <w:spacing w:lineRule="auto" w:line="240" w:before="0" w:after="0"/>
              <w:ind w:left="175" w:right="113" w:hanging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V kwartał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tyczeń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grudzień 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  <w:t>Działanie 3.4 Zarządzanie w instytucjach szkolnictwa wyższ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trike/>
                <w:sz w:val="16"/>
                <w:szCs w:val="16"/>
                <w:lang w:eastAsia="pl-PL"/>
              </w:rPr>
              <w:t>Menadżerowie uczelni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5"/>
                <w:szCs w:val="15"/>
                <w:lang w:eastAsia="pl-PL"/>
              </w:rPr>
              <w:t>PROJEKT WYKREŚLON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04.03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Arial" w:ascii="Arial" w:hAnsi="Arial"/>
                <w:b w:val="false"/>
                <w:strike/>
                <w:color w:val="000000"/>
                <w:sz w:val="16"/>
                <w:szCs w:val="16"/>
              </w:rPr>
              <w:t>Ministerstwo Nauki i Szkolnictwa Wyższ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/>
            </w:pP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  <w:t>14 94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  <w:t>14 94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2 591 43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75" w:right="113" w:hanging="0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  <w:t>Liczba pracowników uczelni, którzy dzięki wsparciu EFS podnieśli swoje kompetencje zarządcze</w:t>
            </w:r>
          </w:p>
          <w:p>
            <w:pPr>
              <w:pStyle w:val="Normal"/>
              <w:spacing w:lineRule="auto" w:line="240" w:before="0" w:after="0"/>
              <w:ind w:left="175" w:right="113" w:hanging="0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  <w:t>Liczba pracowników kadry kierowniczej i administracyjnej uczelni objętych wsparciem w zakresie zarządzania uczelnią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  <w:t>16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  <w:t>18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trike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  <w:t>III kwartał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  <w:t>wrzesień 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  <w:t>wrzesień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ziałanie 3.4 Zarządzanie w instytucjach szkolnictwa wyższ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Doskonałość dydaktyczna uczeln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4.2021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strike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6"/>
                <w:szCs w:val="16"/>
              </w:rPr>
              <w:t>Ministerstwo Edukacji i Nauk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1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1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698 8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75" w:right="113" w:hanging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pracowników uczelni, którzy dzięki wsparciu z EFS podnieśli swoje kompetencje</w:t>
              <w:br/>
              <w:t>Liczba utworzonych komórek odpowiedzialnych za doskonalenie dydaktyczne na uczelni dzięki wsparciu z EFS</w:t>
            </w:r>
          </w:p>
          <w:p>
            <w:pPr>
              <w:pStyle w:val="Normal"/>
              <w:spacing w:lineRule="auto" w:line="240" w:before="0" w:after="0"/>
              <w:ind w:left="175" w:right="113" w:hanging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pracowników kadry dydaktycznej uczelni objętych wsparciem EFS w zakresie procesu kształcenia</w:t>
            </w:r>
          </w:p>
          <w:p>
            <w:pPr>
              <w:pStyle w:val="Normal"/>
              <w:spacing w:lineRule="auto" w:line="240" w:before="0" w:after="0"/>
              <w:ind w:left="175" w:right="113" w:hanging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tworzonych komórek odpowiedzialnych za doskonalenie dydaktyczne na uczelni</w:t>
            </w:r>
          </w:p>
          <w:p>
            <w:pPr>
              <w:pStyle w:val="Normal"/>
              <w:spacing w:lineRule="auto" w:line="240" w:before="0" w:after="0"/>
              <w:ind w:left="175" w:right="113" w:hanging="0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8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0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I kwartał 202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czerwiec 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stopad 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trike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16"/>
                <w:szCs w:val="16"/>
                <w:lang w:eastAsia="pl-PL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ziałanie 3.6 Wsparcie reorientacji zawodowej pracowników uczeln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spieranie procesów restrukturyzacji zatrudnienia w ramach konsolidacji uczeln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rodowe Centrum Badań i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0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6"/>
                <w:szCs w:val="16"/>
              </w:rPr>
              <w:t>Ministerstwo Nauki i Szkolnictwa Wyższ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0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0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 280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75" w:right="113" w:hanging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Liczba osób, które po opuszczeniu programu podjęły pracę lub kontynuowały zatrudnienie </w:t>
              <w:br/>
              <w:t xml:space="preserve">Liczba pracowników zagrożonych zwolnieniem z pracy oraz osób zwolnionych z przyczyn dotyczących zakładu pracy objętych wsparciem </w:t>
            </w:r>
          </w:p>
          <w:p>
            <w:pPr>
              <w:pStyle w:val="Normal"/>
              <w:spacing w:lineRule="auto" w:line="240" w:before="0" w:after="0"/>
              <w:ind w:left="175" w:right="113" w:hanging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 66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 33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V kwartał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stopad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grudzień 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2.3 Zapewnienie dostępności i jakości usług rozwojowych świadczonych na rzecz przedsiębiorstw i pracowników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pewnienie dostępności i jakości usług rozwojowych świadczonych na rzecz przedsiębiorstw i pracowników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RP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 maja 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R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875 749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875 749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122 48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360" w:right="11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odmiotów świadczących usługi rozwojowe wpisanych do Rejestru Usług Rozwojow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onujący rejestr usług rozwojow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4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 2015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2.12 Zwiększenie wiedzy o potrzebach kwalifikacyjno - zawodow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lans Kapitału Ludz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RP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 maja 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R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 000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 000 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113 60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edycji monitoringu potrzeb przedsiębiorstw i pracowników w kontekście zapotrzebowania na kompetencj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edycji monitoringu potrzeb przedsiębiorstw i pracowników w kontekście zapotrzebowania na kompetencj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I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I 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2.12 Zwiększenie wiedzy o potrzebach kwalifikacyjno - zawodow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anżowy bilans kapitału ludzkieg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RP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 października 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R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300 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300 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5 64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sektorów gospodarki, dla których zidentyfikowano potrzeby kwalifikacyjno-zawodowe przy współudziale przedsiębiorców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I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2.12 Zwiększenie wiedzy o potrzebach kwalifikacyjno - zawodow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wołanie i wsparcie funkcjonowania Rady Programowej ds. kompetencji.  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RP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 maja 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AR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090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090 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289 85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sektorów gospodarki, dla których zidentyfikowano potrzeby kwalifikacyjno-zawodowe przy współudziale przedsiębiorców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funkcjonujących Rad Programowych ds. kompeten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V kwartał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I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Poddziałanie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ie dotycz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Gdańsk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Powiatowe urz</w:t>
            </w:r>
            <w:r>
              <w:rPr>
                <w:rFonts w:cs="TTFFAC5F88t00" w:ascii="TTFFAC5F88t00" w:hAnsi="TTFFAC5F88t00"/>
                <w:sz w:val="16"/>
                <w:szCs w:val="16"/>
                <w:lang w:eastAsia="pl-PL"/>
              </w:rPr>
              <w:t>ę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dy pracy działaj</w:t>
            </w:r>
            <w:r>
              <w:rPr>
                <w:rFonts w:cs="TTFFAC5F88t00" w:ascii="TTFFAC5F88t00" w:hAnsi="TTFFAC5F88t00"/>
                <w:sz w:val="16"/>
                <w:szCs w:val="16"/>
                <w:lang w:eastAsia="pl-PL"/>
              </w:rPr>
              <w:t>ą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ce na terenie województwa pomor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 792 85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 792 85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 393 413,9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5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86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9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 kwartał 2015 r.   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iecień 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oddziałanie 1.1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ktywizacja osób młodych pozostających bez prac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Rzeszowi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 Powiatowych Urzędów Pracy z terenu Województwa Podkarpac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828 7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828 7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678 99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09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dlega wyłącznie monitorowaniu – nie określono</w:t>
            </w:r>
            <w:r>
              <w:rPr>
                <w:rFonts w:cs="Arial" w:ascii="Arial" w:hAnsi="Arial"/>
                <w:sz w:val="18"/>
                <w:szCs w:val="18"/>
              </w:rPr>
              <w:t xml:space="preserve"> wartości docelowej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I kwartał 2015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5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 1.1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bezrobotnych w wieku 18-29 lat w ramach projektów pozakonkursowych powiatowych urzędów pracy z województwa kujawsko-pomors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Toruni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e urzędy pracy z województwa kujawsko-pomor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 618 76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 618 76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 053 77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bezrobotnych (łącznie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długotrwale bezrobotnych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8"/>
                <w:szCs w:val="18"/>
              </w:rPr>
              <w:t>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45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47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-04.2015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5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2016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1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nie 1.1 Wsparcie osób młodych pozostających bez pracy na regionalnym rynku pracy – projekty pozakonkursowe/ Poddziałanie 1.1.2 </w:t>
            </w:r>
            <w:r>
              <w:rPr>
                <w:rFonts w:cs="Arial" w:ascii="Arial" w:hAnsi="Arial"/>
                <w:i/>
                <w:sz w:val="16"/>
                <w:szCs w:val="16"/>
              </w:rPr>
              <w:t>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województwie łódzkim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Łodz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iatowe urzędy pracy z województwa łódz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 497 29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 497 29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 157 96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iecień 2015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5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.2016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3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nie 1.1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sparcie osób młodych pozostających bez pracy na regionalnym rynku pracy/ Poddziałanie 1.1.1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województwie wielkopolskim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Poznani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e urzędy pracy z terenu województwa wielkopol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 370 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 370 2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 478 40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64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2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odlega monitorowaniu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-II kwartał 2015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2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nr 1.1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y powiatowych urzędów pracy współfinansowane z Europejskiego Funduszu Społecznego w ramach Osi priorytetowej 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soby młode na rynku pracy</w:t>
            </w:r>
            <w:r>
              <w:rPr>
                <w:rFonts w:cs="Arial" w:ascii="Arial" w:hAnsi="Arial"/>
                <w:b/>
                <w:sz w:val="18"/>
                <w:szCs w:val="18"/>
              </w:rPr>
              <w:t>, dotyczące aktywizacji zawodowej młodych osób bezrobotnych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lnośląski Wojewódzki Urząd Pracy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 powiatowych urzędów pracy oraz 1 jednostka organizacyjna powiatowego urzędu pracy z województwa dolnoślą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668 5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668 5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829 384,6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osób bezrobotnych, uczestniczących </w:t>
              <w:br/>
              <w:t>w kształceniu / 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osób długotrwale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osób długotrwale bezrobotnych, uczestniczących w kształceniu / 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ba osób długotrwale bezrobotnych, które ukończyły interwencję wspieraną w ramach Inicjatywy na rzecz zatrudnienia ludzi młod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69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%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 kwartał 2015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5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15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9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nie 1.1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sparcie osób młodych pozostających bez pracy na regionalnym rynku pracy/ Poddziałanie 1.1.1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Białymstok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e urzędu pracy z województwa podla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23 618 8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23 618 8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 905 925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6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6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2 Wsparcie udzielo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y pozakonkursowe miejskiego oraz powiatowych urzędów pracy województwa świętokrzys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Kielcach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ki i Powiatowe Urzędy Pracy województwa świętokrzy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94.5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94.5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65.200,00 PLN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iczba osób bezrobotnych, uczestniczących w kształceniu/ 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iczba osób długotrwale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Liczba osób długotrwale bezrobotnych, uczestniczących w kształceniu/ szkoleniu lub uzyskujących kwalifikacje lub pracujących (łącznie </w:t>
              <w:br/>
              <w:t>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iczba osób długotrwale bezrobotnych, które ukończyły interwencję wspieraną w ramach Inicjatywy</w:t>
            </w:r>
            <w:r>
              <w:rPr>
                <w:rFonts w:cs="Arial"/>
                <w:sz w:val="18"/>
                <w:szCs w:val="18"/>
              </w:rPr>
              <w:t xml:space="preserve"> na </w:t>
            </w:r>
            <w:r>
              <w:rPr>
                <w:rFonts w:cs="Arial"/>
                <w:sz w:val="12"/>
                <w:szCs w:val="12"/>
              </w:rPr>
              <w:t>rzecz zatrudnienia ludzi młod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3.249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9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>3.98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3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1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61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5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8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 1.1 Wsparcie osób młodych pozostających bez pracy na regionalnym rynku pracy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oddziałanie 1.1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Województwie Zachodniopomorskim w 2015 rok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Szczecini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y Urząd Prac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 013 76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 013 76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32 174 15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Liczba osób bezrobotnych, uczestniczących </w:t>
              <w:br/>
              <w:t xml:space="preserve">w kształceniu/szkoleniu lub uzyskujących kwalifikacje lub pracujących (łącznie </w:t>
              <w:br/>
              <w:t>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Liczba osób długotrwale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osób długotrwale bezrobotnych, uczestniczących w kształceniu/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osób długotrwale bezrobotnych, które ukończyły interwencję wspieraną w ramach Inicjatywy na rzecz zatrudnienia ludzi młod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 46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 27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 02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7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4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18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Marzec  2015 roku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Poddziałanie nr 1.1.1 Wsparcie udzielane 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powiatach województwa mazowieckiego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Warszawi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e Urzędy Pracy z województwa mazowiec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989.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989.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32.10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iczba osób bezrobotnych (łącznie z długotrwale bezrobotnymi) objętych wsparciem w projektach: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iczba osób długotrwale bezrobotnych objętych wsparciem w projektach: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5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nr.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Katowicach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e Urzędy Pracy z Województwa Ślą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 447 5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 447 5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3 814 353,00 </w:t>
            </w:r>
            <w:r>
              <w:rPr>
                <w:rFonts w:cs="Arial" w:ascii="Arial" w:hAnsi="Arial"/>
                <w:sz w:val="18"/>
                <w:szCs w:val="18"/>
              </w:rPr>
              <w:t>PLN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90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9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18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–II kwartał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5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Działanie 1.1.</w:t>
            </w:r>
          </w:p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Wsparcie osób młodych pozostających bez pracy na regionalnym rynku pracy – projekty pozakonkursowe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działanie nr 1.1.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sparcie udzielane z Inicjatywy na rzecz zatrudnienia ludzi młodych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Realizowane będą projekty obejmujące swoim zakresem instrumenty i usługi rynku pracy wynikające z ustawy z dnia 20 kwietnia 2004 r. o promocji zatrudnienia i instytucjach rynku pracy (Dz. U. z 2013 r., poz. 674, z późn. zm.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Lublini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e urzędy prac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 154 700 PLN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 154 700 PLN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 115 100 PLN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 długotrwale bezrobotnymi) objętych wsparciem w programie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 z niepełnosprawnościami objętych wsparciem w projekcie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8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24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artał 2015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8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/>
                <w:sz w:val="14"/>
                <w:szCs w:val="14"/>
              </w:rPr>
              <w:t>ziałanie 1.1. Wsparcie osób młodych pozostających bez pracy na regionalnym rynku pracy – projekty pozakonkursowe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działanie 1.1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ktywizacja osób młodych pozostających bez pracy w powiecie zielonogórskim (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ktywizacja osób młodych pozostających bez pracy w powiecie gorzowskim (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10"/>
                <w:szCs w:val="10"/>
              </w:rPr>
              <w:t>Aktywizacja osób młodych pozostających bez pracy w powiecie strzelecko-drezdeneckim (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ktywizacja osób młodych pozostających bez pracy w powiecie żarskim (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ktywizacja osób młodych pozostających bez pracy w powiecie żagańskim (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ktywizacja osób młodych pozostających bez pracy w powiecie nowosolskim (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ktywizacja osób młodych pozostających bez pracy w powiecie słubickim (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ktywizacja osób młodych pozostających bez pracy w powiecie krośnieńskim (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ktywizacja osób młodych pozostających bez pracy w powiecie sulęcińskim (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ktywizacja osób młodych pozostających bez pracy w powiecie międzyrzeckim (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ktywizacja osób młodych pozostających bez pracy w powiecie świebodzińskim (I)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0"/>
                <w:szCs w:val="10"/>
              </w:rPr>
              <w:t>Aktywizacja osób młodych pozostających bez pracy w powiecie wschowskim (I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24"/>
                <w:szCs w:val="24"/>
              </w:rPr>
              <w:t>WUP Zielona Gór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/>
              </w:rPr>
              <w:t>powiatowe urzędy pracy woj. lubu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375 7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375 7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/>
              </w:rPr>
              <w:t>20 561 50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czba osób bezrobotnych (łącznie z 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czba osób długotrwale bezrobotnych objętych wsparciem w 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20"/>
                <w:szCs w:val="20"/>
              </w:rPr>
              <w:t>Liczba osób poniżej 30 lat z 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 18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5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.2015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2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działanie 1.1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Aktywizacja osób młodych pozostających bez prac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ódzki Urząd Pracy w Opol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Powiatowych Urzędów Pracy województwa opol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403 3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403 3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668 200,00 PLN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0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6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5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5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5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6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działanie 1.1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Krakowi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e urzędy pracy z województwa małopol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 694 71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 694 716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285 075 (PLN)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czba osób bezrobotnych (łącznie </w:t>
              <w:br/>
              <w:t>z długotrwale bezrobotnymi) objętych wsparciem w programie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osób poniżej 30 lat z niepełnosprawnościami objętych wsparciem </w:t>
              <w:br/>
              <w:t>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86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76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.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7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działanie 1.1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ktywizacja zawodowa osób młodych pozostających bez pracy w powiecie bartoszyckim, braniewskim, działdowskim, elbląskim, ełckim, giżyckim, gołdapskim, iławskim, kętrzyńskim, lidzbarskim, mrągowskim, nidzickim, nowomiejskim, oleckim, olsztyńskim, mieście Olsztyn, ostródzkim, piskim, szczycieńskim, węgorzewskim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Olsztyni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e urzędy pracy z województwa warmińsko-mazurskei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 168 46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 168 46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 154 098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iec 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1.3 Wsparcie osób młodych znajdujących się w szczególnie trudnej sytuacj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8"/>
                <w:szCs w:val="18"/>
              </w:rPr>
              <w:t>Poddziałanie 1.3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8"/>
                <w:szCs w:val="18"/>
              </w:rPr>
              <w:t>Pomysł na siebie – EFS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M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14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menda Główna Ochotniczych Hufców Prac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 205 000 PLN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 205 000 PLN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 072 400 (PLN)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poniżej 30 lat, które uzyskały kwalifikacje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, które zakończyły udział w projekc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, które powróciły do nauki lub szkolenia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, które podniosły kompetencje w zakresie przedsiębiorczośc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8"/>
                <w:szCs w:val="18"/>
              </w:rPr>
              <w:t>Liczba osób, które podniosły kompetencje w zakresie poruszania się po rynku pracy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2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4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Czerwiec 20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erpień 2014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udzień 201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1.3 Wsparcie osób młodych znajdujących się w szczególnie trudnej sytuacji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działanie 1.3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8"/>
                <w:szCs w:val="18"/>
              </w:rPr>
              <w:t>Pomysł na siebie – YE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M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14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menda Główna Ochotniczych Hufców Prac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 169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 169 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 425 4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biernych zawodowo, nieuczestniczących w kształceniu lub szkoleniu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poniżej 30 lat z niepełnosprawnościami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poniżej 25 lat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8"/>
                <w:szCs w:val="18"/>
              </w:rPr>
              <w:t>Liczba osób z wykształceniem podstawowym lub gimnazjalnym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zerwiec 20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erpień 2014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udzień 201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1.3 Wsparcie osób młodych znajdujących się w szczególnie trudnej sytuacj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8"/>
                <w:szCs w:val="18"/>
              </w:rPr>
              <w:t>Poddziałanie 1.3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8"/>
                <w:szCs w:val="18"/>
              </w:rPr>
              <w:t>Równi na rynku pracy – EFS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M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14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menda Główna Ochotniczych Hufców Prac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 231 9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 231 9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 064 65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bezrobotnych (łącznie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długotrwale bezrobotnych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biernych zawodowo, nieuczestniczących w kształceniu lub szkoleniu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poniżej 30 lat z niepełnosprawnościami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8"/>
                <w:szCs w:val="18"/>
              </w:rPr>
              <w:t>Liczba osób poniżej 25 lat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5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15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2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zerwiec 20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erpień 2014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udzień 201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1.3 Wsparcie osób młodych znajdujących się w szczególnie trudnej sytuacj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8"/>
                <w:szCs w:val="18"/>
              </w:rPr>
              <w:t>Poddziałanie 1.3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8"/>
                <w:szCs w:val="18"/>
              </w:rPr>
              <w:t>Równi na rynku pracy – YE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M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14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menda Główna Ochotniczych Hufców Prac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 354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 354 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 459 3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bezrobotnych (łącznie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długotrwale bezrobotnych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biernych zawodowo, nieuczestniczących w kształceniu lub szkoleniu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osób poniżej 30 lat z niepełnosprawnościami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8"/>
                <w:szCs w:val="18"/>
              </w:rPr>
              <w:t>Liczba osób poniżej 25 lat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2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4"/>
                <w:szCs w:val="14"/>
              </w:rPr>
              <w:t>376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zerwiec 2014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erpień 2014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udzień 201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2.5 Skuteczna pomoc społe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  <w:szCs w:val="20"/>
              </w:rPr>
              <w:t xml:space="preserve">Opracowanie i wdrożenie narzędzia agregowania, analizowania </w:t>
              <w:br/>
              <w:t>i monitorowania na poziomie krajowym danych pochodzących z oceny zasobów pomocy społecznej, przeprowadzanej na poziomie jednostek samorządu terytorialnego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6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RPIPS </w:t>
            </w:r>
            <w:r>
              <w:rPr>
                <w:sz w:val="18"/>
                <w:szCs w:val="20"/>
              </w:rPr>
              <w:t>– Departament Pomocy i Integracji Społeczn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 319 725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 319 72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169 064,2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20"/>
              </w:rPr>
              <w:t>Opracowane narzędzie agregowania, analizowania i monitorowania na poziomie krajowym danych pochodzących z oceny zasobów pomocy społecznej przeprowadzanej na poziomie JST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 kwartał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Arial"/>
                <w:sz w:val="18"/>
                <w:szCs w:val="18"/>
              </w:rPr>
              <w:t>Wrzesień 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ty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4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dstrike/>
                <w:sz w:val="18"/>
                <w:szCs w:val="18"/>
              </w:rPr>
            </w:pPr>
            <w:r>
              <w:rPr>
                <w:rFonts w:cs="Arial"/>
                <w:dstrike/>
                <w:sz w:val="18"/>
                <w:szCs w:val="18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4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ziałanie 2.10 </w:t>
            </w:r>
            <w:r>
              <w:rPr>
                <w:rFonts w:cs="Arial" w:ascii="Arial" w:hAnsi="Arial"/>
                <w:b/>
                <w:sz w:val="18"/>
                <w:szCs w:val="18"/>
              </w:rPr>
              <w:t>Wysoka jakość systemu oświaty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e-materiałów dydaktycznych do kształcenia ogóln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.05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48 48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opracowanych koncepcji umożliwiających opracowanie e-zasobów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debranych i udostępnionych w Programie na platformie ORE e-materiałów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3 38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40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ziałanie 2.10 </w:t>
            </w:r>
            <w:r>
              <w:rPr>
                <w:rFonts w:cs="Arial" w:ascii="Arial" w:hAnsi="Arial"/>
                <w:b/>
                <w:sz w:val="18"/>
                <w:szCs w:val="18"/>
              </w:rPr>
              <w:t>Wysoka jakość systemu oświaty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wództwo - opracowanie modeli kształcenia i wspierania kadry kierowniczej systemu oświat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6.04.2016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259 498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259 498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32 70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zkół korzystających z kompleksowego modelu wspomagania pracy szkoły dzięki wsparciu z EF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i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shd w:fill="FFFFFF" w:val="clear"/>
              </w:rPr>
              <w:t>Liczba przedstawicieli kadry kierowniczej systemu oświaty objętych wsparciem w zakresie określony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shd w:fill="FFFFFF" w:val="clear"/>
              </w:rPr>
              <w:t>Liczba przedstawicieli kadry nadzoru pedagogicznego objętych wsparciem w zakresie określony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3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ałanie 2.13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jrzysty i spójny Krajowy System Kwalifikacj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 realizacji I etapu wdrażania Zintegrowanego Systemu Kwalifikacji na poziomie administracji centralnej  oraz instytucji nadających kwalifikacje i zapewniających jakość nadawania kwalifikacj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4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B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 406 31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 406 316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 582 843  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wydanych świadectw i certyfikatów nadawanych poza systemami oświaty i szkolnictwa wyższego z przypisanym poziomem PR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lifikacji cząstkowych spoza systemu oświaty i szkolnictwa wyższego wpisanych do ZRK</w:t>
            </w:r>
          </w:p>
          <w:p>
            <w:pPr>
              <w:pStyle w:val="Akapitzlist"/>
              <w:autoSpaceDE w:val="true"/>
              <w:spacing w:lineRule="auto" w:line="276" w:before="0" w:after="200"/>
              <w:ind w:left="113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zygotowanych opisów kwalifikacji nadawanych poza systemami oświaty i szkolnictwa wyższego</w:t>
            </w:r>
          </w:p>
          <w:p>
            <w:pPr>
              <w:pStyle w:val="Akapitzlist"/>
              <w:autoSpaceDE w:val="true"/>
              <w:spacing w:lineRule="auto" w:line="276" w:before="0" w:after="200"/>
              <w:ind w:left="113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gotowych procedur dla podmiotów ustanawiających kwalifikacje dotyczących współpracy między podmiotem prowadzącym ZRK, Ministrem Koordynatorem oraz ministrami właściwymi, a także innymi podmiotami w zakresie ustanawiania kwalifikacj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4"/>
              </w:rPr>
              <w:t>8100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.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5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cenie i szkolenie zawodowe dostosowane do potrzeb zmieniającej się gospodark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itorowanie Losów Edukacyjno-Zawodowych Absolwentów i Młodych Dorosł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.0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B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</w:rPr>
              <w:t>1 643 95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</w:rPr>
              <w:t>1 643 95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</w:rPr>
              <w:t>1 385 52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szkół zawodowych, w których wykorzystano narzędzia badawcze opracowane w projekc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ort podsumowujący jedną rundę badania losów absolwentów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łączący i raportujący wyniki dotyczące losów edukacyjnych i zawodowych absolwentów szkół – wersja beta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135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.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5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cenie i szkolenie zawodowe dostosowane do potrzeb zmieniającej się gospodark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stwo na rzecz kształcenia zawodoweg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2: Kwalifikacje i zawody odpowiadające potrzebom rynku prac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02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WEZi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8 006 6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ek zawodów, dla których opracowano ścieżki rozwoju zawodowego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zawodów, dla których zmodernizowano podstawy programowe dzięki wsparciu z EF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zmodyfikowanych suplementów do dyplomów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25%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7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15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cenie i szkolenie zawodowe dostosowane do potrzeb zmieniającej się gospodark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a jakość zawodowych egzaminów w rzemiośle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02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R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20 35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20 35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34 19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ek kwalifikacji, dla których przeprowadzono egzamin z wykorzystaniem opracowanych w programie zadań egzaminacyjn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zadań egzaminacyjnych dla egzaminów zawodowych opracowanych dzięki EFS we współpracy z pracodawcami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członków komisji egzaminacyjnych przygotowanych do przeprowadzenia egzaminów w oparciu o nowe zadania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1086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37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dzień 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iecień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 Wysoka jakość systemu oświaty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gracja baz danych systemu oświat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02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I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3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03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138 88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pracowanych prototypów systemu (przygotowanie systemu do wdrożenia na wybranej grupie odbiorców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zygotowanych dokumentacji projektowych umożliwiających rozpoczęcie prac nad stworzeniem prototypu syste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baz danych systemu oświaty objętych integracją w ramach programu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6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20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4 Modernizacja publicznych i niepublicznych służb zatrudnienia oraz lepsze dostosowanie ich do potrzeb rynku pracy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parcie realizacji badań panelowych osób w wieku 50 lat i więcej w międzynarodowym projekcie Survey of Health, Ageing and Retirement in Europe (SHARE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.01.2016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partament Analiz Ekonomicznych i Prognoz, MRPIPS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765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765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972 34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wdrożonych zestawów rekomendacji opracowanych dla polityki na rzecz aktywizacji zawodowej i zatrudnienia osób w wieku 50 lat i więcej 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 201 6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2022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  <w:br/>
              <w:br/>
              <w:t>Poddziałanie 1.1.1 Wsparcie udzielane z EFS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ktywizacja osób młodych pozostających bez pracy 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Opol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2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286 73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286 734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569 258,5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</w:t>
              <w:br/>
              <w:t>- liczba osób bezrobotnych (łącznie z długotrwale bezrobotnymi)objętych wsparciem w Programie</w:t>
              <w:br/>
              <w:t>- 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 30%</w:t>
              <w:br/>
              <w:t>-1692</w:t>
              <w:br/>
              <w:t>- 41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6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  <w:br/>
              <w:br/>
              <w:t>Poddziałanie 1.1.2 Wsparcie udzielane z YE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młodych pozostających bez pracy w województwo zachodniopomorskim w 2016 r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Szczeci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2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 918 85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 918 85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005 83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bezrobotnych, które otrzymały ofertę pracy, kształcenia ustawicznego, przygotowania zawodowego lub stażu po opuszczeniu programu</w:t>
              <w:br/>
              <w:t xml:space="preserve">- Liczba osób bezrobotnych, uczestniczących </w:t>
              <w:br/>
              <w:t xml:space="preserve">w kształceniu/szkoleniu lub uzyskujących kwalifikacje lub pracujących (łącznie </w:t>
              <w:br/>
              <w:t>z pracującymi na własny rachunek) po opuszczeniu programu</w:t>
              <w:br/>
              <w:t>- Liczba osób bezrobotnych, które ukończyły interwencję wspieraną w ramach Inicjatywy na rzecz zatrudnienia ludzi młodych</w:t>
              <w:br/>
              <w:t>- Liczba osób długotrwale bezrobotnych, które otrzymały ofertę pracy, kształcenia ustawicznego, przygotowania zawodowego lub stażu po opuszczeniu programu</w:t>
              <w:br/>
              <w:t>- Liczba osób długotrwale bezrobotnych, uczestniczących w kształceniu/szkoleniu lub uzyskujących kwalifikacje lub pracujących (łącznie z pracującymi na własny rachunek) po opuszczeniu programu</w:t>
              <w:br/>
              <w:t>- Liczba osób długotrwale bezrobotnych, które ukończyły interwencję wspieraną w ramach Inicjatywy na rzecz zatrudnienia ludzi młodych</w:t>
              <w:br/>
              <w:t xml:space="preserve">- Liczba osób bezrobotnych (łącznie </w:t>
              <w:br/>
              <w:t>z długotrwale bezrobotnymi) objętych wsparciem w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programie</w:t>
              <w:br/>
              <w:t>- Liczba osób długotrwale bezrobotnych objętych wsparciem w programie</w:t>
              <w:br/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Liczba osób poniżej 30 lat </w:t>
              <w:br/>
              <w:t>z niepełnosprawnościami objętych wsparciem w programie (do monitorowania)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2700</w:t>
              <w:br/>
              <w:t>-2470</w:t>
              <w:br/>
              <w:t>3300</w:t>
              <w:br/>
              <w:t>-1040</w:t>
              <w:br/>
              <w:t>-790</w:t>
              <w:br/>
              <w:t>1275</w:t>
              <w:br/>
              <w:t>3590</w:t>
              <w:br/>
              <w:t>136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  <w:br/>
              <w:br/>
              <w:t>Poddziałanie 1.1.2 Wsparcie udzielane z YE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młodych pozostających bez pracy w powiecie…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Zielona Gór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2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 112 748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 112 748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 995 00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Liczba osób bezrobotnych, uczestniczących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kształceniu/szkoleniu lub uzyskujących kwalifikacje lub pracując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uczestniczących w kształceniu/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Liczba osób bezrobotn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 75%</w:t>
              <w:br/>
              <w:t>-69%</w:t>
              <w:br/>
              <w:t>-92%</w:t>
              <w:br/>
              <w:t>-77%</w:t>
              <w:br/>
              <w:t>-59%</w:t>
              <w:br/>
              <w:t>-94%</w:t>
              <w:br/>
              <w:t>- 2494</w:t>
              <w:br/>
              <w:t>956</w:t>
              <w:br/>
              <w:t>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  <w:br/>
              <w:br/>
              <w:t>Poddziałanie 1.1.1 Wsparcie udzielane z EFS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młodych pozostających bez pracy w powiatach  województwa mazowiec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Warszawa</w:t>
            </w:r>
          </w:p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1.2016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 820 433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 820 43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 509 06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poniżej 30 lat, które uzyskały kwalifikacje w programie</w:t>
              <w:br/>
              <w:t>- liczba osób bezrobotnych (łącznie z długotrwale bezrobotnymi) objętych wsparciem w Programie</w:t>
              <w:br/>
              <w:t>- liczba osób poniżej 30 lat z  niepełnosprawnościami objętych wsparciem w programie</w:t>
              <w:br/>
              <w:t>- 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4"/>
              </w:rPr>
              <w:t>- 5662</w:t>
              <w:br/>
              <w:t>- 18871</w:t>
              <w:br/>
              <w:t xml:space="preserve"> - 378</w:t>
              <w:br/>
              <w:t xml:space="preserve"> - 723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.2016 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  <w:br/>
              <w:br/>
              <w:t>Poddziałanie 1.1.1 Wsparcie udzielane z EFS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młodych pozostających bez prac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Białystok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2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 144 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 144 2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348 73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poniżej 30 lat, które uzyskały kwalifikacje w programie</w:t>
              <w:br/>
              <w:t>- liczba osób bezrobotnych (łącznie z długotrwale bezrobotnymi) objętych wsparciem w Programie</w:t>
              <w:br/>
              <w:t>- 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 30%</w:t>
              <w:br/>
              <w:t>- 2354</w:t>
              <w:br/>
              <w:t>- 112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  <w:br/>
              <w:br/>
              <w:t>Poddziałanie 1.1.1 Wsparcie udzielane z EFS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młodych pozostających bez pracy w powiatach  województwa mazowiec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Warszaw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.12.2015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 820 433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 820 43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 509 06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poniżej 30 lat, które uzyskały kwalifikacje w programie</w:t>
              <w:br/>
              <w:t>- liczba osób bezrobotnych (łącznie z długotrwale bezrobotnymi) objętych wsparciem w Programie</w:t>
              <w:br/>
              <w:t>- liczba osób poniżej 30 lat z  niepełnosprawnościami objętych wsparciem w programie</w:t>
              <w:br/>
              <w:t>- 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 5662</w:t>
              <w:br/>
              <w:t>- 18871</w:t>
              <w:br/>
              <w:t xml:space="preserve"> - 378</w:t>
              <w:br/>
              <w:t xml:space="preserve"> - 723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.2016 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  <w:br/>
              <w:br/>
              <w:t>Poddziałanie 1.1.2 Wsparcie udzielane z YE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ktywizacja zawodowa osób młodych pozostających bez pracy w powiecie bartoszyckim, braniewskim, działdowskim, elbląskim, ełckim, giżyckim, gołdapskim, iławskim, kętrzyńskim, lidzbarskim, mrągowskim, nidzickim, nowomiejskim, oleckim, olsztyńskim, mieście Olsztyn, ostródzkim, piskim, szczycieńskim, węgorzewskim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Olszty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2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 174 598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 174 598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 240 83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Liczba osób bezrobotnych, uczestniczących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kształceniu/szkoleniu lub uzyskujących kwalifikacje lub pracując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uczestniczących w kształceniu/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Liczba osób bezrobotn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 75%</w:t>
              <w:br/>
              <w:t>- 69%</w:t>
              <w:br/>
              <w:t>- 92%</w:t>
              <w:br/>
              <w:t>-77%</w:t>
              <w:br/>
              <w:t>-59%</w:t>
              <w:br/>
              <w:t>94%</w:t>
              <w:br/>
              <w:t>3387</w:t>
              <w:br/>
              <w:t>-1304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  <w:br/>
              <w:br/>
              <w:t>Poddziałanie 1.1.1 Wsparcie udzielane z EFS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młodych pozostających bez pracy w  województwo wielkopolskim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Poznań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20"/>
              </w:rPr>
              <w:t>21.12.2015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6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 458 08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poniżej 30 lat, które uzyskały kwalifikacje w programie</w:t>
              <w:br/>
              <w:t>- liczba osób bezrobotnych (łącznie z długotrwale bezrobotnymi) objętych wsparciem w Programie</w:t>
              <w:br/>
              <w:t>- liczba osób poniżej 30 lat z  niepełnosprawnościami objętych wsparciem w programie</w:t>
              <w:br/>
              <w:t>- 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 30%</w:t>
              <w:br/>
              <w:t>- 8100</w:t>
              <w:br/>
              <w:t>- 3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  <w:br/>
              <w:br/>
              <w:t>Poddziałanie 1.1.2 Wsparcie udzielane z YE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młodych pozostających bez prac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Krak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 204 41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 204 41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 510 83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Liczba osób bezrobotnych, uczestniczących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kształceniu/szkoleniu lub uzyskujących kwalifikacje lub pracując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uczestniczących w kształceniu/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Liczba osób bezrobotn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 objętych wsparciem w programie</w:t>
              <w:br/>
              <w:t>- liczba osób poniżej 30 lat z niepełnosprawnościoam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 5008</w:t>
              <w:br/>
              <w:t>-4607</w:t>
              <w:br/>
              <w:t>-6142</w:t>
              <w:br/>
              <w:t>-1954</w:t>
              <w:br/>
              <w:t>-1503</w:t>
              <w:br/>
              <w:t>2392</w:t>
              <w:br/>
              <w:t>-6677</w:t>
              <w:br/>
              <w:t>-2547</w:t>
              <w:br/>
              <w:t>-1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  <w:br/>
              <w:br/>
              <w:t>Poddziałanie 1.1.2 Wsparcie udzielane z YE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y pozakonkursowe miejskiego oraz powiatowych urzędów pracy województwa świętokrzys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Kielc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 217 3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 217 3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 793 47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Liczba osób bezrobotnych, uczestniczących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kształceniu/szkoleniu lub uzyskujących kwalifikacje lub pracując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uczestniczących w kształceniu/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Liczba osób bezrobotn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 2972</w:t>
              <w:br/>
              <w:t>-2735</w:t>
              <w:br/>
              <w:t>-3646</w:t>
              <w:br/>
              <w:t>1148</w:t>
              <w:br/>
              <w:t>880</w:t>
              <w:br/>
              <w:t>1400</w:t>
              <w:br/>
              <w:t>3994</w:t>
              <w:br/>
              <w:t>153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  <w:br/>
              <w:br/>
              <w:t>Poddziałanie 1.1.1 Wsparcie udzielane z EFS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młodych pozostających bez prac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Gdańsk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 818 049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 818 049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 143 851 6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poniżej 30 lat, które uzyskały kwalifikacje w programie</w:t>
              <w:br/>
              <w:t xml:space="preserve">- liczba osób bezrobotnych (łącznie z długotrwale bezrobotnymi) objętych wsparciem w Programie </w:t>
              <w:br/>
              <w:t>- 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 1431</w:t>
              <w:br/>
              <w:t>- 4770</w:t>
              <w:br/>
              <w:t>-188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  <w:t>/*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  <w:br/>
              <w:br/>
              <w:t>Poddziałanie 1.1.2 Wsparcie udzielane z YE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województwo łódzkim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Łódź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 030 89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 030 89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 134 88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Liczba osób bezrobotnych, uczestniczących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kształceniu/szkoleniu lub uzyskujących kwalifikacje lub pracując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uczestniczących w kształceniu/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Liczba osób bezrobotn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- 75</w:t>
              <w:br/>
              <w:t>-69%</w:t>
              <w:br/>
              <w:t>-92%</w:t>
              <w:br/>
              <w:t>-77%</w:t>
              <w:br/>
              <w:t>-59%</w:t>
              <w:br/>
              <w:t>-94%</w:t>
              <w:br/>
              <w:t>-77961</w:t>
              <w:br/>
              <w:t>-305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 kwartał 2016 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  <w:br/>
              <w:br/>
              <w:t>Poddziałanie 1.1.2 Wsparcie udzielane z YE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y powiatowych urzędów pracy współfinansowane z EFS w ramach Osi priorytetowej I Osoby młode na rynku pracy, dotyczące aktywizacji zawodowej młodych osób bezrobotn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Wrocła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 310 338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 310 338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 175 87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Liczba osób bezrobotnych, uczestniczących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kształceniu/szkoleniu lub uzyskujących kwalifikacje lub pracując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uczestniczących w kształceniu/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Liczba osób bezrobotn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- 75%</w:t>
              <w:br/>
              <w:t>- 69%</w:t>
              <w:br/>
              <w:t>-92%</w:t>
              <w:br/>
              <w:t>-77%</w:t>
              <w:br/>
              <w:t>- 59%</w:t>
              <w:br/>
              <w:t>-94%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  <w:br/>
              <w:br/>
              <w:t>Poddziałanie 1.1.2 Wsparcie udzielane z YE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y powiatowych urzędów pracy współfinansowane z EFS w ramach Osi priorytetowej I Osoby młode na rynku pracy, dotyczące aktywizacji zawodowej młodych osób bezrobotn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Lubli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 289 66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 289 66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 065 76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Liczba osób bezrobotnych, uczestniczących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kształceniu/szkoleniu lub uzyskujących kwalifikacje lub pracując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uczestniczących w kształceniu/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Liczba osób bezrobotn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- 4527</w:t>
              <w:br/>
              <w:t>-4165</w:t>
              <w:br/>
              <w:t>-554</w:t>
              <w:br/>
              <w:t>-1771</w:t>
              <w:br/>
              <w:t>-1357</w:t>
              <w:br/>
              <w:t>-216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 w powiatach…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Rzesz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 655 06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 655 066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870 64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Liczba osób bezrobotnych, uczestniczących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w kształceniu/szkoleniu lub uzyskujących kwalifikacje lub pracując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uczestniczących w kształceniu/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Liczba osób bezrobotn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-75%</w:t>
              <w:br/>
              <w:t>-69%</w:t>
              <w:br/>
              <w:t>-92%</w:t>
              <w:br/>
              <w:t>-77%</w:t>
              <w:br/>
              <w:t>-59%</w:t>
              <w:br/>
              <w:t>94%</w:t>
              <w:br/>
              <w:t>-7832</w:t>
              <w:br/>
              <w:t>-3004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1 Wsparcie udzielane z EFS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młodych w województwo śląskim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Katowic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 898 93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 898 936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 867 223,2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liczba osób poniżej 30 lat, które uzyskały kwalifikacje po opuszczeniu programu</w:t>
              <w:br/>
              <w:t>- liczba osób bezrobotnych objętych wsparciem w programie</w:t>
              <w:br/>
              <w:t>- 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- 2424</w:t>
              <w:br/>
              <w:t>- 8081</w:t>
              <w:br/>
              <w:t>-3099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3 Wsparcie osób mł9odych znajdujących się w szczególnie trudnej sytuacji na rynku pracy</w:t>
              <w:br/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3.2 Wsparcie udzielane z YE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udź swój potencjał - YE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.01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menda Główna OH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 978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 978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 790 08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Liczba osób bezrobotnych, które otrzymały ofertę pracy, kształcenia ustawicznego, przygotowania zawodowego lub stażu po opuszczeniu programu,</w:t>
              <w:br/>
              <w:t>- Liczba osób bezrobotnych, uczestniczących w kształceniu/ szkoleniu lub uzyskujących kwalifikacje lub pracujących (łącznie z pracującymi na własny rachunek) po opuszczeniu programu.</w:t>
              <w:br/>
              <w:t>- Liczba osób bezrobotnych, które ukończyły interwencję wspieraną w ramach Inicjatywy na rzecz zatrudnienia ludzi młodych</w:t>
              <w:br/>
              <w:t>- Liczba osób długotrwale bezrobotnych, które otrzymały ofertę pracy, kształcenia ustawicznego, przygotowania zawodowego lub stażu po opuszczeniu programu</w:t>
              <w:br/>
              <w:t>- Liczba osób długotrwale bezrobotnych, uczestniczących w kształceniu/szkoleniu lub uzyskujących kwalifikacje lub pracujących (łącznie z pracującymi na własny rachunek) po opuszczeniu programu</w:t>
              <w:br/>
              <w:t>- Liczba osób długotrwale bezrobotnych, które ukończyły interwencję wspieraną w ramach Inicjatywy na rzecz zatrudnienia ludzi młodych</w:t>
              <w:br/>
              <w:t>- Liczba osób biernych zawodowo nieuczestniczących w kształceniu lub szkoleniu, które otrzymały ofertę pracy, kształcenia ustawicznego, przygotowania zawodowego lub stażu po opuszczeniu programu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-180</w:t>
              <w:br/>
              <w:t>-166</w:t>
              <w:br/>
              <w:t>-236</w:t>
              <w:br/>
              <w:t>-151</w:t>
              <w:br/>
              <w:t>-116</w:t>
              <w:br/>
              <w:t>-19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yczeń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3 Wsparcie osób mł9odych znajdujących się w szczególnie trudnej sytuacji na rynku pracy</w:t>
              <w:br/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3.2 Wsparcie udzielane z YE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cja Aktywizacja - YE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.01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menda Główna OH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 295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 295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324 67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Liczba osób bezrobotnych, które otrzymały ofertę pracy, kształcenia ustawicznego, przygotowania zawodowego lub stażu po opuszczeniu programu</w:t>
              <w:br/>
              <w:t>- Liczba osób bezrobotnych, uczestniczących w kształceniu/ szkoleniu lub uzyskujących kwalifikacje lub pracujących (łącznie z pracującymi na własny rachunek) po opuszczeniu programu.</w:t>
              <w:br/>
              <w:t>- Liczba osób bezrobotnych, które ukończyły interwencję wspieraną w ramach Inicjatywy na rzecz zatrudnienia ludzi młodyc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- Liczba osób bezrobotnych (łącznie z długotrwale bezrobotnymi) objętych wsparciem w programie</w:t>
              <w:br/>
              <w:t>- Liczba osób długotrwale bezrobotnych objętych wsparciem w programie</w:t>
              <w:br/>
              <w:t>- Liczba osób biernych zawodowo, nieuczestniczących w kształceniu lub szkoleniu objętych wsparciem w programie</w:t>
              <w:br/>
              <w:t>- 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- 114</w:t>
              <w:br/>
              <w:t>-105</w:t>
              <w:br/>
              <w:t>-149</w:t>
              <w:br/>
              <w:t>-152</w:t>
              <w:br/>
              <w:t>-122</w:t>
              <w:br/>
              <w:t>-1448]-174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yczeń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3 Wsparcie osób mł9odych znajdujących się w szczególnie trudnej sytuacji na rynku pracy</w:t>
              <w:br/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3.2 Wsparcie udzielane z YE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szkolenia do zatrudnienia - YE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.01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menda Główna OH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 291 373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 291 37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 240 24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Liczba osób bezrobotnych (łącznie z długotrwale bezrobotnymi) objętych wsparciem w programie.</w:t>
              <w:br/>
              <w:t>- Liczba osób długotrwale bezrobotnych objętych wsparciem w programie.</w:t>
              <w:br/>
              <w:t>- Liczba osób biernych zawodowo, nieuczestniczących w kształceniu lub szkoleniu objętych wsparciem w programie.</w:t>
              <w:br/>
              <w:t>- liczba osób bezrobotnych, które otrzymały ofertę pracy, kształcenia ustawicznego, przygotowania zawodowego lub stażu po opuszczeniu programu.</w:t>
              <w:br/>
              <w:t>- Liczba osób bezrobotnych, które ukończyły interwencję wspieraną w ramach Inicjatywy na rzecz zatrudnienia ludzi młodych</w:t>
              <w:br/>
              <w:t>- Liczba osób długotrwale bezrobotnych, które otrzymały ofertę pracy, kształcenia ustawicznego, przygotowania zawodowego lub stażu po opuszczeniu programu</w:t>
              <w:br/>
              <w:t>- Liczba osób biernych zawodowo nieuczestniczących w kształceniu lub szkoleniu, które otrzymały ofertę pracy, kształcenia ustawicznego, przygotowania zawodowego lub stażu po opuszczeniu programu</w:t>
              <w:br/>
              <w:t>-Liczba osób biernych zawodowo nieuczestniczących w kształceniu lub szkoleniu, uczestniczących w kształceniu/szkoleniu lub uzyskujących kwalifikacje lub pracujących (łącznie z pracującymi na własny rachunek) po opuszczeniu programu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-225</w:t>
              <w:br/>
              <w:t>-182</w:t>
              <w:br/>
              <w:t>-1275</w:t>
              <w:br/>
              <w:t>-169</w:t>
              <w:br/>
              <w:t>-141</w:t>
              <w:br/>
              <w:t>-108</w:t>
              <w:br/>
              <w:t>-180</w:t>
              <w:br/>
              <w:t>995</w:t>
              <w:br/>
              <w:t>-127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 kwartał 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3 Wsparcie osób mł9odych znajdujących się w szczególnie trudnej sytuacji na rynku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3.1 Wsparcie udzielane z EFS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udź swój potencjał - EFS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.01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menda Główna OH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052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052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528 62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liczba osób poniże 30 lat, które uzyskały kwalifikacje po programie</w:t>
              <w:br/>
              <w:t>- ;liczba osób biernych zawodowo nieuczestniczących w kształceniu lub szkoleniu objętych wsparciem w programie</w:t>
              <w:br/>
              <w:t>- 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- 300</w:t>
              <w:br/>
              <w:t>- 1000</w:t>
              <w:br/>
              <w:t>-14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3 Wsparcie osób mł9odych znajdujących się w szczególnie trudnej sytuacji na rynku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3.1 Wsparcie udzielane z EFS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cja aktywizacja - EFS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.01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menda Główna OH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586 8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586 8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293 75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- liczba osób poniże 30 lat, które uzyskały kwalifikacje po programie</w:t>
              <w:br/>
              <w:t>- ;liczba osób biernych zawodowo nieuczestniczących w kształceniu lub szkoleniu objętych wsparciem w programie</w:t>
              <w:br/>
              <w:t>- 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- 300</w:t>
              <w:br/>
              <w:t>-1000</w:t>
              <w:br/>
              <w:t>-14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20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11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rożenie i prowadzenie Zintegrowanego Rejestru Kwalifikacj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P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2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318 55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318 55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168 07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dsetek pełnych kwalifikacji wpisanych do ZR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Funkcjonujący Zintegrowany Rejestr Kwalifik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0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- 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5 Skuteczna pomoc społe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owa Sieć Reintegracji – wzmocnienie  instytucji zatrudnienia socjalnego w działaniach polityki społecznej wobec wykluczenia społeczn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inisterstwo Rodziny Pracy i Polityki Społecznej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nisterstwo Rodziny Pracy i Polityki Społecznej – Departament Pomocy i Integracji Społeczn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98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98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06 63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odmiotów reintegracji społecznej i zawodowej, do których powstania przyczyniły się działania upowszechniające realizowane przez sieć współprac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utworzonych ogólnokrajowych sieci współpracy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</w:rPr>
              <w:t>III kwartał 2016 rok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/>
              <w:t>10.2016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/>
              <w:t>10.2018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5 Skuteczna pomoc społeczn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we specjalności II stopnia specjalizacji w zawodzie pracownik socjalny odpowiedzią na nowe wyzwania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partament Wdrażania Europejskiego Funduszu Społecznego, 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7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  <w:szCs w:val="20"/>
              </w:rPr>
              <w:t>Departament Pomocy i Integracji Społecznej, MRPiPS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800 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800 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573 84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nowych specjalności zawodowych, dotyczących pracy socjalnej, wprowadzonych do systemu kształceni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wypracowanych standardów kształcenia, dotyczących nowych specjalności zawodowych w pracy socjalnej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I kw. 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II  kw. 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2 Wsparcie udzielane z YE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bezrobotnych w wieku 18-29 lat w ramach projektów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akonkursowych powiatowych urzędów pracy z województwa kujawsko-pomors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Toruń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 863 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 863 2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 466 69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Liczba osób bezrobotnych (łącznie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Liczba osób długotrwale bezrobotnych objętych wsparciem w program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iczba osób poniżej 30 lat z niepełnosprawnościami objętych wsparciem w progra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Liczba osób bezrobotnych, uczestniczących w kształceniu/ 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 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  <w:tab/>
              <w:t>Liczba osób długotrwale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  <w:tab/>
              <w:t>Liczba osób długotrwale bezrobotnych, uczestniczących w kształceniu/ 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  <w:tab/>
              <w:t>Liczba osób długotrwale bezrobotnych, które ukończyły interwencję wspieraną w ramach Inicjatywy na rzecz zatrudnienia ludzi młod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 8482 600</w:t>
            </w:r>
            <w:r>
              <w:rPr>
                <w:rFonts w:cs="Arial"/>
                <w:sz w:val="12"/>
                <w:szCs w:val="12"/>
              </w:rPr>
              <w:t>75%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69%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92%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7%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9%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94%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7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7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8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a 1.1 Wsparcie osób młodych pozostających bez pracy na regionalnym rynku pracy - projekty pozakonkursowe/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województwie łódzkim (III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Łódź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 598 949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 598 949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 656 87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Liczba osób bezrobotnych (łącznie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Liczba osób długotrwale bezrobotnych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  <w:tab/>
              <w:t>Liczba osób bezrobotnych, które otrzymały ofertę pracy, kształcenia 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  <w:tab/>
              <w:t>Liczba osób bezrobotnych, uczestniczących w kształceniu/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  <w:tab/>
              <w:t>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  <w:tab/>
              <w:t>Liczba osób długotrwale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  <w:tab/>
              <w:t>Liczba osób długotrwale bezrobotnych, uczestniczących w kształceniu/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  <w:tab/>
              <w:t>Liczba osób długotrwale bezrobotnych, które ukończyły interwencję wspieraną w ramach Inicjatywy dla rzecz zatrudnienia ludzi młod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143 07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dzień 2016 r. - styczeń 2017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7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iec 2018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9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Województwie Zachodniopomorskim w 2017 rok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Szczeci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 413 064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 413 064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62 864 764,5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  <w:tab/>
              <w:t>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  <w:tab/>
              <w:t xml:space="preserve">Liczba osób bezrobotnych, uczestniczących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kształceniu/szkoleniu lub uzyskujących kwalifikacje lub pracując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  <w:tab/>
              <w:t>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  <w:tab/>
              <w:t xml:space="preserve">Liczba osób długotrwale bezrobotnych, które otrzymały ofertę pracy, kształcenia ustawicznego, przygotowania zawodowego lub stażu po opuszczeniu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  <w:tab/>
              <w:t>Liczba osób długotrwale bezrobotnych, uczestniczących w kształceniu/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  <w:tab/>
              <w:t>Liczba osób długotrwale bezrobotnych, które ukończyły interwencję wspieraną w ramach Inicjatywy na rzecz zatrudnienia ludzi młod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42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7 roku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7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12.2018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atach województwa mazowieckiego (III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Warszaw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205 90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205 906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 034 73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Liczba osób bezrobotnych (łącznie z długotrwale bezrobotnymi) objętych wsparciem w programie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Liczba osób długotrwale bezrobotnych objętych wsparciem w programie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Liczba osób poniżej 30 lat z niepełnosprawnościami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Liczba osób poniżej 30 lat, które uzyskały kwalifikacje po opuszczeniu programu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3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2017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.2018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9 r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 1.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contextualSpacing/>
              <w:jc w:val="center"/>
              <w:outlineLvl w:val="2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Wsparcie osób młodych pozostających bez pracy na regionalnym rynku pracy – projekty pozakonkursowe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nr 1.1.2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zawodowa osób bezrobotnych w wieku 18-29 lat w ramach projektów pozakonkursowych powiatowych urzędów pracy z województwa lubelskiego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Lubli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P-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 197 393,08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 197 393,08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 233 584,5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Liczba osób bezrobotnych, które otrzymały ofertę pracy, kształcenia ustawicznego, przygotowania zawodowego lub stażu po opuszczeniu programu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Liczba osób bezrobotnych, uczestniczących w kształceniu/szkoleniu lub uzyskujących kwalifikacje lub pracujących (łącznie z pracującymi na własny rachunek) po opuszczeniu programu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Liczba osób bezrobotnych, które ukończyły interwencję wspieraną w ramach Inicjatywy na rzecz zatrudnienia ludzi młodych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 Liczba osób długotrwale bezrobotnych, które otrzymały ofertę pracy, kształcenia ustawicznego, przygotowania zawodowego lub stażu po opuszczeniu programu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Liczba osób długotrwale bezrobotnych, uczestniczących w kształceniu/szkoleniu lub uzyskujących kwalifikacje lub pracujących (łącznie z pracującymi na własny rachunek) po opuszczeniu programu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Liczba osób długotrwale bezrobotnych, które ukończyły interwencję wspieraną w ramach Inicjatywy na rzecz zatrudnienia ludzi młodych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 Liczba osób bezrobotnych (łącznie z długotrwale bezrobotnymi) objętych wsparciem w programie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Liczba osób długotrwale bezrobotnych objętych wsparciem w programie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2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10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70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6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7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a projektów przez powiatowe urzędy pracy działające na terenie województwa pomorskiego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X (w nawiasie należy wskazać – cyfrą rzymską – kolejny nr projektu realizowanego w danym powiecie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Gdańsk</w:t>
            </w:r>
          </w:p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08 631,7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08 631,74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460 594,8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poniżej 30 lat, które uzyskały kwalifikacje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bezrobotnych (łącznie                   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. 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8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95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X poprzez działania realizowane przez PUP z województwa podkarpackiego (w nawiasie należy wskazać cyfrą rzymską kolejny numer projektu realizowany w danym powiecie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Rzesz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53 044 942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53 044 942 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40 632 997 </w:t>
            </w:r>
            <w:r>
              <w:rPr>
                <w:rFonts w:cs="Arial" w:ascii="Arial" w:hAnsi="Arial"/>
                <w:sz w:val="18"/>
                <w:szCs w:val="18"/>
              </w:rPr>
              <w:t xml:space="preserve">  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bezrobotnych, które otrzymały ofertę pracy, kształcenia ustawicznego, przygotowania zawodowego lub stażu po opuszczeniu programu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bezrobotnych, uczestniczących w kształceniu/ szkoleniu lub uzyskujących kwalifikacje lub pracujących (łącznie z pracującymi na własny rachunek) po opuszczeniu programu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Liczba osób bezrobotnych, które ukończyły interwencję wspieraną w ramach Inicjatywy na rzecz zatrudnienia ludzi młodych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. Liczba osób bezrobotnych (łącznie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długotrwale bezrobotnych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Liczba osób poniżej 30 lat z niepełnosprawnościami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Liczba osób długotrwale bezrobotnych, które otrzymały ofertę pracy, kształcenia ustawicznego, przygotowania zawodowego lub stażu po opuszczeniu programu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Liczba osób długotrwale bezrobotnych, uczestniczących w kształceniu/ szkoleniu lub uzyskujących kwalifikacje lub pracujących (łącznie z pracującymi na własny rachunek) po opuszczeniu programu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Liczba osób długotrwale bezrobotnych, które ukończyły interwencję wspieraną w ramach Inicjatywy na rzecz zatrudnienia ludzi młodych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0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00 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7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7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iecień 2019 r.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/Poddziałanie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województwie wielkopolskim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Poznań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546 79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546 79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312 83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Liczba osób poniżej 30 lat, które uzyskały kwalifikacje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Liczba osób bezrobotnych (łącznie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  <w:t>Liczba osób długotrwale bezrobotnych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  <w:t>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2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odlega monitorowaniu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7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nr 1.1.2 Wsparcie udzielane z Inicjatywy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y powiatowych urzędów pracy współfinansowane z Europejskiego Funduszu Społecznego w ramach Osi priorytetowej I Osoby młode na rynku pracy, dotyczące aktywizacji zawodowej młodych osób bezrobotn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Wrocła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628 98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628 98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845 97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</w:rPr>
              <w:t>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bezrobotnych, uczestniczących w kształceniu / 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Liczba osób długotrwale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Liczba osób długotrwale bezrobotnych, uczestniczących w kształceniu / 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Liczba osób długotrwale bezrobotnych, które ukończyły interwencję wspieraną w ramach Inicjatywy na rzecz zatrudnienia ludzi młodych1. Liczba osób bezrobotnych (łącznie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29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33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7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7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18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- projekty pozakonkursowe Poddziałanie 1.1.1 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y powiatowych urzędów pracy województwa podlaskiego współfinansowane z Europejskiego Funduszu Społecznego w ramach Osi priorytetowej I Osoby młode na rynku pracy, dotyczące aktywizacji zawodowej młodych osób bezrobotnych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Białystok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828 126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828 126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82 345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Liczba osób poniżej 30 lat, które uzyskały kwalifikacje po opuszczeniu programu1.</w:t>
              <w:tab/>
              <w:t xml:space="preserve">Liczba osób bezrobotn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długotrwale bezrobotnymi) objętych wsparciem w program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  <w:t>Liczba osób długotrwale bezrobotnych objętych wsparciem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4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7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7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7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1.1 Wsparcie osób młodych pozostających bez pracy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regionalnym rynku pracy – projekty pozakonkursowe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działanie 1.1.2 Wsparcie udzielone z Inicjatywy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y pozakonkursowe miejskiego oraz powiatowych urzędów pracy województwa świętokrzys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Kielc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745 094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745 094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250 966,8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  <w:t>Liczba osób bezrobotnych, uczestniczących w kształceniu/ 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  <w:t>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  <w:t>Liczba osób długotrwale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  <w:t xml:space="preserve">Liczba osób długotrwale bezrobotnych, uczestniczących w kształceniu/ szkoleniu lub uzyskujących kwalifikacje lub pracujących (łącznie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  <w:t>Liczba osób długotrwale bezrobotnych, które ukończyły interwencję wspieraną w ramach Inicjatywy na rzecz zatrudnienia ludzi młodych1.</w:t>
              <w:tab/>
              <w:t>Liczba osób bezrobotnych (łącznie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  <w:t>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164 2475 6621 8021 3722 1906 2292 39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7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09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1.1 Wsparcie osób młodych pozostających bez pracy na regionalnym rynku pracy – projekty pozakonkursowe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nr.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X (wpisać nazwę odpowiedniego powiatu z terenu Województwa Śląskiego) (III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Katowic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723 16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723 166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 470 684,3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</w:t>
              <w:tab/>
              <w:t>Liczba osób poniżej 30 lat, które uzyskały kwalifikacje po opuszczeniu programu1.</w:t>
              <w:tab/>
              <w:t>Liczba osób bezrobotnych (łącznie z długotrwale bezrobotnymi)  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  <w:t>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25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1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19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tycznia 2017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18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– projekty pozakonkursowe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zielonogórskim (III)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gorzowskim (III)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strzelecko-drezdeneckim (III)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żarskim (III)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żagańskim (III)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nowosolskim (III)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słubickim (III)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krośnieńskim (III)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sulęcińskim (III)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międzyrzeckim (III)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świebodzińskim (III)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wschowskim (III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Zielona Gór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 395 683, 2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 395 683, 2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 714 094,3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  <w:t>Liczba osób bezrobotnych, uczestniczących w kształceniu/ 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  <w:t>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  <w:t>Liczba osób długotrwale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  <w:t>Liczba osób długotrwale bezrobotnych, uczestniczących w kształceniu/ 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  <w:t>Liczba osób długotrwale bezrobotnych, które ukończyły interwencję wspieraną w ramach Inicjatywy na rzecz zatrudnienia ludzi młodych1.</w:t>
              <w:tab/>
              <w:t>Liczba osób bezrobotnych (łącznie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  <w:t>Liczba osób długotrwale bezrobotnych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  <w:t>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7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8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- projekty pozakonkursowe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1  Wsparcie udzielane z Europejskiego Funduszu Społecznego.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Aktywizacja zawodowa osób bezrobotnych w wieku 18-29 lat w ramach projektów pozakonkursowych powiatowych urzędów pracy z województwa opolskiego”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Opol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14 89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14 89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55 869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Liczba osób poniżej 30 lat, które uzyskały kwalifikacje po opuszczeniu programu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Liczba osób bezrobotnych (łącznie z długotrwale bezrobotnymi) objętych wsparciem w Programie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  <w:t>Liczba osób długotrwale bezrobotn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7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zawodowa osób młodych pozostających bez pracy w powiecie bartoszyckim, braniewskim, działdowskim, elbląskim, mieście Elbląg, ełckim, giżyckim, gołdapskim, iławskim, kętrzyńskim, lidzbarskim, mrągowskim, nidzickim, nowomiejskim, oleckim, olsztyńskim, mieście Olsztyn, ostródzkim, piskim, szczycieńskim, węgorzewskim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Olszty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956 295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956 29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 445 03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bezrobotnych, uczestniczących w kształceniu/ 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Liczba osób bezrobotnych, które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Liczba osób długotrwale bezrobotnych, które otrzymały ofertę pracy, 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Liczba osób długotrwale bezrobotnych, uczestniczących w kształceniu/ 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Liczba osób długotrwale bezrobotnych, które ukończyły interwencję wspieraną w ramach Inicjatywy na rzecz zatrudnienia ludzi młodych1. Liczba osób bezrobotnych (łącznie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35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6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1.3 Wsparcie osób młodych znajdujących się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zczególnie trudnej sytuacji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3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szkolenia do zatrudnienia - EFS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H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46 5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46 5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75 51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Liczba osób poniżej 30 lat, które uzyskały kwalifikacje po opuszczeniu programu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Liczba osób biernych zawodowo, nieuczestniczących w kształceniu lub szkoleniu objętych wsparciem w programie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  <w:t xml:space="preserve">Liczba osób poniżej 30 lat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z niepełnosprawnościami objętych wsparciem w programie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7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9 Rozwój ekonomii społeczn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podmiotów ekonomii społecznej za pomocą zwrotnych instrumentów finansow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ank Gospodarstwa Krajow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900 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 900 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 920 92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Liczba miejsc pracy utworzonych w podmiotach ekonomii społecznej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  <w:t>Liczba miejsc pracy istniejących co najmniej 30 miesięcy, utworzonych w podmiotach ekonomii społecznej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Liczba podmiotów ekonomii społecznej, które skorzystały ze zwrotnych instrumentów finansowych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/III kwartał 2016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2023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 Rozwój ekonomii społeczn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system zapewnienia wysokiej jakości usług Ośrodków Wsparcia Ekonomii Społeczn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PiPS</w:t>
            </w:r>
          </w:p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.12.2015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inisterstwo Rodziny, Pracy i Polityki Społecznej - Departament Pożytku Publiczn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7 585 2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środków wsparcia ekonomii społecznej, które uzyskały akredytację dot. świadczenia usług na rzecz podmiotów ekonomii społecznej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audytów przeprowadzonych w ośrodkach wsparcia ekonomii społecznej w celu uzyskania akredyt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2016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I.2020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9 Rozwój ekonomii społeczn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partycypacyjnego zarządzania sferą ekonomii społeczn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06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inisterstwo Rodziny, Rodziny, Pracy i Polityki Społecznej – Departament Pożytku Publiczn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0 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0 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9 76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Liczba jednostek samorządu terytorialnego na poziomie regionu, które skorzystały z doradztwa w zakresie narzędzia do tworzenia programów ekonomii społecz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.</w:t>
              <w:tab/>
              <w:t>Liczba opracowanych narzędzi do tworzenia programów ekonomii społecznej na poziomie regionalnym i lokalnym j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0.2016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20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dowa i rozwój istniejących znaków jakości dla podmiotów ekonomii społecznej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jednostek samorządu terytorialnego wspierających rozwój ekonomii społeczn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1.2017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PiPS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0 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0 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7 50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dmiotów, które otrzymały certyfikat jakości w obszarze ekonomii społecznej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3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spacing w:before="0" w:after="200"/>
              <w:ind w:left="414" w:hanging="357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 Programy mobilności ponadnarodow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narodowa mobilność uczniów i absolwentów oraz kadry kształcenia zawodow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undacja Rozwoju Systemu Eduk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09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undacja Rozwoju Systemu Eduk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150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150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150 000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osób, które nabyły kompetencje zawodowe lub kluczowe po opuszczeniu programu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uczniów i absolwentów placówek kształcenia i szkolenia zawodowego, którzy wzmocnili zdolności do zatrudnienia poprzez udział w zagranicznych stażach w zakresie kształcenia i szkolenia zawodowego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osób zajmujących się kształceniem i szkoleniem zawodowym, które nabyły kompetencje zawodowe lub kluczowe po opuszczeniu programu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uczniów i absolwentów placówek kształcenia i szkolenia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osób objętych wsparciem w ramach programów mobilności ponadnarodowej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czba uczniów i absolwentów placówek kształcenia i doskonalenia zawodowego objętych wsparciem w ramach programów mobilności ponadnarodowej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osób zajmujących się kształceniem i szkoleniem zawodowym objętych wsparciem w ramach programów mobilności ponadnarodowej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odowego, którzy nabyli kompetencje zawodowe lub kluczowe po opuszczeniu programu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 07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 6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1 luty </w:t>
            </w: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5. Liczba osób objętych wsparciem w ramach programów mobilności ponadnarod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6. </w:t>
              <w:tab/>
              <w:t xml:space="preserve">Liczba uczniów i absolwentów placówek kształcenia i doskonalenia zawodowego objętych wsparciem w ramach programów mobilności ponadnarodow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7. </w:t>
              <w:tab/>
              <w:t>Liczba osób zajmujących się kształceniem i szkoleniem zawodowym objętych wsparciem w ramach programów mobilności ponadnarodowej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 3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 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1"/>
              </w:numPr>
              <w:snapToGrid w:val="false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 Programy mobilności ponadnarodow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narodowa mobilność kadry edukacji szkoln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undacja Rozwoju Systemu Eduk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09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undacja Rozwoju Systemu Eduk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34 368 84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34 368 84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34 368 84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Liczba osób, które nabyły kompetencje zawodowe lub kluczowe po opuszczeniu programu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Liczba osób, które dzięki mobilności nabyły wiedzę w zakresie możliwości wykorzystania nowych metod, podejść, technik nauczania oraz pracy z ucznie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Liczba osób, które podniosły kompetencje w zakresie znajomości języka obceg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Liczba osób, które wzmocniły kompetencje w zakresie nauczanego przedmiotu / obszaru zawodoweg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Liczba osób objętych wsparciem w ramach programów mobilności ponadnarodowej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Liczba osób objętych wsparciem w ramach programów mobilności ponadnarodowej, zamieszkujących obszary defaworyzowane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 16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 9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 9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9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 4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1 luty </w:t>
            </w: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 Współpraca ponadnarodow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wój kształcenia specjalizacyjnego lekarzy, w dziedzinach istotnych z punktu widzenia potrzeb epidemiologiczno-demograficznych kraju, z wykorzystaniem technik symulacji endoskopowych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entrum Projektów Europejskich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10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entrum Medyczne Kształcenia Podyplomowego.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100 000,00  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ind w:left="317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instytucji, które dzięki współpracy z partnerami zagranicznymi w programie wdrożyły nowe rozwiązania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ind w:left="317" w:hanging="283"/>
              <w:rPr/>
            </w:pPr>
            <w:r>
              <w:rPr>
                <w:sz w:val="16"/>
                <w:szCs w:val="16"/>
              </w:rPr>
              <w:t>Liczba instytucji, które podjęły współpracę z partnerem zagraniczny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ździernik/listopad 2016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zec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ec 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 2.15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cenie i szkolenie zawodowe dostosowane do potrzeb zmieniającej się gospodarki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stwo na rzecz kształcenia zawodowego</w:t>
            </w:r>
          </w:p>
          <w:p>
            <w:pPr>
              <w:pStyle w:val="Normal"/>
              <w:tabs>
                <w:tab w:val="clear" w:pos="708"/>
                <w:tab w:val="left" w:pos="689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3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ukacja zawodowa odpowiadająca potrzebom rynku prac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.0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500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500 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91 8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7" w:hanging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setek zawodów, dla których opracowano ścieżki rozwoju zawodoweg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7" w:hanging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zawodów, dla których zmodernizowano podstawy programowe dzięki wsparciu z EF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7" w:hanging="3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zmodyfikowanych suplementów do dyplomów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16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anie 1.1 Wsparcie  osób  młodych  pozostających  bez  pracy  na regionalnym rynku pracy – projekty pozakonkursow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działanie 1.1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zawodowa osób bezrobotnych w wieku 18-29 lat w ramach projektów pozakonkursowych powiatowych urzędów pracy z województwa małopols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UP Krak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.12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e urzędy pracy z województwa małopol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 086 55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 086 55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 346 83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8"/>
              </w:rPr>
              <w:t>1</w:t>
            </w:r>
            <w:r>
              <w:rPr>
                <w:sz w:val="18"/>
                <w:szCs w:val="18"/>
              </w:rPr>
              <w:t>. Liczba osób bezrobotnych (łącznie  z długotrwale bezrobotnymi) objętych wsparciem w program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Liczba osób bezrobotnych, które otrzymały ofertę pracy, kształcenia ustawicznego, przygotowania zawodowego lub stażu po opuszczeniu program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Liczba osób bezrobotnych, uczestniczących w kształceniu/ szkoleniu lub uzyskujących kwalifikacje lub pracujących (łącznie z pracującymi na własny rachunek) po opuszczeniu program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3. Liczba osób bezrobotnych, które</w:t>
            </w:r>
            <w:r>
              <w:rPr>
                <w:sz w:val="16"/>
                <w:szCs w:val="16"/>
              </w:rPr>
              <w:t xml:space="preserve"> ukończyły interwencję wspieraną w ramach Inicjatywy na rzecz zatrudnienia ludzi młod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Liczba osób długotrwale bezrobotnych, które otrzymały ofertę pracy,  kształcenia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8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5%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9%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/>
              <w:t>92%77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/>
              <w:t>59%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/>
              <w:t>94%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dzień 2016 – styczeń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anie 2.1 Równość szans mężczyzn i kobiet we wszystkich dziedzinach, w tym w dostępie do zatrudnienia, rozwoju kariery, godzenia życia zawodowego i prywat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polega na wypracowaniu i wdrożeniu systemu monitorowania równości szans płci oraz wypracowaniu i wdrożeniu systemu oraz modelu współpracy na rzecz horyzontalnego wdrażania polityki równego traktowania ze względu na płeć w podmiotach administracji rządowej szczebla centralnego i wojewódzkiego, który realnie przyczyni się do podniesienia standardów realizacji działań na rzecz równości szans i przeciwdziałania dyskryminacji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partament Wdrażania Europejskiego Funduszu Społecznego, 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.12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ełnomocnik Rządu ds. Równego Traktowania (BPRT), Kancelaria Prezesa Rady Ministrów (KPRM)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9 705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9 70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7 71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zultatu: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akietów rekomendacji dotyczących wyrównywania szans płci, które zostały wdrożone w ramach wojewódzkich strategii w zakresie polityki społecznej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ind w:left="175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ek Wojewódzkich Pełnomocników ds. Równego Traktowania, którzy nabyli wiedzę na temat równości szans płci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ind w:left="175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instytucji w których został wdrożony system monitorowania równości szans płci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ind w:left="175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instytucji w których pilotażowo wdrożono model współpracy międzysektorowej na rzecz równości szans płci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ind w:left="176" w:hanging="142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Liczba urzędów centralnych, w których został wdrożony zestaw zadań i obszarów odpowiedzialności koordynatorów ds. równego traktow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produktu: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wypracowanych przez Wojewódzkich Pełnomocników ds. Równego Traktowania pakietów rekomendacji w zakresie równości szans płci w ramach wojewódzkich strategii w zakresie polityki społecznej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175" w:hanging="175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Liczba Wojewódzkich Pełnomocników ds. Równego Traktowania objętych działaniami edukacyjnymi z zakresu równości szans płci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onujący system monitorowania wsparcia dla Wojewódzkich Pełnomocników ds. Równego Traktowania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y model współpracy międzysektorowej na rzecz równości szans płci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pracowanych zestawów zadań i obszarów odpowiedzialności koordynatorów ds. równego traktowania funkcjonujących w urzędach centralnych</w:t>
            </w:r>
          </w:p>
          <w:p>
            <w:pPr>
              <w:pStyle w:val="Normal"/>
              <w:spacing w:before="0" w:after="20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zec 2017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zesień 2017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ec 2020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anie 2.14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gotowanie  trenerów do realizacji szkoleń z zakresu doradztwa edukacyjno-zawodow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1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1 36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20"/>
              </w:numPr>
              <w:ind w:left="175" w:hanging="175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ek powiatów, z terenu których zostaną przygotowani trenerzy do prowadzenia szkoleń z zakresu doradztwa zawodowego</w:t>
            </w:r>
          </w:p>
          <w:p>
            <w:pPr>
              <w:pStyle w:val="Akapitzlist"/>
              <w:numPr>
                <w:ilvl w:val="0"/>
                <w:numId w:val="120"/>
              </w:numPr>
              <w:ind w:left="175" w:hanging="175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rzygotowanych do realizacji ramowych programów doradztwa edukacyjno-zawodowego opracowanych w ramach programu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.2017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4.1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Innowacyjna edukacja – nowe możliwości zawodowe”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 Marszałkowski Województwa Świętokrzyskiego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.2017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 Marszałkowski Województwa Świętokrzy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08 774,50 zł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08 774,5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91 893,4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175" w:hanging="17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przetestowanych innowacji społecznych w skali mikro</w:t>
            </w:r>
          </w:p>
          <w:p>
            <w:pPr>
              <w:pStyle w:val="Akapitzlist"/>
              <w:ind w:left="175" w:hanging="17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175" w:hanging="17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innowacji przyjętych do dofinansowania w skali mikro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I kwartał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I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I 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2.10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zestawów narzędzi edukacyjnych, tj. programów nauczania, scenariuszy lekcji i zajęć, wspierających proces kształcenia ogólnego w zakresie kompetencji kluczowych uczniów niezbędnych do poruszania się na rynku pracy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5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00 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00 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83 88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tabs>
                <w:tab w:val="clear" w:pos="708"/>
                <w:tab w:val="left" w:pos="175" w:leader="none"/>
              </w:tabs>
              <w:ind w:left="1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zedmiotów (na każdym etapie edukacyjnym), dla których opracowano przykładowe programy nauczania wraz ze scenariuszami lekcji.</w:t>
            </w:r>
          </w:p>
          <w:p>
            <w:pPr>
              <w:pStyle w:val="Akapitzlist"/>
              <w:tabs>
                <w:tab w:val="clear" w:pos="708"/>
                <w:tab w:val="left" w:pos="175" w:leader="none"/>
              </w:tabs>
              <w:ind w:left="1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175" w:leader="none"/>
              </w:tabs>
              <w:ind w:left="1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pracowanych programów nauczania wraz z przykładowymi scenariuszami lekcji wchodzących w skład zestawów narzędzi edukacyjnych zaplanowanych w Programie</w:t>
            </w:r>
          </w:p>
          <w:p>
            <w:pPr>
              <w:pStyle w:val="Akapitzlist"/>
              <w:tabs>
                <w:tab w:val="clear" w:pos="708"/>
                <w:tab w:val="left" w:pos="175" w:leader="none"/>
              </w:tabs>
              <w:ind w:left="1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175" w:leader="none"/>
              </w:tabs>
              <w:ind w:left="1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zestawów narzędzi edukacyjnych zaplanowanych w Programie, nad którymi rozpoczęto pracę w projekc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132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4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2017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X.2018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4.3 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drożenie nowego modelu kształcenia specjalistów ds. zarządzania rehabilitacją - jako element systemu kompleksowej rehabilitacji w Polsce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trum Projektów Europejskich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ństwowy Fundusz Rehabilitacji Osób Niepełnosprawnych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7 45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7 45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71 336,6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0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instytucji, które dzięki współpracy z partnerami zagranicznymi w programie wdrożyły nowe rozwiązania</w:t>
            </w:r>
          </w:p>
          <w:p>
            <w:pPr>
              <w:pStyle w:val="Akapitzlist"/>
              <w:numPr>
                <w:ilvl w:val="0"/>
                <w:numId w:val="10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instytucji, które podjęły współpracę z partnerem zagraniczny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4.2 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Argo - Top Public Executive, zagraniczne programy kształcenia dla kadry zarządzającej w administracji publicznej - pilotaż”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a Szkoła Administracji Publicznej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a Szkoła Administracji Publiczn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4 49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4 49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 49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0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sób, które nabyły kompetencje zawodowe lub kluczowe po opuszczeniu programu</w:t>
            </w:r>
          </w:p>
          <w:p>
            <w:pPr>
              <w:pStyle w:val="Akapitzlist"/>
              <w:numPr>
                <w:ilvl w:val="0"/>
                <w:numId w:val="10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osób objętych wsparciem w ramach programów mobilności ponadnarodowej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10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parcie kadry jednostek samorządu terytorialnego w zarządzaniu oświatą ukierunkowanym na rozwój szkół i kompetencji kluczowych uczniów – etap I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170 00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170 00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671 677,6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Liczba przedstawicieli JST, którzy dzięki wsparciu z EFS podnieśli swoje kompetencje w zakresie zarządzania oświatą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zedstawicieli kadry kierowniczej systemu oświaty objętych wsparciem w zakresie określony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iecień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 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13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łączenie kwalifikacji innowacyjnych i potrzebnych społecznie do Zintegrowanego Systemu Kwalifikacji oraz ograniczenie barier w rozwoju ZSK przez wspieranie interesariuszy systemu na poziomie krajowym i regionalnym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ZSK 2 - Projekt interwencyjny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7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B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>41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>41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4 554 80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>Liczba przygotowanych opisów kwalifikacji nadawanych poza systemami oświaty i szkolnictwa wyższego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00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>IV kw.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>01.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>12.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13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Wspieranie realizacji II etapu wdrażania Zintegrowanego Systemu Kwalifikacji na poziomie administracji centralnej oraz instytucji nadających kwalifikacje i zapewniających jakość nadawania kwalifikacj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>(ZSK 3 – główna wiązka projektów wdrożeniowych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7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B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>45  000 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>45  000 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7 926 00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>Liczba wydanych świadectw i certyfikatów nadawanych poza systemami oświaty i szkolnictwa wyższego z przypisanym poziomem PRK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>Liczba kwalifikacji cząstkowych spoza systemu oświaty i szkolnictwa wyższego wpisanych do ZRK</w:t>
            </w:r>
          </w:p>
          <w:p>
            <w:pPr>
              <w:pStyle w:val="Normal"/>
              <w:widowControl w:val="false"/>
              <w:spacing w:lineRule="auto" w:line="25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>Liczba przygotowanych opisów kwalifikacji nadawanych poza systemami oświaty i szkolnictwa wyższego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 00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>II kw.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>07.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>12.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Działanie 2.6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eastAsia="Arial" w:cs="Arial"/>
                <w:strike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trike/>
                <w:color w:val="000000"/>
                <w:sz w:val="18"/>
                <w:szCs w:val="18"/>
                <w:lang w:eastAsia="pl-PL"/>
              </w:rPr>
              <w:t>Nowoczesne narzędzia wsparcia aktywności osób niepełnosprawn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5.07.2017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Pełnomocnik Rządu do Spraw Osób Niepełnosprawnych – Biuro Pełnomocnika Rządu do Spraw Osób Niepełnosprawnych w MRPiPS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trike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trike/>
                <w:color w:val="000000"/>
                <w:sz w:val="18"/>
                <w:szCs w:val="18"/>
                <w:lang w:eastAsia="pl-PL"/>
              </w:rPr>
              <w:t>39 735 65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trike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trike/>
                <w:color w:val="000000"/>
                <w:sz w:val="18"/>
                <w:szCs w:val="18"/>
                <w:lang w:eastAsia="pl-PL"/>
              </w:rPr>
              <w:t>3973565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eastAsia="Arial" w:cs="Arial"/>
                <w:strike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strike/>
                <w:color w:val="000000"/>
                <w:sz w:val="18"/>
                <w:szCs w:val="18"/>
              </w:rPr>
              <w:t>33 490 83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Liczba przeprowadzonych analiz rozwiązań ustawowych rehabilitacji społecznej osób niepełnosprawnych</w:t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Liczba wypracowanych instrumentów wspierających zatrudnienie i utrzymanie się na rynku pracy osób niepełnosprawnych</w:t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Liczba wdrożonych zmian w instrumentach rehabilitacji społecznej osób niepełnosprawnych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trike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Liczba wdrożonych instrumentów, wspierających zatrudnienie i utrzymanie się na rynku pracy osób niepełnosprawn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3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4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b/>
                <w:b/>
                <w:strike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strike/>
                <w:color w:val="000000"/>
                <w:sz w:val="18"/>
                <w:szCs w:val="18"/>
                <w:lang w:eastAsia="pl-PL"/>
              </w:rPr>
              <w:t>III kw. 2017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strike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strike/>
                <w:color w:val="000000"/>
                <w:sz w:val="18"/>
                <w:szCs w:val="18"/>
                <w:lang w:eastAsia="pl-PL"/>
              </w:rPr>
              <w:t>Grudzień 2017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strike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strike/>
                <w:color w:val="000000"/>
                <w:sz w:val="18"/>
                <w:szCs w:val="18"/>
                <w:lang w:eastAsia="pl-PL"/>
              </w:rPr>
              <w:t xml:space="preserve">Kwiecień 2020 r.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strike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strike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" w:leader="none"/>
              </w:tabs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6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ypracowanie i pilotażowe wdrożenie modelu kompleksowej rehabilitacji umożliwiającej podjęcie lub powrót do prac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.2017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FRON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85 300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85 300 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 890 84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środków, które pilotażowo wdrożyły kompleksową rehabilitację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środków uczestniczących w pilotażu kompleksowej rehabilitacj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objętych kompleksową rehabilitacją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 2017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8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9.2022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4.3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strzowie dydaktyk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um Projektów Europejskich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sterstwo Nauki i Szkolnictwa Wyższego 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>100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>100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94 290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instytucji, które dzięki  współpracy z partnerami zagranicznymi w programie wdrożyły nowe rozwiązania w zakresie tutoringu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instytucji, które podjęły współpracę z partnerem zagranicznym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>Wrzesień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>Grudzień 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  <w:t>Grudzień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4.3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>Wymiana informacji i doświadczeń dotyczących ekosystemów innowacji z wykorzystaniem doświadczeń partnerów ponadnarodow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um Projektów Europejskich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lska Agencja Inwestycji i Handlu S.A.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>6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>6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 657 40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instytucji, które dzięki  współpracy z partnerami zagranicznymi w programie wdrożyły nowe rozwiązania w zakresie tutoringu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instytucji, które podjęły współpracę z partnerem zagranicznym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 kwartał 2017 r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1.2018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8.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4.2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nadnarodowa mobilność kadry niezawodowej edukacji dorosł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stwo Rozwoj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dacja Rozwoju Systemu Eduk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5 311 99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5 311 99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 437 682 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, które nabyły kompetencje zawodowe lub kluczowe po opuszczeniu program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, które dzięki mobilności nabyły wiedzę w zakresie możliwości wykorzystania nowych metod, podejść, technik nauczania oraz pracy z osobami dorosłym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, które podniosły kompetencje w zakresie  znajomości języka obcego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czba osób objętych wsparciem w ramach programów mobilności ponadnarodowej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czba osób objętych wsparciem w ramach programów mobilności ponadnarodowej na obszarach defaworyzowanych, o malej gęstości zaludnienia (zgodnie z klasyfikacją DEGURBA - kategoria 3)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 lutego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12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owy Bilans Kapitału Ludzkiego I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P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0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 500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 500 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34 6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sektorów gospodarki, dla których zidentyfikowano potrzeby kwalifikacyjno-zawodowe przy współudziale przedsiębiorców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edycji monitoringu potrzeb przedsiębiorstw i pracowników w kontekście zapotrzebowania na kompetencj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5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– 2 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Działanie 2.21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a Menedżera Innowacj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P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0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284 000 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pl-PL"/>
              </w:rPr>
              <w:t xml:space="preserve">1. Liczba pracowników, w tym pracowników dużych przedsiębiorstw objętych wsparciem w zakresie procesów innowacyjnych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  <w:lang w:val="pl-PL"/>
              </w:rPr>
              <w:t xml:space="preserve">2. Liczba pracowników przedsiębiorstw, w tym pracowników dużych przedsiębiorstw, którzy ukończyli wsparcie w zakresie procesów innowacyjnych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  <w:lang w:val="pl-PL"/>
              </w:rPr>
              <w:t xml:space="preserve">3. Liczba wypracowanych i udostępnionych programów szkoleniowo-doradczych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100 (w tym pracowników dużych firm 275)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– 990 (w tym pracowników dużych firm 247)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– 2 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I kw.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Styczeń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Czerwiec 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Działanie 1.1 Wsparcie osób młodych pozostających bez pracy na regionalnym rynku pracy - projekty pozakonkursowe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działanie 1.1.1 Wsparcie udzielane z Europejskiego Funduszu Społecznego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zawodowa osób bezrobotnych w wieku 18-29 lat w ramach projektów pozakonkursowych powiatowych urzędów pracy z województwa opols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jewódzki Urząd Pracy w Opolu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Powiatowych Urzędów Pracy województwa opolskiego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 381 411,00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 381 411,00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806 253,19 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osób poniżej 30 lat, które uzyskały kwalifikacje po opuszczeniu programu.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osób bezrobotnych (łącznie z długotrwale bezrobotnymi) objętych wsparciem w programie.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osób długotrwale bezrobotnych objętych wsparciem w programie.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 kwartał 2018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1.01.2018 r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1.12.2018 r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pl-PL"/>
              </w:rPr>
              <w:t>Działanie 1.1. Wsparcie osób młodych pozostających bez pracy na regionalnym rynku pracy – projekty pozakonkursowe.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  <w:lang w:val="pl-PL"/>
              </w:rPr>
              <w:t>Poddziałanie nr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ktywizacja zawodowa osób bezrobotnych w wieku 18-29 lat w ramach projektów pozakonkursowych powiatowych urzędów pracy z województwa lubels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Lublini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1 powiatowych urzędów pracy z województwa lubel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2 458 592,0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2 458 592,0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5 784 101,4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po opuszczeniu programu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9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8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odlega monitorowaniu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II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07.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06.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a 1.1 Wsparcie osób młodych pozostających bez pracy na regionalnym rynku pracy - projekty pozakonkursowe/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działanie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ktywizacja osób młodych pozostających bez pracy w województwie łódzkim (IV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Łodz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urzędy pracy z województwa łódz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5 330 738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5 330 738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9 776 74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po opuszczeniu programu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443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2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II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07.2018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06.2019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e 1.1 Wsparcie osób młodych pozostających bez pracy na regionalnym rynku pracy - projekty pozakonkursowe Poddziałanie 1.1.1 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y powiatowych urzędów pracy województwa podlaskiego współfinansowane z Europejskiego Funduszu Społecznego w ramach Osi priorytetowej I Osoby młode na rynku pracy, dotyczące aktywizacji zawodowej młodych osób bezrobotn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Białymstok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4 powiatowych urzędów pracy z województwa podla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2 554 739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2 554 739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9 009 134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po opuszczeniu programu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osób bezrobotnych (łącznie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 długotrwale bezrobotnymi)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99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2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I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01.2018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2.2018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1.1 Wsparcie osób młodych pozostających bez pracy </w:t>
              <w:br/>
              <w:t>na regionalnym rynku pracy – projekty pozakonkursow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oddziałanie 1.1.1 Wsparcie udzielane z Europejskiego </w:t>
              <w:br/>
              <w:t>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y pozakonkursowe miejskiego oraz powiatowych urzędów pracy województwa świętokrzys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Kielcach pełniący funkcję Instytucji Pośredniczącej w ramach Programu Operacyjnego Wiedza Edukacja Rozwój 2014 – 202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1 Miejski i 13 Powiatowych Urzędów Pracy województwa świętokrzyskiego </w:t>
              <w:br/>
              <w:t>(ogółem 14 urzędów)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18 797 727,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18 797 727,4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15 842 724,6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po opuszczeniu programu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osób poniżej 30 lat z niepełnosprawnościami objętych </w:t>
              <w:br/>
              <w:t>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46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II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04.2018 r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06.2019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/Poddziałanie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ktywizacja osób młodych pozostających bez pracy w województwie wielkopolskim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Poznani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urzędy pracy z województwa wielkopol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82 889 89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82 889 89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69 859 59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po opuszczeniu programu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78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69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odlega monitorowaniu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I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01.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06.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 Współpraca ponadnarodow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noszenie kompetencji służb bezpieczeństwa państwa, pracowników administracji publicznej i ośrodków naukowo-badawczych oraz rozwój ich współpracy w obszarze bezpieczeństwa narodow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trum Projektów Europejskich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18!!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gencja Bezpieczeństwa Wewnętrzn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9 998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9 998 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9 698 06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instytucji, które dzięki współpracy z partnerami zagranicznymi w programie wdrożyły nowe rozwiązania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  <w:lang w:val="pl-PL"/>
              </w:rPr>
              <w:t xml:space="preserve">Liczba instytucji, które podjęły współpracę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 partnerem zagraniczny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17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ec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ec 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Poddziałanie 1.1.1 Wsparcie udzielane z Europejskiego Funduszu Społe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 WYKREŚLONY Z WYKAZU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 xml:space="preserve">Aktywizacja osób młodych pozostających bez pracy w powiecie X </w:t>
            </w:r>
          </w:p>
          <w:p>
            <w:pPr>
              <w:pStyle w:val="Default"/>
              <w:jc w:val="both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(w nawiasie należy wskazać cyfrą rzymską kolejny numer projektu realizowany w danym powiecie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Wojewódzki Urząd Pracy w Rzeszowi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7.01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21 Powiatowych Urzędów Pracy z terenu Województwa Podkarpac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11 195 645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11 195 645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93 715 689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Liczba osób poniżej 30 lat, które uzyskały kwalifikacje po opuszczeniu programu</w:t>
            </w:r>
          </w:p>
          <w:p>
            <w:pPr>
              <w:pStyle w:val="Default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30%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0 838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4 15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Podlega wyłącznie monitorowaniu – nie określono wartości docelowej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III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07-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2-2019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11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eastAsia="Arial"/>
                <w:sz w:val="18"/>
                <w:szCs w:val="18"/>
                <w:lang w:val="pl-PL"/>
              </w:rPr>
              <w:t>Prowadzenie i rozwój Zintegrowanego Rejestru Kwalifikacj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B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 1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 1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rFonts w:eastAsia="Arial"/>
                <w:sz w:val="18"/>
                <w:szCs w:val="18"/>
              </w:rPr>
              <w:t>16 940 28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eastAsia="Arial"/>
                <w:sz w:val="18"/>
                <w:szCs w:val="18"/>
                <w:lang w:val="pl-PL"/>
              </w:rPr>
            </w:pPr>
            <w:r>
              <w:rPr>
                <w:rFonts w:eastAsia="Arial"/>
                <w:sz w:val="18"/>
                <w:szCs w:val="18"/>
                <w:lang w:val="pl-PL"/>
              </w:rPr>
              <w:t>Odsetek kwalifikacji pełnych wpisanych do ZRK</w:t>
            </w:r>
          </w:p>
          <w:p>
            <w:pPr>
              <w:pStyle w:val="Default"/>
              <w:rPr>
                <w:rFonts w:eastAsia="Arial"/>
                <w:sz w:val="18"/>
                <w:szCs w:val="18"/>
                <w:lang w:val="pl-PL"/>
              </w:rPr>
            </w:pPr>
            <w:r>
              <w:rPr>
                <w:rFonts w:eastAsia="Arial"/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rFonts w:eastAsia="Arial"/>
                <w:sz w:val="18"/>
                <w:szCs w:val="18"/>
              </w:rPr>
              <w:t>Funkcjonujący Zintegrowany Rejestr Kwalifik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IV kw.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01.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06. 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15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Arial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owa jakość zawodowych egzaminów w rzemiośle – etap I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R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20 35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20 35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eastAsia="Arial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1 534 190,9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setek kwalifikacji, dla których przeprowadzono egzamin z wykorzystaniem opracowanych w programie zadań egzaminacyjnych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iczba zadań egzaminacyjnych dla egzaminów zawodowych opracowanych dzięki EFS we współpracy z pracodawcami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rFonts w:eastAsia="Arial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członków komisji egzaminacyjnych przygotowanych do przeprowadzenia egzaminów w oparciu o nowe zadania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23%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dzień 2017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iecień 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10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Tworzenie e-materiałów dydaktycznych do kształcenia ogólnego – etap I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763 95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763 95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3 172 257,0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pracowanych koncepcji umożliwiających opracowanie e-zasobów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debranych i udostępnionych w Programie na platformie ORE e-materiałów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5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artał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10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Uczeń ze specjalnymi potrzebami edukacyjnymi - opracowanie modelu szkolenia i doradztwa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.2017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 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 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2 528 40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  <w:t>Odsetek poradni psychologiczno-pedagogicznych stosujących wypracowane narzędzia do pracy z uczniami o specjalnych potrzebach edukacyjnych dzięki wsparciu z EFS</w:t>
            </w:r>
          </w:p>
          <w:p>
            <w:pPr>
              <w:pStyle w:val="Default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  <w:t>Liczba pracowników poradni psychologiczno-pedagogicznych przeszkolonych ze stosowania narzędzi do pracy z uczniami o specjalnych potrzebach edukacyjnych</w:t>
            </w:r>
          </w:p>
          <w:p>
            <w:pPr>
              <w:pStyle w:val="Default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  <w:t>Liczba pracowników poradni psychologiczno-pedagogicznych objętych wsparciem w programie w zakresie pomocy dla uczniów o specjalnych potrzebach edukacyjn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%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3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Stawiam na przyszłość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nisterstwo Rodziny, Pracy i Polityki Społecznej – Departament Wdrażania EF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3.2018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menda Główna Ochotniczych Hufców Prac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8 374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8 374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85 607,2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po opuszczeniu programu.</w:t>
            </w:r>
          </w:p>
          <w:p>
            <w:pPr>
              <w:pStyle w:val="Default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iernych zawodowo, nieuczestniczących w kształceniu lub szkoleniu objętych wsparciem w programie.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osób poniżej 30 lat </w:t>
              <w:br/>
              <w:t>z niepełnosprawnościami objętych wsparciem w programie.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racujących, znajdujących się w trudnej sytuacji na rynku pracy,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7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artał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2014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1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 Współpraca ponadnarodow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„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Choroby genetycznie uwarunkowane – edukacja i diagnostyka” (EDUGEN)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um Projektów Europejskich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3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t Matki I Dzieck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 75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 75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708 675  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2"/>
              </w:numPr>
              <w:spacing w:before="120" w:after="120"/>
              <w:ind w:left="90" w:right="7" w:hanging="19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instytucji, które dzięki współpracy z partnerami zagranicznymi w programie wdrożyły nowe rozwiązania</w:t>
            </w:r>
          </w:p>
          <w:p>
            <w:pPr>
              <w:pStyle w:val="Normal"/>
              <w:numPr>
                <w:ilvl w:val="0"/>
                <w:numId w:val="82"/>
              </w:numPr>
              <w:spacing w:before="120" w:after="120"/>
              <w:ind w:left="90" w:right="7" w:hanging="19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, które podniosły  kompetencje w obszarze realizacji projektu, z wykorzystaniem zakupionego sprzętu.</w:t>
            </w:r>
          </w:p>
          <w:p>
            <w:pPr>
              <w:pStyle w:val="Normal"/>
              <w:numPr>
                <w:ilvl w:val="0"/>
                <w:numId w:val="82"/>
              </w:numPr>
              <w:spacing w:before="120" w:after="120"/>
              <w:ind w:left="90" w:right="7" w:hanging="19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instytucji, które podjęły współpracę </w:t>
              <w:br/>
              <w:t>z partnerem zagraniczny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0.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4.2 Programy mobilności ponadnarod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b/>
              </w:rPr>
              <w:t>Projekt wykreślony z wykazu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Master of Business Administration o specjalności „Zarządzanie strategiczne bezpieczeństwem”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Wyższa Szkoła Policji w Szczytni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6.03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Wyższa Szkoła Policji w Szczytni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/>
                <w:strike/>
              </w:rPr>
              <w:t>7 32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/>
                <w:strike/>
              </w:rPr>
              <w:t>7 32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6 902 02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97"/>
              </w:numPr>
              <w:ind w:left="232" w:hanging="283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Liczba osób, które nabyły kompetencje zawodowe lub kluczowe po opuszczeniu programu</w:t>
            </w:r>
          </w:p>
          <w:p>
            <w:pPr>
              <w:pStyle w:val="Default"/>
              <w:ind w:left="232" w:hanging="0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</w:r>
          </w:p>
          <w:p>
            <w:pPr>
              <w:pStyle w:val="Default"/>
              <w:numPr>
                <w:ilvl w:val="0"/>
                <w:numId w:val="97"/>
              </w:numPr>
              <w:ind w:left="232" w:hanging="283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Liczba osób objętych wsparciem w ramach programów mobilności ponadnarodowej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81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9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 xml:space="preserve">Marzec 2018 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06.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2.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 Usprawnienie procesów inwestycyjno – budowalnych i planowania przestrzen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pl-PL"/>
              </w:rPr>
              <w:t>P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>odnoszenie kompetencji cyfrowych e-administracji</w:t>
            </w: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– działania edukacyjno-szkoleniowe dla użytkowników infrastruktury informacji przestrzennej – etap I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y Urząd Geodezji i Kartografi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3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y Urząd Geodezji i Kartografi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6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6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53 20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Liczba opracowanych programów edukacyjno-szkoleniowych ukierunkowanych na podnoszenie kompetencji i wiedzy w zakresie wdrażania infrastruktury informacji przestrzennej.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  <w:lang w:val="pl-PL"/>
              </w:rPr>
              <w:t>2. Liczba pracowników administracji publicznej wykonujących zadania z zakresu planowania i zagospodarowania przestrzennego lub zagadnień geodezyjnych i kartograficznych objętych wsparciem szkoleniowym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. Liczba opracowanych i wydanych publikacji dobrych praktyk  w zakresie planowa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rzestrzennego oraz wykorzystania TIK w zakresie geoinformacji, monitoringu Infrastruktury Informacji Przestrzennej i udostępniania danych przestrzenn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2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  <w:p>
            <w:pPr>
              <w:pStyle w:val="Akapitzlist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iec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iec 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4.1 Innowacje społecz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ANSA – nowe możliwości dla dorosł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Fundacja Rozwoju Systemu Eduk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3.2018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Fundacja Rozwoju Systemu Eduk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27 438 39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175" w:hanging="17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przetestowanych innowacji społecznych w skali makro</w:t>
            </w:r>
          </w:p>
          <w:p>
            <w:pPr>
              <w:pStyle w:val="Akapitzlist"/>
              <w:ind w:left="175" w:hanging="17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 Liczba innowacji przyjętych do dofinansowania w skali makro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artał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- 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 Programy mobilności ponadnarodow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pl-PL"/>
              </w:rPr>
              <w:t>AKADEMIA ZARZĄDZANIA W ADMINISTRACJI PUBLICZNEJ  (I STOPIEŃ - ZARZĄDZANIE OPERACYJNE) - międzynarodowy program podnoszenia kompetencji zarządczych kadry średniego szczebla zarządzania w administracji publiczn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Krajowa Szkoła Administracji Publicznej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m. Prezydenta Rzeczypospolitej Polskiej Lecha Kaczyńskiego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5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Krajowa Szkoła Administracji Publicznej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m. Prezydenta Rzeczypospolitej Polskiej Lecha Kaczyń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35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35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4 045,5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56"/>
              </w:numPr>
              <w:tabs>
                <w:tab w:val="clear" w:pos="708"/>
                <w:tab w:val="left" w:pos="374" w:leader="none"/>
              </w:tabs>
              <w:ind w:left="9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, które nabyły kompetencje zawodowe lub kluczowe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ind w:left="9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numPr>
                <w:ilvl w:val="0"/>
                <w:numId w:val="56"/>
              </w:numPr>
              <w:tabs>
                <w:tab w:val="clear" w:pos="708"/>
                <w:tab w:val="left" w:pos="374" w:leader="none"/>
              </w:tabs>
              <w:ind w:left="9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ramach programów mobilności ponadnarodowej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artał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 Programy mobilności ponadnarodow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„</w:t>
            </w:r>
            <w:r>
              <w:rPr>
                <w:sz w:val="18"/>
                <w:szCs w:val="18"/>
                <w:lang w:val="pl-PL"/>
              </w:rPr>
              <w:t>Argo - Top Public Executive, zagraniczne programy kształcenia dla kadry zarządzającej w administracji publicznej”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Krajowa Szkoła Administracji Publicznej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m. Prezydenta Rzeczypospolitej Polskiej Lecha Kaczyńskiego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5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Krajowa Szkoła Administracji Publicznej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m. Prezydenta Rzeczypospolitej Polskiej Lecha Kaczyń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4 47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121"/>
              </w:numPr>
              <w:tabs>
                <w:tab w:val="clear" w:pos="708"/>
                <w:tab w:val="left" w:pos="374" w:leader="none"/>
              </w:tabs>
              <w:ind w:left="9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, które nabyły kompetencje zawodowe lub kluczowe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ind w:left="9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numPr>
                <w:ilvl w:val="0"/>
                <w:numId w:val="121"/>
              </w:numPr>
              <w:tabs>
                <w:tab w:val="clear" w:pos="708"/>
                <w:tab w:val="left" w:pos="374" w:leader="none"/>
              </w:tabs>
              <w:ind w:left="9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ramach programów mobilności ponadnarodowej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iec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 Programy mobilności ponadnarodow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nadnarodowa mobilność uczniów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cja Rozwoju Systemu Eduk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5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cja Rozwoju Systemu Eduk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874 69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874 69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829 247,0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85"/>
              </w:numPr>
              <w:tabs>
                <w:tab w:val="clear" w:pos="708"/>
                <w:tab w:val="left" w:pos="374" w:leader="none"/>
              </w:tabs>
              <w:ind w:left="9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, które nabyły kompetencje zawodowe lub kluczowe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ind w:left="9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numPr>
                <w:ilvl w:val="0"/>
                <w:numId w:val="85"/>
              </w:numPr>
              <w:tabs>
                <w:tab w:val="clear" w:pos="708"/>
                <w:tab w:val="left" w:pos="374" w:leader="none"/>
              </w:tabs>
              <w:ind w:left="9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ramach programów mobilności ponadnarodowej</w:t>
            </w:r>
          </w:p>
          <w:p>
            <w:pPr>
              <w:pStyle w:val="Akapitzlis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numPr>
                <w:ilvl w:val="0"/>
                <w:numId w:val="85"/>
              </w:numPr>
              <w:tabs>
                <w:tab w:val="clear" w:pos="708"/>
                <w:tab w:val="left" w:pos="374" w:leader="none"/>
              </w:tabs>
              <w:ind w:left="9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osób objętych wsparciem w projekcie zamieszkujących obszary defaworyzowane tj. poziom 2 i 3 wg klasyfikacji DEGURBA   </w:t>
            </w:r>
          </w:p>
          <w:p>
            <w:pPr>
              <w:pStyle w:val="Akapitzlis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ind w:left="9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września 2018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czerwca 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10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/>
              </w:rPr>
              <w:t>Wdrożenie Krajowego Systemu Danych Oświatowych (KSDO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I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 329 570,1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 329 570,1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</w:rPr>
              <w:t>17 976 561,7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ind w:left="9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drożony zintegrowany system informatyczny dla oświaty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ind w:left="9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ind w:left="9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baz danych systemu oświaty objętych integracją w ramach  wdrożonego produkcyjnie systemu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 kwartał 2018 roku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15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iCs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zwój banków zadań do egzaminu zawodowego – etap I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K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 610 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 610 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27 483 708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ind w:left="9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kwalifikacji, dla których przygotowano w projekcie zadania egzaminacyjn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ind w:left="9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ind w:left="9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zadań egzaminacyjnych dla egzaminów zawodowych opracowanych we współpracy z pracodawcam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2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rpień 2018 roku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ty 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2.3 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ntynuacja działań mających na celu zapewnienie dostępności i jakości usług rozwojowych świadczonych na rzecz przedsiębiorstw i pracowników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ARP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6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AR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13 40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13 404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30 267 816,7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podmiotów świadczących usługi rozwojowe wpisanych do Bazy Usług Rozwojowych (wskaźnik realizowany będzie do przeglądu śródokresoweg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pl-PL"/>
              </w:rPr>
              <w:t>Funkcjonując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Rejest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Usłu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Rozwojow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7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– 1 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II kw.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zesień 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y powiatowych urzędów pracy współfinansowane z Europejskiego Funduszu Społecznego w ramach Osi priorytetowej I Osoby młode na rynku pracy, dotyczące aktywizacji zawodowej młodych osób bezrobotn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a Pośrednicząca</w:t>
            </w:r>
          </w:p>
          <w:p>
            <w:pPr>
              <w:pStyle w:val="Normal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WUP Wrocła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6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6 powiatowych urzędów pracy z województwa dolnoślą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706 913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706 91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7 792 58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po opuszczeniu programu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 262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</w:rPr>
              <w:t>2 40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II 2019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1 Wsparcie osób młodych pozostających bez pracy na regionalnym rynku pracy – projekty pozakonkursowe Poddziałanie 1.1.1 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rojekty powiatowych urzędów pracy województwa podlaskiego współfinansowane</w:t>
              <w:br/>
              <w:t xml:space="preserve">z Europejskiego Funduszu Społecznego w ramach Osi priorytetowej I </w:t>
            </w:r>
            <w:r>
              <w:rPr>
                <w:b/>
                <w:i/>
                <w:sz w:val="18"/>
                <w:szCs w:val="18"/>
                <w:lang w:val="pl-PL"/>
              </w:rPr>
              <w:t>Osoby młode</w:t>
              <w:br/>
              <w:t>na rynku pracy</w:t>
            </w:r>
            <w:r>
              <w:rPr>
                <w:b/>
                <w:sz w:val="18"/>
                <w:szCs w:val="18"/>
                <w:lang w:val="pl-PL"/>
              </w:rPr>
              <w:t>, dotyczące aktywizacji zawodowej młodych osób bezrobotnych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Białymstoku – Instytucja Pośrednicząc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6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4 powiatowych urzędów pracy z województwa podla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024 035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024 03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18 561 85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osób bezrobotnych (łącznie </w:t>
              <w:br/>
              <w:t>z długotrwale bezrobotnymi)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9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1</w:t>
              <w:tab/>
              <w:t>Wsparcie osób młodych na regionalnym rynku pracy – projekty pozakonkursow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nr 1.1.1</w:t>
              <w:tab/>
              <w:t>Wsparcie udzielane                             z Europejskiego Funduszu Społeczn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ealizacja projektów przez powiatowe urzędy pracy działające na terenie województwa pomorskiego.</w:t>
            </w:r>
          </w:p>
          <w:p>
            <w:pPr>
              <w:pStyle w:val="Default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ktywizacja osób młodych pozostających bez pracy w powiecie X (w nawiasie należy wskazać – cyfrą rzymską – kolejny nr projektu realizowanego w danym powiecie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a Pośrednicząca – Wojewódzki Urząd Pracy w Gdańsk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6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Urzędy Pracy działające na terenie województwa pomor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204 300 026,1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204 300 026,16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170 778 57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                                      z niepełnosprawnościami objętych wsparciem                       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zakresie zwalczania lub przeciwdziałania skutkom pandemii COVID-19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ć wydatków kwalifikowalnych przeznaczonych na działania związane z pandemią COVID-19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2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83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7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 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anie 1.1 Wsparcie osób młodych na regionalnym rynku pracy – projekty pozakonkursowe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 nr.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atach Województwaa Śląskiego (IV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Katowicach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6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Urzędy Pracy z Województwa Ślą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1 933 619,05 podstawowy limit FP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 365 718– dodatkowy limit FP dot. COVID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1 933 619,05 podstawowy limit FP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 365 718– dodatkowy limit FP dot. COVID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136 477 654,14 - podstawowy limit FP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114 086 227,13 - dodatkowy limit FP dot. </w:t>
            </w:r>
            <w:r>
              <w:rPr>
                <w:sz w:val="18"/>
                <w:szCs w:val="18"/>
              </w:rPr>
              <w:t>COVID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iczba osób poniżej 30 lat, które uzyskały kwalifikacje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iczba osób bezrobotnych (łącznie z długotrwale bezrobotnymi)  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iczba osób objętych wsparciem w zakresie zwalczania lub przeciwdziałania skutkom pandemii COVID-19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rtość wydatków kwalifikowalnych przeznaczonych na działania związane z pandemią COVID-1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82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09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 17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 4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495 35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III kwartał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.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1.1 Wsparcie osób młodych pozostających bez pracy </w:t>
              <w:br/>
              <w:t>na regionalnym rynku pracy – projekty pozakonkursow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działanie 1.1.1 Wsparcie udzielane z Europejskiego </w:t>
              <w:br/>
              <w:t>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y pozakonkursowe miejskiego oraz powiatowych urzędów pracy województwa świętokrzys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Kielcach pełniący funkcję Instytucji Pośredniczącej w ramach Programu Operacyjnego Wiedza Edukacja Rozwój 2014 – 202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6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1 Miejski i 13 Powiatowych Urzędów Pracy województwa świętokrzyskiego </w:t>
              <w:br/>
              <w:t>(ogółem 14 urzędów)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3 572 373,4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3 572 373,4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45 150 796,3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osób poniżej 30 lat z niepełnosprawnościami objętych </w:t>
              <w:br/>
              <w:t>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4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16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9 r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20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1 Wsparcie  osób  młodych  pozostających  bez  pracy  na regionalnym rynku pracy – projekty pozakonkurs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zawodowa osób bezrobotnych w wieku 18-29 lat w ramach projektów pozakonkursowych powiatowych urzędów pracy z województwa małopolskiego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Krakowie – Instytucja Pośrednicząca PO WER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6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urzędy pracy z województwa małopol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 556 73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 556 736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80 535 21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po opuszczeniu programu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osób bezrobotnych (łącznie </w:t>
              <w:br/>
              <w:t>z długotrwale bezrobotnymi) objętych wsparciem w programie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 niepełnosprawnościami objętych wsparciem w programie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30%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62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27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odlega wyłącznie monitorowaniu – nie określono wartości docelowej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ździernik – listopad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.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zawodowa osób młodych pozostających bez pracy w powiecie bartoszyckim, braniewskim, działdowskim, elbląskim, mieście Elbląg, ełckim, giżyckim, gołdapskim, iławskim, kętrzyńskim, lidzbarskim, mrągowskim, nidzickim, nowomiejskim, oleckim, olsztyńskim, mieście Olsztyn, ostródzkim, piskim, szczycieńskim, węgorzewskim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two Warmińsko- Mazurskie - Wojewódzki Urząd Pracy w Olsztyni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6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urzędy pracy województwa warmińsko- mazur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 845 686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 845 686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35 267 544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rpień 202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 1.1 Wsparcie osób młodych pozostających bez pracy na regionalnym rynku pracy - projekty pozakonkursowe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działanie 1.1.1  Wsparcie udzielane z Europejskiego Funduszu Społecznego.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ywizacja zawodowa osób bezrobotnych w wieku 18-29 lat w ramach projektów pozakonkursowych powiatowych urzędów pracy z województwa opols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ojewódzki Urząd Pracy w Opol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6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20"/>
                <w:szCs w:val="18"/>
                <w:lang w:val="pl-PL"/>
              </w:rPr>
              <w:t>11 Powiatowych Urzędów Pracy województwa opol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 995 965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 995 965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13 481 399,30 PLN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5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 kwartał 2018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9 r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9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na regionalnym rynku pracy – projekty pozakonkursowe/Poddziałanie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województwie wielkopolskim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Poznani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6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owiatowe urzędy pracy z województwa wielkopol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 224 904,46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273 376 474,66]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 224 904,46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273 376 474,66]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242 915 949,48 [230 401 692,84]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      kwalifikacje lub nabyły kompetencje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zakresie zwalczania lub przeciwdziałania skutkom pandemii COVID-19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ć wydatków kwalifikowalnych przeznaczonych na działania związane z pandemią COVID-19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54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9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odlega monitorowan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235 70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1.12.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ziałanie 1.1 Wsparcie osób młodych pozostających bez pracy na regionalnym rynku pracy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ywizacja osób młodych pozostających bez pracy w Województwie Zachodniopomorskim </w:t>
              <w:br/>
              <w:t>w 2019 rok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Szczecini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6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owiatowy Urząd Prac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 707 836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 707 836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27 566 164,1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18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1. Wsparcie osób młodych pozostających bez pracy na regionalnym rynku pracy – projekty pozakonkursowe</w:t>
            </w:r>
          </w:p>
          <w:p>
            <w:pPr>
              <w:pStyle w:val="Default"/>
              <w:spacing w:before="24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oddziałanie 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bezrobotnych w wieku 18-29 lat w ramach projektów pozakonkursowych powiatowych urzędów pracy z województwa kujawsko-pomors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Toruni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6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urzędy pracy z województwa kujawsko-pomor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319 165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319 16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87 920 19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23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20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1 Wsparcie osób młodych pozostających bez pracy na regionalnym rynku pracy– projekty pozakonkursow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: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powiecie zielonogórskim, gorzowskim, strzelecko-drezdeneckim, żarskim, żagańskim, nowosolskim, słubickim, krośnieńskim, sulęcińskim, międzyrzeckim, świebodzińskim, wschowskim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 xml:space="preserve">WUP Zielona Góra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6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>Powiatowe Urzędy Pracy woj. lubu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358 557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358 557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>18 843 791,8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>Liczba osób poniżej 30 lat, które uzyskały kwalifikacje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>Liczba osób bezrobotnych (łącznie z długotrwale bezrobotnymi)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>Liczba osób długotrwale bezrobotnych objętych wsparciem w 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color w:val="000000"/>
                <w:sz w:val="18"/>
                <w:szCs w:val="18"/>
                <w:lang w:val="pl-PL" w:eastAsia="en-US"/>
              </w:rPr>
            </w:pPr>
            <w:r>
              <w:rPr>
                <w:color w:val="000000"/>
                <w:sz w:val="18"/>
                <w:szCs w:val="18"/>
                <w:lang w:val="pl-PL" w:eastAsia="en-US"/>
              </w:rPr>
              <w:t>Liczba osób poniżej 30 lat z 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.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9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4.1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owacje społecz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owa kompleksowego systemu szkolenia i udostępniania osobom niewidomym psów przewodników oraz zasad jego finansowania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lang w:val="pl-PL"/>
              </w:rPr>
            </w:pPr>
            <w:r>
              <w:rPr>
                <w:rFonts w:cs="Calibri Light" w:ascii="Calibri Light" w:hAnsi="Calibri Light"/>
                <w:lang w:val="pl-PL"/>
              </w:rPr>
              <w:t>Państwowy Fundusz Rehabilitacji Osób Niepełnosprawnych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.2018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lang w:val="pl-PL"/>
              </w:rPr>
            </w:pPr>
            <w:r>
              <w:rPr>
                <w:rFonts w:cs="Calibri Light" w:ascii="Calibri Light" w:hAnsi="Calibri Light"/>
                <w:lang w:val="pl-PL"/>
              </w:rPr>
              <w:t>Państwowy Fundusz Rehabilitacji Osób Niepełnosprawnych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988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9884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707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zetestowanych innowacji społecznych w skali makro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rFonts w:ascii="Calibri Light" w:hAnsi="Calibri Light" w:cs="Calibri"/>
                <w:sz w:val="20"/>
                <w:szCs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osób, 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tóre zdobyły kompetencje w zakresie szkolenia psów przewodników w ramach projekt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rFonts w:ascii="Calibri Light" w:hAnsi="Calibri Light" w:cs="Calibri"/>
                <w:sz w:val="20"/>
                <w:szCs w:val="20"/>
                <w:lang w:val="pl-PL"/>
              </w:rPr>
            </w:pPr>
            <w:r>
              <w:rPr>
                <w:rFonts w:cs="Calibri" w:ascii="Calibri Light" w:hAnsi="Calibri Light"/>
                <w:sz w:val="20"/>
                <w:szCs w:val="20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rFonts w:ascii="Calibri Light" w:hAnsi="Calibri Light" w:cs="Calibri"/>
                <w:sz w:val="20"/>
                <w:szCs w:val="20"/>
                <w:lang w:val="pl-PL"/>
              </w:rPr>
            </w:pPr>
            <w:r>
              <w:rPr>
                <w:rFonts w:cs="Calibri" w:ascii="Calibri Light" w:hAnsi="Calibri Light"/>
                <w:sz w:val="20"/>
                <w:szCs w:val="20"/>
                <w:lang w:val="pl-PL"/>
              </w:rPr>
              <w:t>Liczba innowacji przyjętych do dofinansowania w skali makro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  <w:lang w:val="pl-PL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11.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01.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 Light" w:hAnsi="Calibri Light" w:cs="Arial"/>
                <w:szCs w:val="18"/>
              </w:rPr>
            </w:pPr>
            <w:r>
              <w:rPr>
                <w:rFonts w:cs="Arial" w:ascii="Calibri Light" w:hAnsi="Calibri Light"/>
                <w:szCs w:val="18"/>
              </w:rPr>
              <w:t>12.2022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Arial"/>
                <w:szCs w:val="18"/>
              </w:rPr>
            </w:pPr>
            <w:r>
              <w:rPr>
                <w:rFonts w:cs="Arial" w:ascii="Calibri Light" w:hAnsi="Calibri Light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  <w:t>Działanie 4.1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  <w:t xml:space="preserve">Innowacje społeczne 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  <w:t>Opracowanie i przetestowanie ogólnokrajowego, innowacyjnego modelu wsparcia osób z niepełnosprawnością w obszarze mobilnośc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ROJEKT USUNIĘTY Z WYKAZ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strike/>
                <w:lang w:val="pl-PL"/>
              </w:rPr>
            </w:pPr>
            <w:r>
              <w:rPr>
                <w:rFonts w:cs="Calibri Light" w:ascii="Calibri Light" w:hAnsi="Calibri Light"/>
                <w:strike/>
                <w:lang w:val="pl-PL"/>
              </w:rPr>
              <w:t>Przemysłowy Instytut Motoryz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 xml:space="preserve">3.10.2018 r.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strike/>
                <w:lang w:val="pl-PL"/>
              </w:rPr>
            </w:pPr>
            <w:r>
              <w:rPr>
                <w:rFonts w:cs="Calibri Light" w:ascii="Calibri Light" w:hAnsi="Calibri Light"/>
                <w:strike/>
                <w:lang w:val="pl-PL"/>
              </w:rPr>
              <w:t>Przemysłowy Instytut Motoryz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43056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43056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22917750,2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Liczba przetestowanych innowacji społecznych w skali makro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Liczba innowacji przyjętych do dofinansownia w skali makro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rFonts w:ascii="Calibri Light" w:hAnsi="Calibri Light" w:cs="Calibri"/>
                <w:strike/>
                <w:sz w:val="20"/>
                <w:szCs w:val="20"/>
                <w:lang w:val="pl-PL"/>
              </w:rPr>
            </w:pPr>
            <w:r>
              <w:rPr>
                <w:rFonts w:cs="Calibri" w:ascii="Calibri Light" w:hAnsi="Calibri Light"/>
                <w:strike/>
                <w:sz w:val="20"/>
                <w:szCs w:val="20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rFonts w:ascii="Calibri Light" w:hAnsi="Calibri Light" w:cs="Calibri"/>
                <w:strike/>
                <w:sz w:val="20"/>
                <w:szCs w:val="20"/>
                <w:lang w:val="pl-PL"/>
              </w:rPr>
            </w:pPr>
            <w:r>
              <w:rPr>
                <w:rFonts w:eastAsia="Times New Roman"/>
                <w:strike/>
                <w:sz w:val="18"/>
                <w:szCs w:val="18"/>
                <w:lang w:val="pl-PL"/>
              </w:rPr>
              <w:t>Liczba osób przeszkolonych w zakresie modelowych standardów obsługi osób z niepełnosprawnością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rFonts w:ascii="Calibri Light" w:hAnsi="Calibri Light" w:eastAsia="Times New Roman" w:cs="Calibri"/>
                <w:strike/>
                <w:sz w:val="18"/>
                <w:szCs w:val="18"/>
                <w:lang w:val="pl-PL"/>
              </w:rPr>
            </w:pPr>
            <w:r>
              <w:rPr>
                <w:rFonts w:eastAsia="Times New Roman" w:cs="Calibri" w:ascii="Calibri Light" w:hAnsi="Calibri Light"/>
                <w:strike/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rFonts w:ascii="Calibri Light" w:hAnsi="Calibri Light" w:cs="Calibri"/>
                <w:strike/>
                <w:sz w:val="20"/>
                <w:szCs w:val="20"/>
                <w:lang w:val="pl-PL"/>
              </w:rPr>
            </w:pPr>
            <w:r>
              <w:rPr>
                <w:rFonts w:eastAsia="Times New Roman"/>
                <w:strike/>
                <w:sz w:val="18"/>
                <w:szCs w:val="18"/>
                <w:lang w:val="pl-PL"/>
              </w:rPr>
              <w:t>Liczba osób z niepełnosprawnością przeszkolonych w zakresie uprawnień do kierowania pojazdam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trike/>
                <w:sz w:val="20"/>
                <w:szCs w:val="20"/>
              </w:rPr>
            </w:pPr>
            <w:r>
              <w:rPr>
                <w:rFonts w:cs="Arial" w:ascii="Calibri Light" w:hAnsi="Calibri Light"/>
                <w:strike/>
                <w:sz w:val="20"/>
                <w:szCs w:val="20"/>
              </w:rPr>
              <w:t>3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11.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01.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 Light" w:hAnsi="Calibri Light" w:cs="Arial"/>
                <w:szCs w:val="18"/>
              </w:rPr>
            </w:pPr>
            <w:r>
              <w:rPr>
                <w:rFonts w:cs="Arial" w:ascii="Calibri Light" w:hAnsi="Calibri Light"/>
                <w:szCs w:val="18"/>
              </w:rPr>
              <w:t xml:space="preserve">06.2023 r.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Arial"/>
                <w:szCs w:val="18"/>
              </w:rPr>
            </w:pPr>
            <w:r>
              <w:rPr>
                <w:rFonts w:cs="Arial" w:ascii="Calibri Light" w:hAnsi="Calibri Light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 Programy mobilności ponadnarodow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raniczna mobilność studentów ze specjalnymi potrzebami. Edycja 3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rFonts w:ascii="Calibri Light" w:hAnsi="Calibri Light" w:cs="Calibri Light"/>
                <w:lang w:val="pl-PL"/>
              </w:rPr>
            </w:pPr>
            <w:r>
              <w:rPr>
                <w:sz w:val="18"/>
                <w:szCs w:val="18"/>
              </w:rPr>
              <w:t>Fundacja Rozwoju Systemu Eduk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.2018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rFonts w:ascii="Calibri Light" w:hAnsi="Calibri Light" w:cs="Calibri Light"/>
                <w:lang w:val="pl-PL"/>
              </w:rPr>
            </w:pPr>
            <w:r>
              <w:rPr>
                <w:sz w:val="18"/>
                <w:szCs w:val="18"/>
              </w:rPr>
              <w:t>Fundacja Rozwoju Systemu Eduk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 000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 000 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49 973 7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, które nabyły kompetencje zawodowe lub kluczowe po opuszczeniu programu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ramach programów mobilności ponadnarodowej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2 700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3 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IV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1 marca 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30 czerwiec 2023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 Programy mobilności ponadnarodow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dzynarodowa mobilność kadry edukacji szkoln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rFonts w:ascii="Calibri Light" w:hAnsi="Calibri Light" w:cs="Calibri Light"/>
                <w:lang w:val="pl-PL"/>
              </w:rPr>
            </w:pPr>
            <w:r>
              <w:rPr>
                <w:sz w:val="18"/>
                <w:szCs w:val="18"/>
              </w:rPr>
              <w:t>Fundacja Rozwoju Systemu Eduk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.2018r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rFonts w:ascii="Calibri Light" w:hAnsi="Calibri Light" w:cs="Calibri Light"/>
                <w:lang w:val="pl-PL"/>
              </w:rPr>
            </w:pPr>
            <w:r>
              <w:rPr>
                <w:sz w:val="18"/>
                <w:szCs w:val="18"/>
              </w:rPr>
              <w:t>Fundacja Rozwoju Systemu Eduk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 000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 000 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145 00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, które nabyły kompetencje zawodowe lub kluczowe po opuszczeniu programu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ramach programów mobilności ponadnarodowej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, które dzięki mobilności nabyły wiedzę w zakresie możliwości wykorzystania nowych metod, podejść, technik nauczania oraz pracy z uczniem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, które podniosły kompetencje                    w zakresie znajomości języka obcego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, które wzmocniły kompetencje                 w zakresie nauczanego przedmiotu / obszaru zawodowego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osób objętych wsparciem w projekcie zamieszkujących obszary defaworyzowane tj. poziom 2 i 3 wg klasyfikacji DEGURBA.   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3 240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3 600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2 880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2 880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2 880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1 26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IV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1 luty 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30 czerwiec 2023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 Programy mobilności ponadnarodowej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dzynarodowa mobilność edukacyjna uczniów i absolwentów oraz kadry kształcenia zawodow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rFonts w:ascii="Calibri Light" w:hAnsi="Calibri Light" w:cs="Calibri Light"/>
                <w:lang w:val="pl-PL"/>
              </w:rPr>
            </w:pPr>
            <w:r>
              <w:rPr>
                <w:sz w:val="18"/>
                <w:szCs w:val="18"/>
              </w:rPr>
              <w:t>Fundacja Rozwoju Systemu Edukacji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.2018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rFonts w:ascii="Calibri Light" w:hAnsi="Calibri Light" w:cs="Calibri Light"/>
                <w:lang w:val="pl-PL"/>
              </w:rPr>
            </w:pPr>
            <w:r>
              <w:rPr>
                <w:sz w:val="18"/>
                <w:szCs w:val="18"/>
              </w:rPr>
              <w:t>Fundacja Rozwoju Systemu Eduk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 000 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 000 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725 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, które nabyły kompetencje zawodowe lub kluczowe po opuszczeniu programu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ramach programów mobilności ponadnarodowej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uczniów i absolwentów placówek kształcenia i szkolenia zawodowego, którzy wzmocnili zdolności do zatrudnienia poprzez udział w zagranicznych stażach w zakresie kształcenia i szkolenia zawodowego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zajmujących się kształceniem i szkoleniem zawodowym, które nabyły kompetencje zawodowe lub kluczowe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uczniów i absolwentów placówek kształcenia i szkolenia zawodowego, którzy nabyli kompetencje zawodowe lub kluczowe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Liczba uczniów i absolwentów placówek kształcenia i doskonalenia zawodowego objętych wsparciem w ramach programów mobilności ponadnarodowej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zajmujących się kształceniem i szkoleniem zawodowym objętych wsparciem w ramach programów mobilności ponadnarodowej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4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5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IV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1 luty 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30 czerwiec 2023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4.1 Innowacje społecz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integrowany i uspołeczniony model planowania przestrzennego poprzez opracowanie Strategii Przestrzennej Rzeszowskiego Obszaru Funkcjonaln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Województwo Podkarpacki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.2018 r,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 Podkarpacki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7 02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7 024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9 425 PLN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przetestowanych innowacji społecznych w skali makro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gmin, które przyjęły Strategię Przestrzenną ROF w formie uchwały rady gminy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przeszkolonych osób w zakresie planowania przestrzennego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innowacji przyjętych do dofinansowania w skali makro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utworzonych systemów wymiany informacji o przestrzeni pomiędzy gminami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pracowanych dokumentów o charakterze strategicznym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8 r.</w:t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03.2020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2.6 Wysoka jakość polityki na rzecz włączenia społecznego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zawodowego osób niepełnospraw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ni niepełnosprawni – narzędzia wsparcia samodzielności osób niepełnosprawn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iuro Pełnomocnika Rządu do Spraw Osób Niepełnosprawnych, Ministerstwo Rodziny, Pracy i Polityki Społeczn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 256 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 256 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30 556 556,8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/>
            </w:pPr>
            <w:r>
              <w:rPr>
                <w:rFonts w:eastAsia="Times New Roman"/>
                <w:sz w:val="18"/>
                <w:szCs w:val="18"/>
                <w:lang w:val="pl-PL"/>
              </w:rPr>
              <w:t xml:space="preserve">Liczba wdrożonych zmian w instrumentach rehabilitacji społecznej osób niepełnosprawnych 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/>
            </w:pPr>
            <w:r>
              <w:rPr>
                <w:rFonts w:eastAsia="Times New Roman"/>
                <w:sz w:val="18"/>
                <w:szCs w:val="18"/>
                <w:lang w:val="pl-PL"/>
              </w:rPr>
              <w:t xml:space="preserve">Liczba wdrożonych standardów usług asystenckich świadczonych na rzecz osób niepełnosprawnych 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/>
            </w:pPr>
            <w:r>
              <w:rPr>
                <w:rFonts w:eastAsia="Times New Roman"/>
                <w:sz w:val="18"/>
                <w:szCs w:val="18"/>
                <w:lang w:val="pl-PL"/>
              </w:rPr>
              <w:t xml:space="preserve">Liczba przeprowadzonych analiz rozwiązań ustawowych rehabilitacji społecznej osób niepełnosprawnych 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  <w:t xml:space="preserve">Liczba wypracowanych standardów usług asystenckich świadczonych na rzecz osób niepełnosprawnych 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ec 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ałanie 2.6 Wysoka jakość polityki na rzecz włączenia społecznego </w:t>
              <w:br/>
              <w:t>i zawodowego osób niepełnospraw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ączenie wyłączonych – aktywne instrumenty wsparcia osób niepełnosprawnych na rynku prac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iuro Pełnomocnika Rządu do Spraw Osób Niepełnosprawnych, Ministerstwo Rodziny, Pracy i Polityki Społeczn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6 000 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6 000 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21 912 80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rFonts w:eastAsia="Times New Roman"/>
                <w:sz w:val="18"/>
                <w:lang w:val="pl-PL"/>
              </w:rPr>
            </w:pPr>
            <w:r>
              <w:rPr>
                <w:rFonts w:eastAsia="Times New Roman"/>
                <w:sz w:val="18"/>
                <w:lang w:val="pl-PL"/>
              </w:rPr>
              <w:t>Liczba wdrożonych instrumentów wspierających zatrudnienie i utrzymanie się na rynku pracy osób niepełnosprawnych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lang w:val="pl-PL"/>
              </w:rPr>
              <w:t>Liczba wypracowanych instrumentów wspierających zatrudnienie i utrzymanie się na rynku pracy osób niepełnosprawn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ec 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ałanie 2.6 Wysoka jakość polityki na rzecz włączenia społecznego </w:t>
              <w:br/>
              <w:t>i zawodowego osób niepełnospraw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a dla pracowników sektora transportu zbiorowego w zakresie potrzeb osób o szczególnych potrzebach, w tym osób z niepełnosprawnościam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2018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ństwowy Fundusz Rehabilitacji Osób Niepełnosprawnych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00 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00 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7 922 32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acowników transportu zbiorowego, którzy nabyli kompetencje w zakresie  profesjonalnej obsługi osób o szczególnych potrzebach, w tym osób z niepełnosprawnościami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zedsiębiorstw transportu zbiorowego, które wdrożyły standardy w zakresie obsługi osób o szczególnych potrzebach, w tym osób z niepełnosprawnościami (koleje, transport miejski)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taw standardów obsługi osób o szczególnych potrzebach, w tym osób z niepełnosprawnościami korzystających z transportu zbiorowego (z wzorami procedur)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radnik dotyczący dostosowania kluczowych typów usług w zakresie transportu zbiorowego do potrzeb osób o szczególnych potrzebach, w tym osób z niepełnosprawnościami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pracowników sektora transportu zbiorowego objętych wsparciem szkoleniowym w zakresie  profesjonalnej obsługi osób o szczególnych potrzebach, w tym osób z niepełnosprawnościami  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7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 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4.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3 Współpraca ponadnarodow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ć współpracy i wymiany doświadczeń urzędników wysokiego szczebla z Europy Środkowej i Wschodni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owa Szkoła Administracji Publicznej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.2018 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owa Szkoła Administracji Publiczn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7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7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197483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instytucji które wdrożyły nowe rozwiązania dzięki współpracy z partnerem zagranicznym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dokonały wymiany doświadczeń i informacji za pośrednictwem sieci po zakończeniu uczestnictwa w projekc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instytucji, które podjęły współpracę z partnerem zagraniczny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zostały objęte siecią współpracy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iecień 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zesień 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1 Wsparcie osób młodych pozostajacych bez pracy na regionalnym rynku pracy – projekty pozakonkursow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zawodowa osób bezrobotnych w wieku 18-29 lat w ramach projektów pozakonkursowych powiatowych urzędów pracy z województwa kujawsko-pomors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Toruni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4.2016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urzędy pracy z województwa kujawsko-pomor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 884 173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 884 17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57 784 26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bezrobotnych, które otrzymały ofertę pracy, kształcenia ustawicznego, przygotowania zawodowego lub stażu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bezrobotnych, uczestniczących w kształceniu / szkoleniu lub uzyskujących kwalifikacje lub pracujących (łącznie z pracującymi na własny rachunek)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bezrobotnych, które ukończyły interwencję wspieraną w ramach Inicjatywy na rzecz zatrudnienia ludzi młodych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długotrwale bezrobotnych, które otrzymały ofertę pracy, kształcenia ustawicznego, przygotowania zawodowego lub stażu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długotrwale bezrobotnych, uczestniczących w kształceniu / szkoleniu lub uzyskujących kwalifikacje lub pracujących (łącznie z pracującymi na własny rachunek) po opusz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długotrwale bezrobotnych, które ukończyły interwencję wspieraną w ramach Inicjatywy na rzecz zatrudnienia ludzi młodych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88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27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1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17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2.15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itorowanie Losów Absolwentów Szkół Zawodowych – etap I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B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 773 639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 773 639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</w:rPr>
              <w:t>2 337 622,9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setek szkół zawodowych, w których przeprowadzono badania losów absolwenta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pracowanych w projekcie modelowych narzędzi służących do monitorowania losów edukacyjnych i zawodowych absolwentów szkół zawodowych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raportów podsumowujących drugą i trzecią rundę badania losów absolwentów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%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.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2.10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e modelu funkcjonowania Specjalistycznych Centrów Wspierających Edukację Włączającą (dalej jako: Centra Wsparcia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3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771 8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771 8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4 021 673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Specjalistycznych Centrów Wspierających Edukację Włączającą funkcjonujących po zakończeniu Programu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rzeszkolonych - kadry SCWEW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wypracowanych modeli funkcjonowania Specjalistycznych Centrów Wspierających Edukację Włączającą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powołanych Specjalistycznych Centrów Wspierających Edukację Włączającą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porty z I i II etapu pilotażu zawierające rekomendacje dotyczące funkcjonowania SCWEW w systemie oświaty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.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2.15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worzenie e-zasobów do kształcenia zawodow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3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658 530,0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658 530,0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6 454 609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pracowanych koncepcji umożliwiających opracowanie e-zasobów do kształcenia zawodowego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120" w:after="0"/>
              <w:ind w:left="34" w:right="3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pracowanych i upowszechnionych e-zasobów do kształcenia zawodowego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pracowanych i upowszechnionych programów nauczania dla umiejętności dodatkow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artał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…. (IV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Rzeszowi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0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1 Powiatowych Urzędów Pracy z terenu Województwa Podkarpac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5 262 21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5 262 21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</w:rPr>
              <w:t>96 725 44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 Liczba osób bezrobotnych, które otrzymały ofertę pracy, kształcenia ustawicznego, przygotowania zawodowego lub stażu po opuszczeniu programu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 Liczba osób bezrobotnych, uczestniczących w kształceniu/ szkoleniu lub uzyskujących kwalifikacje lub pracujących (łącznie z pracującymi na własny rachunek) po opuszczeniu programu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. Liczba osób bezrobotnych, które ukończyły interwencję wspieraną w ramach Inicjatywy na rzecz zatrudnienia ludzi młodych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. Liczba osób długotrwale bezrobotnych, które otrzymały ofertę pracy, kształcenia ustawicznego, przygotowania zawodowego lub stażu po opuszczeniu programu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5. Liczba osób długotrwale bezrobotnych, uczestniczących w kształceniu/ szkoleniu lub uzyskujących kwalifikacje lub pracujących (łącznie z pracującymi na własny rachunek) po opuszczeniu programu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6. Liczba osób długotrwale bezrobotnych, które ukończyły interwencję wspieraną w ramach Inicjatywy na rzecz zatrudnienia ludzi młodych.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</w:t>
            </w:r>
            <w:r>
              <w:rPr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</w:t>
            </w:r>
            <w:r>
              <w:rPr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. 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 1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 3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wyłącznie monitorowaniu – nie określono wartości docelowej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19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yczeń 2019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dzień  2020 r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2.8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indywidualnego transportu door-to-door oraz poprawa dostępności architektonicznej wielorodzinnych budynków mieszkaln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FRON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75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75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 300 5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) Liczba JST, które uruchomiły usługę indywidualnego transportu door-to-door dla osób o ograniczonej mobilności dzięki wsparciu EFS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) Liczba usprawnień wprowadzonych w budynkach wielorodzinnych i użyteczności publicznej dla osób o ograniczonej mobilności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) Liczba JST, które oferują usługę indywidualnego transportu door-to-door dla osób o ograniczonej mobilności po zakończeniu udziału w projekcie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) Liczba osób korzystających z infrastruktury zwiększającej dostępność architektoniczną budynków</w:t>
            </w:r>
          </w:p>
          <w:p>
            <w:pPr>
              <w:pStyle w:val="Default"/>
              <w:tabs>
                <w:tab w:val="clear" w:pos="708"/>
                <w:tab w:val="left" w:pos="374" w:leader="none"/>
              </w:tabs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1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1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15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192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 kwartał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21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wczesnego ostrzegania MMŚP w okresowych trudnościa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P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7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99 17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99 17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85 540,4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 Liczba przedsiębiorstw w trudnościach, które wdrożyły rozwiązania służące przeciwdziałaniu ich trudnej sytuacji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 Liczba przedsiębiorstw w trudnościach objętych wsparciem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180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2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 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 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nie 2.14 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ryfikacja i odbiór produktów projektów konkursowych z Działania 2.14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953 6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953 6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1 646 494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, które zakończyły udział w seminariach z zakresu doradztwa edukacyjno-zawodowego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debranych programów nauczania kwalifikacyjnych kursów zawodowych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debranych multimedialnych kursów do kształcenia ustawicznego dorosł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0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artał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2.11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wadzenie i rozwój Zintegrowanego Rejestru Kwalifikacji (etap 2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B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 700 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 700 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>25 873 96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dsetek pełnych kwalifikacji wpisanych do ZR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2. Funkcjonujący Zintegrowany Rejestr Kwalifik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0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- 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iec 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2.13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pieranie funkcjonowania i doskonalenie ZSK na rzecz wykorzystania oferowanych w nim rozwiązań do realizacji celów strategii rozwoju kraju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B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 000 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 000 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98 40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 Liczba kwalifikacji cząstkowych spoza systemu oświaty i szkolnictwa wyższego wpisanych do ZRK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 Liczba kwalifikacji spoza systemów oświaty i szkolnictwa wyższego opisanych przy wsparciu działań realizowanych w ramach interwencji nakierowanej na wdrażanie ZSK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. Liczba wniosków o włączenie kwalifikacji spoza systemów oświaty i szkolnictwa wyższego złożonych do ZRK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– 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2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. 2019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iec 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2.19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worzenie centralnego systemu dotyczącego nadzoru nad rynkiem wyrobów budowlanych wraz z serwisem internetowym służącym do obsługi "Punktu kontaktowego do spraw wyrobów budowlanych"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UNB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2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UNB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9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Funkcjonujący wewnętrzny informacyjny system nadzoru rynku wyrobów budowlanych.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 Funkcjonujący, zgodnie z rozporządzeniem nr 2018/1724, punkt kontaktowy do spraw wyrobów budowlanych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. Liczba nowoutworzonych lub zmodernizowanych rejestrów/serwisów umożliwiających dostęp do aktualnych informacji z zakresu tematyki inwestycyjno-budowlanej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. Liczba nowoutworzonych serwisów internetowych służących do obsługi "Punktu kontaktowego do spraw wyrobów budowlanych"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Akapitzlist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ec .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2.10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lotażowe wdrożenie modelu Specjalistycznych Centrów Wspierających Edukację Włączającą (SCWEW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 088 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 088 2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01 134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Specjalistycznych Centrów Wspierających Edukację Włączającą funkcjonujących po opuszczeniu Programu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powołanych Specjalistycznych Centrów Wspierających Edukację Włączającą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stopad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spacing w:before="0" w:after="200"/>
              <w:rPr>
                <w:dstrike/>
                <w:sz w:val="18"/>
                <w:szCs w:val="20"/>
              </w:rPr>
            </w:pPr>
            <w:r>
              <w:rPr>
                <w:dstrike/>
                <w:sz w:val="18"/>
                <w:szCs w:val="20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1.3 Wsparcie osób młodych znajdujących się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zczególnie trudnej sytuacji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3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ni górą!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.10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20"/>
              </w:rPr>
              <w:t>Komenda Główna OHP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2 230 000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2 230 000 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 303 4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liczba osób poniżej 30 lat, które uzyskały kwalifikacje po opuszczeniu program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liczba osób biernych zawodowo objętych wsparciem w programie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zba osób pracujących, znajdujących się w trudnej sytuacji na rynku pracy,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3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2 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11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2019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nie 1.1 Wsparcie osób młodych pozostających bez pracy na regionalnym rynku pracy – projekty pozakonkursowe </w:t>
              <w:br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y powiatowych urzędów pracy województwa podlaskiego współfinansowane</w:t>
              <w:br/>
              <w:t>z Europejskiego Funduszu Społecznego w ramach Osi priorytetowej I Rynek pracy otwarty dla wszystkich, dotyczące aktywizacji zawodowej młodych osób bezrobotn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Białystok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.2019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14 powiatowych urzędów pracy z województwa podla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322 03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322 03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55 40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osób bezrobotnych (łącznie </w:t>
              <w:br/>
              <w:t>z długotrwale bezrobotnymi) objętych wsparciem w programie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ec 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nie 1.1 Wsparcie osób młodych na regionalnym rynku pracy – projekty pozakonkursowe </w:t>
              <w:br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y pozakonkursowe miejskiego oraz powiatowych urzędów pracy województwa świętokrzys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Kielc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.2019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1 Miejski i 13 Powiatowych Urzędów Pracy województwa świętokrzyskiego </w:t>
              <w:br/>
              <w:t>(ogółem 14 urzędów)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 895 574,6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 895 574,66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903 990,3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 wsparciem w programie.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zakresie zwalczania lub przeciwdziałania skutkom pandemii COVID-19.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ć wydatków kwalifikowalnych przeznaczonych na działania związane z pandemią COVID-19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7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20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17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104 000,00 PLN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 kwartał 2020 r,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nie 1.1 Wsparcie osób młodych na regionalnym rynku pracy – projekty pozakonkursowe </w:t>
              <w:br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powiecie …. (V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Rzesz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.2019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21 Powiatowych Urzędów Pracy z terenu Województwa Podkarpac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5 374 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mit podstawowy FP – 121.625.402 PL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sparcie w związku z COVID-19 – 73.749.473 PLN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5 374 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mit podstawowy FP – 121.625.402 PL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sparcie w związku z COVID-19 – 73.749.473 PLN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64 661 944 (PLN)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  <w:br/>
              <w:br/>
              <w:t>Liczba osób bezrobotnych (łącznie z długotrwale bezrobotnymi) objętych wsparciem w programie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zakresie zwalczania lub przeciwdziałania skutkom pandemii COVID-19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ć wydatków kwalifikowalnych przeznaczonych na działania związane z pandemią COVID-19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11 5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526 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wyłącznie monitorowaniu – nie określono wartości docelowej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0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2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nie 1.1 Wsparcie osób młodych na regionalnym rynku pracy – projekty pozakonkursowe </w:t>
              <w:br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Aktywizacja zawodowa osób bezrobotnych w wieku 18-29 lat oraz utrzymanie zatrudnienia osób młodych w wieku do 29 roku życia w ramach projektów pozakonkursowych powiatowych urzędów pracy z województwa małopolskiego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Krak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.2019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owiatowe urzędy pracy z województwa małopol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 100 908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20 079 982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3 100 908</w:t>
            </w:r>
            <w:r>
              <w:rPr>
                <w:rStyle w:val="FootnoteAnchor"/>
                <w:rFonts w:cs="Arial" w:ascii="Arial" w:hAnsi="Arial"/>
                <w:b/>
                <w:sz w:val="18"/>
                <w:szCs w:val="18"/>
                <w:vertAlign w:val="superscript"/>
              </w:rPr>
              <w:footnoteReference w:id="4"/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 079 982</w:t>
            </w:r>
            <w:r>
              <w:rPr>
                <w:rStyle w:val="FootnoteAnchor"/>
                <w:rFonts w:cs="Arial" w:ascii="Arial" w:hAnsi="Arial"/>
                <w:b/>
                <w:sz w:val="18"/>
                <w:szCs w:val="18"/>
                <w:vertAlign w:val="superscript"/>
              </w:rPr>
              <w:footnoteReference w:id="5"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95 321 44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  <w:br/>
              <w:br/>
              <w:t>Liczba osób bezrobotnych (łącznie z długotrwale bezrobotnymi) objętych wsparciem w programie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.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osób objętych wsparciem w zakresie zwalczania lub przeciwdziałania skutkom pandemii COVID-19 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ć wydatków kwalifikowalnych przeznaczonych na działania związane z pandemią COVID-1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8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 191 235 PLN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yczeń – luty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iec 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nie 1.1 Wsparcie osób młodych na regionalnym rynku pracy – projekty pozakonkursowe </w:t>
              <w:br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młodych pozostających bez pracy w powiecie X (V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Lubli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3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21 powiatowych urzędów pracy z województwa lubel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 168 206,72</w:t>
            </w:r>
            <w:r>
              <w:rPr>
                <w:rFonts w:cs="Arial" w:ascii="Arial" w:hAnsi="Arial"/>
                <w:sz w:val="18"/>
                <w:szCs w:val="18"/>
              </w:rPr>
              <w:br/>
              <w:t>w ty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 272 206,72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  <w:br/>
              <w:t>limit podstawowy,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 896 000,0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>dodatkowa rezerwa FP przeznaczona na przeciwdziałanie negatywnym skutkom COVID-19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 168 206,72</w:t>
            </w:r>
            <w:r>
              <w:rPr>
                <w:rFonts w:cs="Arial" w:ascii="Arial" w:hAnsi="Arial"/>
                <w:sz w:val="18"/>
                <w:szCs w:val="18"/>
              </w:rPr>
              <w:br/>
              <w:t>w ty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 272 206,72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  <w:br/>
              <w:t>limit podstawowy,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 896 000,0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>dodatkowa rezerwa FP przeznaczona na przeciwdziałanie negatywnym skutkom COVID-19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 989 764,6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  <w:br/>
              <w:br/>
              <w:t>Liczba osób bezrobotnych (łącznie z długotrwale bezrobotnymi) objętych wsparciem w programie</w:t>
              <w:br/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zakresie zwalczania lub przeciwdziałania skutkom pandemii COVID-19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ć wydatków kwalifikowalnych przeznaczonych na działania związane z pandemią COVID-19.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 3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1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60 79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nie 1.1 Wsparcie osób młodych na regionalnym rynku pracy – projekty pozakonkursowe </w:t>
              <w:br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młodych pozostających bez pracy w powiecie bartoszyckim, braniewskim, działdowskim, elbląskim, mieście Elbląg, ełckim, giżyckim, gołdapskim, iławskim, kętrzyńskim, lidzbarskim, mrągowskim, nidzickim, nowomiejskim, oleckim, olsztyńskim, mieście Olsztyn, ostródzkim, piskim, szczycieńskim, węgorzewskim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Olszty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.2019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owiatowe urzędy pracy województwa warmińsko-mazur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 funduszu pracy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 podstawowy: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3 807 019,00 PL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 COVID-19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383 617,00 PL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certyfikacji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 754 977,98 PLN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 funduszu pracy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1" w:name="OLE_LINK1"/>
            <w:r>
              <w:rPr>
                <w:rFonts w:cs="Arial" w:ascii="Arial" w:hAnsi="Arial"/>
                <w:sz w:val="18"/>
                <w:szCs w:val="18"/>
              </w:rPr>
              <w:t xml:space="preserve">Limit podstawowy: </w:t>
            </w:r>
          </w:p>
          <w:p>
            <w:pPr>
              <w:pStyle w:val="Normal"/>
              <w:spacing w:before="120" w:after="120"/>
              <w:jc w:val="center"/>
              <w:rPr/>
            </w:pPr>
            <w:bookmarkStart w:id="2" w:name="OLE_LINK1"/>
            <w:r>
              <w:rPr>
                <w:rFonts w:cs="Arial" w:ascii="Arial" w:hAnsi="Arial"/>
                <w:sz w:val="18"/>
                <w:szCs w:val="18"/>
              </w:rPr>
              <w:t xml:space="preserve">43 807 019,00 </w:t>
            </w:r>
            <w:bookmarkEnd w:id="2"/>
            <w:r>
              <w:rPr>
                <w:rFonts w:cs="Arial" w:ascii="Arial" w:hAnsi="Arial"/>
                <w:sz w:val="18"/>
                <w:szCs w:val="18"/>
              </w:rPr>
              <w:t>PL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 COVID-19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383 617,00 PL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certyfikacji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 754 977,98 PLN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 571 468,02 PLN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  <w:br/>
              <w:br/>
              <w:t>Liczba osób bezrobotnych (łącznie z długotrwale bezrobotnymi) objętych wsparciem w programie</w:t>
              <w:br/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zakresie zwalczania lub przeciwdziałania skutkom pandemii COVID-19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ć wydatków kwalifikowalnych przeznaczonych na działania związane z pandemią COVID-1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73 073 zł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iec 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nie 1.1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działanie 1.1.1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młodych pozostających bez pracy w powiecie bartoszyckim, braniewskim, działdowskim, elbląskim, mieście Elbląg, ełckim, giżyckim, gołdapskim, iławskim, kętrzyńskim, lidzbarskim, mrągowskim, nidzickim, nowomiejskim, oleckim, olsztyńskim, mieście Olsztyn, ostródzkim, piskim, szczycieńskim, węgorzewskim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Olszty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.2019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owiatowe urzędy pracy województwa warmińsko-mazur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800 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800 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 645 973,8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 kwartał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nie 1.1 Wsparcie osób młodych pozostających bez pracy na regionalnym rynku pracy – projekty pozakonkursowe </w:t>
              <w:br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bezrobotnych w wieku 18-29 lat w ramach projektów pozakonkursowych powiatowych urzędów pracy z województwa opols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Opol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.2019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11 Powiatowych Urzędów Pracy województwa opol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 000 000,0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we formy wsparcia - Covid- 19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 739 000,0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gółem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 739 000,0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 000 000,0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we formy wsparcia - Covid- 19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 739 000,0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gółem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 739 000,0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361 229,20 PLN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  <w:br/>
              <w:br/>
              <w:t>Liczba osób bezrobotnych (łącznie z długotrwale bezrobotnymi) objętych wsparciem w programie</w:t>
              <w:br/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iczba osób poniżej 30 lat z niepełnosprawnościami objętych wsparciem w programie.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iczba osób objętych wsparciem w zakresie zwalczania lub przeciwdziałania skutkom pandemii  COVID-19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rtość wydatków kwalifikowalnych przeznaczonych na działanie związane z pandemią COVID- 1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59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podlega monitorowa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35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45 609 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 kwartał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nie 1.1 Wsparcie osób młodych na regionalnym rynku pracy – projekty pozakonkursowe </w:t>
              <w:br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Województwie Zachodniopomorskim w latach 2020-2021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Szczeci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.2019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owiatowy Urząd Pracy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 687 733,3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 687 733,3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6 043 221,6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  <w:br/>
              <w:br/>
              <w:t>Liczba osób bezrobotnych (łącznie z długotrwale bezrobotnymi) objętych wsparciem w programie</w:t>
              <w:br/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zakresie zwalczania lub przeciwdziałania skutkom pandemii COVID-19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ć wydatków kwalifikowalnych przeznaczonych na działania związane z pandemią COVID-1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 7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0 407 049 PL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nie 1.1 Wsparcie osób młodych pozostających bez pracy na regionalnym rynku pracy – projekty pozakonkursowe </w:t>
              <w:br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zawodowa osób bezrobotnych w wieku 18-29 lat w ramach projektów pozakonkursowych powiatowych urzędów pracy z województwa kujawsko-pomors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Toruń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.2019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owiatowe urzędy pracy z województwa kujawsko-pomor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 078 77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 078 77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 018 789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  <w:br/>
              <w:br/>
              <w:t>Liczba osób bezrobotnych (łącznie z długotrwale bezrobotnymi) objętych wsparciem w programie</w:t>
              <w:br/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77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4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 kw.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nie 1.1 Wsparcie osób młodych na regionalnym rynku pracy – projekty pozakonkursowe </w:t>
              <w:br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 Wsparcie udzielane z Europejskiego Funduszu Społecznego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powiatach województwa mazowieckiego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Warszawa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.2019 r.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owiatowe/Miejskie Urzędy Pracy z województwa mazowiec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wota podstawowego Limitu Funduszu Pracy 303 477 406,22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ydatków w ramach rezerwy z FP przeznaczonych na działania związane z pandemią COVID-19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 612 500,00</w:t>
              <w:br/>
              <w:br/>
              <w:t>Szacowana kwota FP do certyfikacji w ramach projektów PUP (bez podatku VAT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 811 714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wota podstawowego Limitu Funduszu Pracy 303 477 406,22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ydatków w ramach rezerwy z FP przeznaczonych na działania związane z pandemią COVID-19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 612 500,00</w:t>
              <w:br/>
              <w:br/>
              <w:t>Szacowana kwota FP do certyfikacji w ramach projektów PUP (bez podatku VAT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 811 714,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odniesieniu do kwoty Limitu Funduszu Pracy 255 770 757,96 </w:t>
              <w:br/>
              <w:t>W odniesieniu do szacowanej kwoty FP do certyfikacji w ramach projektów PUP (bez podatku VAT) 329 376 112, 56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  <w:br/>
              <w:br/>
              <w:t>Liczba osób bezrobotnych (łącznie z długotrwale bezrobotnymi) objętych wsparciem w programie</w:t>
              <w:br/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zakresie zwalczania lub przeciwdziałania skutkom pandemii COVID-19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ć wydatków kwalifikowalnych przeznaczonych na działania związane z pandemią COVID-19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.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 8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9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8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9 338 500 PL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.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20 r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0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2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nie 1.1 Wsparcie osób młodych pozostających bez pracy na regionalnym rynku pracy – projekty pozakonkursowe </w:t>
              <w:br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powiecie zielonogórskim (V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powiecie gorzowskim (V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powiecie strzelecko-drezdeneckim (V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powiecie żarskim (V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powiecie żagańskim (V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powiecie nowosolskim (V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powiecie słubickim (V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powiecie krośnieńskim (V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powiecie sulęcińskim (V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powiecie międzyrzeckim (V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powiecie świebodzińskim (V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tywizacja osób młodych pozostających bez pracy w powiecie wschowskim (V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Zielona Gór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.2019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owiatowe Urzędy Pracy woj. lubu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515 09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515 09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 759 49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  <w:br/>
              <w:br/>
              <w:t>Liczba osób bezrobotnych (łącznie z długotrwale bezrobotnymi) objętych wsparciem w programie</w:t>
              <w:br/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ęń 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ziałanie 1.1 Wsparcie osób młodych na regionalnym rynku pracy – projekty pozakonkursowe </w:t>
              <w:br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y powiatowych urzędów pracy realizowane na terenie województwa dolnośląskiego współfinansowane z Europejskiego Funduszu Społecznego w ramach Osi priorytetowej 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Rynek pracy otwarty dla wszystkich</w:t>
            </w:r>
            <w:r>
              <w:rPr>
                <w:rFonts w:cs="Arial" w:ascii="Arial" w:hAnsi="Arial"/>
                <w:b/>
                <w:sz w:val="18"/>
                <w:szCs w:val="18"/>
              </w:rPr>
              <w:t>, dotyczące aktywizacji zawodowej młodych osób bezrobotnych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ktywizacja osób młodych pozostających bez pracy w powiecie X </w:t>
              <w:br/>
              <w:t>(w nawiasie należy wskazać – cyfrą rzymską – kolejny nr projektu realizowanego w danym powiecie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lnośląski Wojewódzki Urząd Pracy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,01,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26 powiatowych urzędów pracy z województwa dolnoślą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 limitu FP Ogółem: 205 219 031,3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aktywne formy:  112 209 533,49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COVID: 93 009 497,86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alokacja: 196 242 268,67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ym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aktywne formy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 232 770,8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COVID: 93 009 497,8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 limitu FP Ogółem: 205 219 031,3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aktywne formy:  112 209 533,49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COVID: 93 009 497,86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alokacja: 196 242 268,67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ym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aktywne formy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 232 770,8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COVID: 93 009 497,86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155 500 051,11, w tym na aktywne formy 87 004 579,24 na COVID 68 495 471,8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osób bezrobotnych (łącznie </w:t>
              <w:br/>
              <w:t>z długotrwale bezrobotnymi) objętych wsparciem w programie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zakresie zwalczania lub przeciwdziałania skutkom pandemii COVID-19</w:t>
            </w:r>
          </w:p>
          <w:p>
            <w:pPr>
              <w:pStyle w:val="Default"/>
              <w:spacing w:before="0" w:after="2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ć wydatków kwalifikowalnych przeznaczonych na działania związane z pandemią COVID-1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1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450 072 PL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1 Wsparcie osób młodych pozostających bez pracy na regionalnym rynku pracy – projekty pozakonkursow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nr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y powiatowych urzędów pracy realizowane na terenie województwa dolnośląskiego współfinansowane z Europejskiego Funduszu Społecznego w ramach Osi priorytetowej I Rynek pracy otwarty dla wszystkich, dotyczące aktywizacji zawodowej młodych osób bezrobotnych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ktywizacja osób młodych pozostających bez pracy w powiecie X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nawiasie należy wskazać – cyfrą rzymską – kolejny nr projektu realizowanego w danym powiecie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lnośląski Wojewódzki Urząd Pracy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4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26 powiatowych urzędów pracy z województwa dolnoślą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 645 471,2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 645 471,2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 269 203,1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 kwartał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ździernik 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3 Współpraca ponadnarodow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pracowanie i wdrożenie systemu kompleksowej oceny funkcjonalnej w rehabilitacji z wykorzystaniem doświadczeń i rozwiązań zagranicznych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trum Projektów Europejskich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9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Narodowy Fundusz Zdrowi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1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1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 294 89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i rezultatu: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 Liczba instytucji, które dzięki współpracy z  partnerami zagranicznymi w programie wdrożyły nowe rozwiązania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 Liczba pracowników oddziałów rehabilitacyjnych, którzy podnieśli swoje kompetencje w zakresie oceny efektywności rehabilitacji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i produktu: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1. Liczba instytucji, które podjęły współpracę                  z partnerem zagranicznym w programie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 Liczba wdrożonych standardów oceny                 efektywności rehabilitacji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. Liczba opracowanych programów szkoleń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. Liczba pacjentów oddziałów rehabilitacyjnych              objętych pilotażem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stopad /grudzień 2019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ty 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3 Współpraca ponadnarodow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Mój biznes za granicą”– model wsparcia instytucjonalnego MŚP w obszarze umiędzynarodowienia oferty firm i rozpoczęcia działalności na rynkach międzynarodow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trum Projektów Europejskich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9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olska Agencja Inwestycji i Handlu S.A.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828 7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 rezultatu: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 Liczba instytucji, które dzięki współpracy z partnerami zagranicznymi w programie wdrożyły nowe rozwiązania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 produktu: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 Liczba instytucji, które podjęły współpracę z partnerem zagraniczny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 Liczba podmiotów sektora MŚP objętych pilotażem na etapie testowania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. Liczba nowych modeli wsparcia MŚP opracowanych w ramach projektu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20 r./ II kwartał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3 Współpraca ponadnarodowa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ademia Dostępności Cyfrowej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trum Projektów Europejskich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Ministerstwo Cyfryzacj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714 5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i rezultatu: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 Liczba instytucji, które dzięki współpracy z partnerami zagranicznymi w programie wdrożyły nowe rozwiązania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2. Liczba wyszkolonych „supertrenerów”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. Liczba pracowników podmiotów publicznych, którzy podnieśli swoje kompetencje w zakresie dostępności cyfrowej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i produktu: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1. Liczba instytucji, które podjęły współpracę  z partnerem zagranicznym w programie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 Liczba wdrożonych kompleksowych metod szkoleniowych z obszaru dostępności cyfrowej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Liczba opracowanych programów szkoleń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.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2.10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lotażowe wdrożenie modelu Specjalistycznych Centrów Wspierających Edukację Włączającą (SCWEW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 088 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 088 2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01 134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Specjalistycznych Centrów Wspierających Edukację Włączającą funkcjonujących po opuszczeniu Programu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powołanych Specjalistycznych Centrów Wspierających Edukację Włączającą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stopad 2019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2 Wsparcie osób młodych na regionalnym rynku pracy (Poddziałanie 1.2.1 Wsparcie udzielane z Europejskiego Funduszu Społecznego)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óć z POWERem!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Krak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2.2020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Kraków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275 56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 rezultatu: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setek osób, które podjęły pracę (w tym założyły działalność na własny rachunek) lub podjęły kształcenie lub szkolenie lub rozpoczęły udział w innych projektach realizowanych w regionie, po zakończeniu udziału w projekc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produktu:</w:t>
            </w:r>
          </w:p>
          <w:p>
            <w:pPr>
              <w:pStyle w:val="Default"/>
              <w:numPr>
                <w:ilvl w:val="0"/>
                <w:numId w:val="66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iernych zawodowo objętych wsparciem w programie</w:t>
            </w:r>
          </w:p>
          <w:p>
            <w:pPr>
              <w:pStyle w:val="Default"/>
              <w:numPr>
                <w:ilvl w:val="0"/>
                <w:numId w:val="66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numPr>
                <w:ilvl w:val="0"/>
                <w:numId w:val="66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racujących, łącznie z prowadzącymi działalność na własny rachunek, objętych wsparciem w programie</w:t>
            </w:r>
          </w:p>
          <w:p>
            <w:pPr>
              <w:pStyle w:val="Default"/>
              <w:numPr>
                <w:ilvl w:val="0"/>
                <w:numId w:val="66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racujących, znajdujących się w trudnej sytuacji na rynku pracy, objętych wsparciem w programie</w:t>
            </w:r>
          </w:p>
          <w:p>
            <w:pPr>
              <w:pStyle w:val="Default"/>
              <w:numPr>
                <w:ilvl w:val="0"/>
                <w:numId w:val="66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</w:t>
            </w:r>
          </w:p>
          <w:p>
            <w:pPr>
              <w:pStyle w:val="Default"/>
              <w:numPr>
                <w:ilvl w:val="0"/>
                <w:numId w:val="66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reemigrantów/reemigrantek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%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2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  <w:p>
            <w:pPr>
              <w:pStyle w:val="Akapitzlist"/>
              <w:numPr>
                <w:ilvl w:val="0"/>
                <w:numId w:val="2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  <w:p>
            <w:pPr>
              <w:pStyle w:val="Akapitzlist"/>
              <w:numPr>
                <w:ilvl w:val="0"/>
                <w:numId w:val="2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  <w:p>
            <w:pPr>
              <w:pStyle w:val="Akapitzlist"/>
              <w:numPr>
                <w:ilvl w:val="0"/>
                <w:numId w:val="2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  <w:p>
            <w:pPr>
              <w:pStyle w:val="Akapitzlist"/>
              <w:numPr>
                <w:ilvl w:val="0"/>
                <w:numId w:val="25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  <w:p>
            <w:pPr>
              <w:pStyle w:val="Akapitzlist"/>
              <w:numPr>
                <w:ilvl w:val="0"/>
                <w:numId w:val="2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2 Wsparcie osób młodych na regionalnym rynku pracy (Poddziałanie 1.2.1 Wsparcie udzielane z Europejskiego Funduszu Społecznego)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p skilla!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Kraków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2.2020 r.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Kraków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500 0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500 00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0 400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 rezultatu: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produktu:</w:t>
            </w:r>
          </w:p>
          <w:p>
            <w:pPr>
              <w:pStyle w:val="Default"/>
              <w:numPr>
                <w:ilvl w:val="0"/>
                <w:numId w:val="116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racujących, znajdujących się w trudnej sytuacji na rynku pracy, objętych wsparciem w programie</w:t>
            </w:r>
          </w:p>
          <w:p>
            <w:pPr>
              <w:pStyle w:val="Default"/>
              <w:numPr>
                <w:ilvl w:val="0"/>
                <w:numId w:val="116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</w:t>
            </w:r>
          </w:p>
          <w:p>
            <w:pPr>
              <w:pStyle w:val="Akapitzlist"/>
              <w:numPr>
                <w:ilvl w:val="0"/>
                <w:numId w:val="1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 kw 202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 2020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 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Działanie 1.2 Wsparcie osób młodych na regionalnym rynku pracy (Poddziałanie 1.2.1 Wsparcie udzielane z Europejskiego Funduszu Społecznego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WYKREŚLONY Z WYKAZU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Realizacja projektów w zakresie wsparcia bezzwrotnego na założenie własnej działalności gospodarczej w województwie mazowieckim z wyłączeniem regionu warszawskiego stołecznego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WUP Warszaw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06.03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WUP Warszawa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7 000 00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7 000 00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6 650 00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Wskaźniki rezultatu:</w:t>
            </w:r>
          </w:p>
          <w:p>
            <w:pPr>
              <w:pStyle w:val="Default"/>
              <w:numPr>
                <w:ilvl w:val="0"/>
                <w:numId w:val="91"/>
              </w:numPr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20"/>
                <w:szCs w:val="20"/>
                <w:lang w:val="pl-PL"/>
              </w:rPr>
              <w:t xml:space="preserve">Liczba osób pracujących, łącznie z prowadzącymi działalność na własny rachunek, po opuszczeniu programu  </w:t>
            </w:r>
          </w:p>
          <w:p>
            <w:pPr>
              <w:pStyle w:val="Default"/>
              <w:numPr>
                <w:ilvl w:val="0"/>
                <w:numId w:val="91"/>
              </w:numPr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20"/>
                <w:szCs w:val="20"/>
                <w:lang w:val="pl-PL"/>
              </w:rPr>
              <w:t>Liczba osób, które uzyskały kwalifikacje lub nabyły kompetencje po opuszczeniu programu</w:t>
            </w:r>
          </w:p>
          <w:p>
            <w:pPr>
              <w:pStyle w:val="Default"/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18"/>
                <w:szCs w:val="18"/>
                <w:lang w:val="pl-PL"/>
              </w:rPr>
              <w:t>Wskaźniki produktu: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20"/>
                <w:szCs w:val="20"/>
                <w:lang w:val="pl-PL"/>
              </w:rPr>
              <w:t>Liczba osób biernych zawodowo, nieuczestniczących w kształceniu lub szkoleniu, objętych wsparciem w programie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20"/>
                <w:szCs w:val="20"/>
                <w:lang w:val="pl-PL"/>
              </w:rPr>
              <w:t>Liczba osób bezrobotnych niezarejestrowanych w ewidencji urzędów pracy objętych wsparciem w programie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strike/>
                <w:sz w:val="18"/>
                <w:szCs w:val="18"/>
                <w:lang w:val="pl-PL"/>
              </w:rPr>
            </w:pPr>
            <w:r>
              <w:rPr>
                <w:strike/>
                <w:sz w:val="20"/>
                <w:szCs w:val="20"/>
                <w:lang w:val="pl-PL"/>
              </w:rPr>
              <w:t>Liczba osób pracujących znajdujących się w niekorzystnej sytuacji na rynku pracy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Wskaźniki rezultatu:</w:t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.150</w:t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.Wskaźnik podlega monitorowaniu</w:t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Wskaźniki produktu:</w:t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.125</w:t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. 2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3.2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  <w:t>II kwartał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II kwartał 2020a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II kwartał 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1.1 Wsparcie osób młodych pozostających bez pracy na regionalnym rynku pracy – projekty pozakonkursowe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atach województwa śląskiego (IV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Katowicach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6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Urzędy Pracy z Województwa Ślą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600 877,8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600 877,8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398 019,8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60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</w:r>
          </w:p>
          <w:p>
            <w:pPr>
              <w:pStyle w:val="Default"/>
              <w:numPr>
                <w:ilvl w:val="0"/>
                <w:numId w:val="60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  objętych wsparciem w programie</w:t>
            </w:r>
          </w:p>
          <w:p>
            <w:pPr>
              <w:pStyle w:val="Default"/>
              <w:numPr>
                <w:ilvl w:val="0"/>
                <w:numId w:val="60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67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58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98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 kwartał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– projekty pozakonkursow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1: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zielonogórskim (VI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gorzowskim (VI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strzelecko-drezdeneckim (VI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żarskim (VI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żagańskim (VI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nowosolskim (VI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słubickim (VI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krośnieńskim (VI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sulęcińskim (VI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międzyrzeckim (VI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świebodzińskim (VI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wschowskim (VI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UP Zielona Góra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5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Urzędy Pracy woj. lubu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515 09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515 09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59 49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8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4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 kwartał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.2021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22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pozostających bez pracy na regionalnym rynku pracy– projekt pozakonkursowy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1: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zawodowa osób młodych pozostających bez pracy w powiecie X (VI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Lublinie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Urzędy Pracy z województwa lubel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 941 709,71 PL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2021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118 987,47 PL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2022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822 722,24 PLN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 016 872,94 PLN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 rezultatu: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 Liczba osób poniżej 30 lat, które uzyskały kwalifikacje lub nabyły kompetencje po opuszczeniu programu.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i produktu: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 Liczba osób bezrobotnych (łącznie  z długotrwale bezrobotnymi) objętych wsparciem w programie.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 Liczba osób długotrwale bezrobotnych objętych wsparciem w programie.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. Liczba osób poniżej 30 lat z niepełnosprawnościami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0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8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2.10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yfikacja i odbiór zestawów narzędzi edukacyjnych wspierających proces wychowania przedszkolnego i kształcenia ogólnego w zakresie rozwoju umiejętności uniwersalnych dzieci i uczniów oraz kompetencji kluczowych niezbędnych do poruszania się na rynku pracy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2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3 630 550,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3 630 550,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3 059 827,54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rzedmiotów/obszarów, dla których zweryfikowano i odebrano przykładowe zestawy narzędzi edukacyjnych opracowane w ramach projektów konkursowych PO WER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zweryfikowanych i odebranych zestawów narzędzi edukacyjnych opracowanych w projektach konkursowych PO WER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artał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2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2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4.1 Innowacje społeczne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e i wdrożenie systemu zdalnej pracy oraz nauki (w skrócie SZPoN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ncelaria Prezesa Rady Ministr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aździernika 2020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ncelaria Prezesa Rady Ministrów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9 511 004,00 zł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9 511 004,00 zł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9 511 004,00 zł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1. Liczba przetestowanych innowacji społecznych w skali makr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2. Liczba użytkowników platformy SZPoN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3. Liczba innowacji przyjętych do dofinansowania</w:t>
              <w:br/>
              <w:t>w skali makr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4. Liczba podmiotów wykorzystujących technologie informacyjno-komunikacyjne (TIK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5. Liczba utworzonych kursów przez zespół projektowy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Liczba utworzonych kursów przez użytkowników (ze wsparciem zespołu projektowego lub bez)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 1 – 1 sz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 2 – 10 000 osó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 3 – 1 sz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 4 – 50 sz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 5 – 10 sz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 6 – 100 szt.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piec 2020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1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 osób  młodych na regionalnym rynku pracy – projekty pozakonkursow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zawodowa osób bezrobotnych w wieku 18-29 lat w ramach projektów pozakonkursowych powiatowych urzędów pracy z województwa małopolskiego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Krak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urzędy pracy z województwa  małopol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 233 103,63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 233 103,63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125 016 278,9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1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9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21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22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e 2.6 Wysoka jakość polityki na rzecz włączenia społecznego i zawodowego osób niepełnospraw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racowanie projektu ustawy wdrażającej Konwencję o prawach osób niepełnosprawnych o proponowanej nazwie: Ustawa o wyrównywaniu szans osób z niepełnosprawnościami wraz z Oceną Skutków Regulacji i uzasadnieniem, jak też propozycji zmian legislacyjnych podążających za nową ustawą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RPiPS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0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iuro Pełnomocnika Rządu do Spraw Osób Niepełnosprawnych, Ministerstwo Rodziny i Polityki Społeczn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10 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10 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/>
              <w:t>8 428 000,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i rezultatu: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 Liczba przygotowanych projektów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ustaw wraz z uzasadnieniem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 Liczba przygotowanych ocen skutków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regulacji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. Liczba wdrożonych instrumentów,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ierających zatrudnienie i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trzymanie się na rynku pracy osób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pełnosprawnych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. Liczba wdrożonych zmian w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rumentach rehabilitacji społecznej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ób niepełnosprawnych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i produktu: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 Liczba przeprowadzonych analiz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rozwiązań prawnych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 Liczba przeprowadzonych analiz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utków ekonomicznych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. Liczba wypracowanych projektów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ustaw wraz z uzasadnieniem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. Liczba wypracowanych ocen skutków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regulacji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5. Liczba wypracowanych instrumentów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ierających zatrudnienie i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trzymanie się na rynku pracy osób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pełnosprawnych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6. Liczba przeprowadzonych analiz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związań ustawowych rehabilitacji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społecznej osób niepełnosprawn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żniki rezultatu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i produktu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21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 2021 r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23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e 1.2 Wsparcie osób młodych pozostających bez pracy na regionalnym rynku pracy - projekty konkursow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działanie 1.2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olskie staże z PO WERem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Opol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8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Opol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 5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 5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>3 792 6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iernych zawodowo,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zakresie zwalczania lub przeciwdziałania skutkom pandemii COVID-19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ć  wydatków kwalifikowalnych przeznaczonych na działania związane z pandemią  COVID-1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4 319,7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0.2020 r'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.2023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e 1.2 Wsparcie osób młodych pozostających bez pracy na regionalnym rynku pracy - projekty konkursowe, Poddziałanie 1.2.1 Wsparcie udzielane z Europejskiego Funduszu Społecznego.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olskie dotacje z PO WERem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Opol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8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 Urząd Pracy w Opol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 5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 5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</w:rPr>
            </w:pPr>
            <w:r>
              <w:rPr>
                <w:sz w:val="20"/>
              </w:rPr>
              <w:t>3 792 6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racujących, łącznie z prowadzącymi działalność  na własny rachunek, po opuszczeniu programu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iernych zawodowo,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zakresie zwalczania lub przeciwdziałania skutkom pandemii COVID-19</w:t>
            </w:r>
          </w:p>
          <w:p>
            <w:pPr>
              <w:pStyle w:val="Default"/>
              <w:ind w:left="36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ć  wydatków kwalifikowalnych przeznaczonych na działania związane z pandemią COVID-1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  <w:p>
            <w:pPr>
              <w:pStyle w:val="Akapitzli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  <w:p>
            <w:pPr>
              <w:pStyle w:val="Akapitzli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0 8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 202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2.2020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.2023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e 2.10 Wysoka jakość systemu oświaty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worzenie e-materiałów dydaktycznych do kształcenia ogólnego – etap III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 899 990,77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 899 990,77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0 872 112,22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pracowanych modułowych i interdyscyplinarnych e-podręczników do szkoły podstawowej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debranych i udostępnionych e-materiałów opracowanych w projektach konkursow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6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e 2.10 Wysoka jakość systemu oświaty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i doradztwo dla kadr poradnictwa psychologiczno-pedagogiczn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EN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2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E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7 585 2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przeprowadzonych działań wdrożeniowych kończących się opracowaniem raportu z rekomendacjami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grantów udzielonych poradniom psychologiczno-pedagogicznym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pracowników poradni psychologiczno-pedagogicznych objętych wsparciem w programie w zakresie pomocy dla uczniów o specjalnych potrzebach edukacyjnych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uczniów objętych wsparciem poradni psychologiczno-pedagogiczn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opad 202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ec 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e 1.1 Wsparcie osób młodych na regionalnym rynku pracy – projekty pozakonkursowe Poddziałanie 1.1.1 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y powiatowych urzędów pracy województwa podlaskiego współfinansowane</w:t>
              <w:br/>
              <w:t>z Europejskiego Funduszu Społecznego w ramach Osi priorytetowej I Rynek pracy otwarty dla wszystkich, dotyczące aktywizacji zawodowej młodych osób bezrobotn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w Białymstok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4 powiatowych urzędów pracy z województwa podla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477 468,68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477 468,68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96 481 610,6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</w:t>
              <w:tab/>
              <w:t xml:space="preserve">Liczba osób bezrobotnych (łącznie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 długotrwale bezrobotnymi) objętych wsparciem w programie</w:t>
              <w:tab/>
              <w:tab/>
              <w:tab/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</w:t>
              <w:tab/>
              <w:t>Liczba osób długotrwale bezrobotnych objętych wsparciem</w:t>
              <w:tab/>
              <w:tab/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zakresie zwalczania lub przeciwdziałania skutkom pandemii COVID-19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ć wydatków kwalifikowalnych przeznaczonych na działania związane z pandemią COVID-1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69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732 20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20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22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a 1.1 Wsparcie osób młodych na regionalnym rynku pracy - projekty pozakonkursow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działanie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ktywizacja osób młodych pozostających bez pracy w województwie łódzkim (V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Łódź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urzędy pracy z województwa łódz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 FP - 174 584 152,07, Szacowana kwota do certyfikacji - 162 834 168,4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 FP - 174 584 152,07, Szacowana kwota do certyfikacji - 162 834 168,46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imit FP – 147 139 523,36, Szacowana kwota do certyfikacji - 137 236 637,1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 Liczba osób bezrobotnych (łącznie z długotrwale bezrobotnymi) objętych wsparciem w programie Liczba osób długotrwale bezrobotnych objętych wsparciem w programie</w:t>
              <w:tab/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iczba osób objętych wsparciem w zakresie zwalczania lub przeciwdziałania skutkom pandemii COVID-19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rtość wydatków kwalifikowalnych przeznaczonych na działania związane z pandemią COVID-19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1  8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5 9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3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/>
              <w:t>26 930 000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2019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20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22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e 1.1. Wsparcie osób młodych na regionalnym rynku pracy – projekty pozakonkursow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działanie  1.1.1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ktywizacja zawodowa osób w wieku 18-29 lat w ramach projektów pozakonkursowych powiatowych urzędów pracy z województwa kujawsko-pomorskiego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Toruń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3.2021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urzędy pracy z województwa kujawsko-pomor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396 735,7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396 735,74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57 937 968,88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po opuszczeniu programu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zakresie zwalczania lub przeciwdziałania skutkom pandemii COVID-19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ć wydatków kwalifikowalnych przeznaczonych na działania związane z pandemią COVID-1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0%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  <w:lang w:val="pl-PL"/>
              </w:rPr>
              <w:t>11 921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  <w:lang w:val="pl-PL"/>
              </w:rPr>
              <w:t>3 060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lega monitorowaniu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  <w:lang w:val="pl-PL"/>
              </w:rPr>
              <w:t>11 421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70 813 127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 kwartał 2018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19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iec 202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e 1.1 Wsparcie osób młodych na regionalnym rynku pracy– projekty pozakonkursow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działanie 1.1.1: Wsparcie udzielane z Europejskiego Funduszu Społecznego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zielonogór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gorzow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strzelecko-drezdeneckim (V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żar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żagań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nowosol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słubic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krośnieńskim (V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sulęciń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międzyrzec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świebodzińskim (V).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ktywizacja osób młodych pozostających bez pracy w powiecie wschowskim (V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Zielona Góra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.2019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Urzędy Pracy woj. lubuskiego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762 80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na projekty PUP: 38 623 86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762 80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na projekty PUP: 38 623 866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33 512 091,2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, które uzyskały kwalifikacje lub nabyły kompetencje po opuszczeniu programu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długotrwale bezrobotnych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poniżej 30 lat z niepełnosprawnościami objętych wsparciem w programie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ć wydatków kwalifikowalnych przeznaczonych na działania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ane z pandemią COVID-19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osób objętych wsparciem w zakresie zwalczania lub przeciwdziałania skutkom pandemii COVID-1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0%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lega monitorowaniu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8 982 000,00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3 06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20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.2020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.2021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ziałanie 1.1 Wsparcie osób młodych pozostających bez pracy na regionalnym rynku pracy – projekty pozakonkursowe</w:t>
            </w:r>
          </w:p>
          <w:p>
            <w:pPr>
              <w:pStyle w:val="Defaul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oddziałanie 1.1.2 Wsparcie udzielane z Inicjatywy na rzecz zatrudnienia ludzi młod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8"/>
            </w:tblGrid>
            <w:tr>
              <w:trPr>
                <w:trHeight w:val="84" w:hRule="atLeast"/>
              </w:trPr>
              <w:tc>
                <w:tcPr>
                  <w:tcW w:w="13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ktywizacja osób młodych pozostających bez pracy w powiecie …. (VI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UP Rzeszów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1.2021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21 Powiatowych Urzędów Pracy z terenu Województwa Podkarpackiego </w:t>
            </w:r>
          </w:p>
          <w:p>
            <w:pPr>
              <w:pStyle w:val="Default"/>
              <w:rPr>
                <w:color w:val="000000"/>
                <w:sz w:val="20"/>
                <w:szCs w:val="20"/>
                <w:lang w:val="pl-PL" w:eastAsia="en-US"/>
              </w:rPr>
            </w:pPr>
            <w:r>
              <w:rPr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518 55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518 55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D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745 895(PLN)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 Liczba osób bezrobotnych, które otrzymały ofertę pracy, kształcenia ustawicznego, przygotowania zawodowego lub stażu po opuszczeniu programu.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 Liczba osób bezrobotnych, uczestniczących w kształceniu/ szkoleniu lub uzyskujących kwalifikacje lub pracujących (łącznie z pracującymi na własny rachunek) po opuszczeniu programu.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 Liczba osób bezrobotnych, które ukończyły interwencję wspieraną w ramach Inicjatywy na rzecz zatrudnienia ludzi młodych.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. Liczba osób długotrwale bezrobotnych, które otrzymały ofertę pracy, kształcenia ustawicznego, przygotowania zawodowego lub stażu po opuszczeniu programu.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 Liczba osób długotrwale bezrobotnych, uczestniczących w kształceniu/ szkoleniu lub uzyskujących kwalifikacje lub pracujących (łącznie z pracującymi na własny rachunek) po opuszczeniu programu.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. Liczba osób długotrwale bezrobotnych, które ukończyły interwencję wspieraną w ramach Inicjatywy na rzecz zatrudnienia ludzi młodych.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pl-PL"/>
              </w:rPr>
              <w:t>Liczba osób bezrobotnych (łącznie z długotrwale bezrobotnymi) objętych wsparciem w programie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długotrwale bezrobotnych objętych wsparciem w programie 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iczba osób poniżej 30 lat z niepełnosprawnościami objętych wsparciem w programie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75%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69%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92%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77%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59%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94%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048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484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lega monitorowaniu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 kwartał 2021 r.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czeń 2021 r.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 2022 r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e 5.2 Działania projakościowe i rozwiązania organizacyjne w systemie ochrony zdrowia ułatwiające dostęp do niedrogich, trwałych oraz wysokiej jakości usług zdrowotnych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konalenie jakości zarządzania w centrach krwiodawstwa i krwiolecznictwa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Z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6.2021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rodowe Centrum Krw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5 555 22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Rezultat:</w:t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. Liczba podmiotów, które wdrożyły ujednolicone schematy opracowywania standardowych procedur operacyjnych, modele statystycznej kontroli procesu oraz standardów obsługi dawców</w:t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2. Liczba pracowników podmiotów leczniczych, w tym administracji systemu ochrony zdrowia, którzy dzięki EFS podnieśli kompetencje w zakresie zarządzania i kontroli</w:t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3. Liczba pracowników CKiK, którzy dzięki EFS podnieśli wiedzę kompetencje i umiejętności w zakresie zarządzania i kontroli jakości (standardu jednolitego schematu opracowywania procedur operacyjnych)</w:t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4. Liczba pracowników CKiK, którzy dzięki EFS podnieśli wiedzę kompetencje i umiejętności w zakresie prowadzenia statystycznej kontroli procesu</w:t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5. Liczba pracowników CKiK, którzy dzięki EFS podnieśli wiedzę, kompetencje i umiejętności w zakresie obsługi dawców (standardu obsługi kandydata na dawcę i dawców krwi)</w:t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Produkt:</w:t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6. Liczba podmiotów objętych wsparciem w ramach projektu</w:t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7. Liczba pracowników podmiotów leczniczych, w tym administracji systemu ochrony zdrowia objętych wsparciem EFS w celu poprawy efektywności jej funkcjonowania</w:t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8. Liczba pracowników, objętych wsparciem w celu doskonalenia  skutecznego zarządzania jakością (standardu przygotowywania właściwych procedur operacyjnych)</w:t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  <w:lang w:val="pl-PL"/>
              </w:rPr>
              <w:t>9. Liczba pracowników CKiK, objętych wsparciem w celu doskonalenia skutecznego zarządzania jakością (modeli prowadzenia statystycznej kontroli procesów)</w:t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  <w:lang w:val="pl-PL"/>
              </w:rPr>
              <w:t>10. Liczba pracowników CKiK, objętych wsparciem, w celu poprawy sprawności i skuteczności obsługi dawców (standardu obsługi)</w:t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1. Liczba zorganizowanych dyżurów konsultacyjnych</w:t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2. Liczba zorganizowanych szkoleń</w:t>
            </w:r>
          </w:p>
          <w:p>
            <w:pPr>
              <w:pStyle w:val="Defaul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3. Liczba opracowanych publikacji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. 21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. 235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. 252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. 63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5. 185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6. 23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7. 276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8. 276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9. 69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0. 200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1. 35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2. 13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3. 3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I kwartał 202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II kwartał 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artał 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rPr>
                <w:rFonts w:ascii="Arial" w:hAnsi="Arial" w:cs="Arial"/>
                <w:dstrike/>
                <w:sz w:val="18"/>
                <w:szCs w:val="18"/>
              </w:rPr>
            </w:pPr>
            <w:r>
              <w:rPr>
                <w:rFonts w:cs="Arial" w:ascii="Arial" w:hAnsi="Arial"/>
                <w:dstrike/>
                <w:sz w:val="18"/>
                <w:szCs w:val="18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6"/>
                <w:szCs w:val="18"/>
                <w:lang w:val="pl-PL"/>
              </w:rPr>
              <w:t xml:space="preserve">Działanie 2.8 Rozwój usług społecznych świadczonych w środowisku lokalnym 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lang w:val="pl-PL"/>
              </w:rPr>
              <w:t>Opracowanie i pilotażowe wdrożenie mechanizmów i planów deinstytucjonalizacji usług społecznych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RPiT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4.2021 r.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pl-PL"/>
              </w:rPr>
              <w:t xml:space="preserve">MRiPS – Departament Pomocy 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 Integracji Społecznej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 000 0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 000 000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712 000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iczba osób, które przeszły z opieki instytucjonalnej do usług świadczonych w społeczności lokalnej.</w:t>
            </w:r>
          </w:p>
          <w:p>
            <w:pPr>
              <w:pStyle w:val="Default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Default"/>
              <w:rPr>
                <w:sz w:val="12"/>
                <w:szCs w:val="20"/>
                <w:lang w:val="pl-PL"/>
              </w:rPr>
            </w:pPr>
            <w:r>
              <w:rPr>
                <w:sz w:val="18"/>
                <w:lang w:val="pl-PL"/>
              </w:rPr>
              <w:t>Liczba pracowników opieki instytucjonalnej, którzy rozpoczęli świadczenie usług w społeczności lokalnej.</w:t>
            </w:r>
          </w:p>
          <w:p>
            <w:pPr>
              <w:pStyle w:val="Defaul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  <w:p>
            <w:pPr>
              <w:pStyle w:val="Default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iczba osób przebywających w opiece instytucjonalnej, objętych planem deinstytucjonalizacji</w:t>
            </w:r>
          </w:p>
          <w:p>
            <w:pPr>
              <w:pStyle w:val="Default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Default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iczba pracowników instytucji wspartych w zakresie przygotowania i wdrażania procesu deinstytucjonalizacji usług</w:t>
            </w:r>
          </w:p>
          <w:p>
            <w:pPr>
              <w:pStyle w:val="Default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Default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iczba gmin, które opracują i wdrożą plany deinstytucjonalizacji usług społecznych świadczonych w społeczności lokalnej</w:t>
            </w:r>
          </w:p>
          <w:p>
            <w:pPr>
              <w:pStyle w:val="Defaul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  <w:p>
            <w:pPr>
              <w:pStyle w:val="Default"/>
              <w:rPr>
                <w:sz w:val="18"/>
                <w:szCs w:val="20"/>
                <w:lang w:val="pl-PL"/>
              </w:rPr>
            </w:pPr>
            <w:r>
              <w:rPr>
                <w:sz w:val="18"/>
                <w:lang w:val="pl-PL"/>
              </w:rPr>
              <w:t>Liczba gmin i powiatów, które w wyniku naboru otrzymały środki finansowe na opracowanie i wdrożenie lokalnych planów deinstytucjonalizacji usług społecznych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50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60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00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90</w:t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podlega monitorowa</w:t>
              <w:br/>
              <w:t>niu</w:t>
            </w:r>
          </w:p>
          <w:p>
            <w:pPr>
              <w:pStyle w:val="Default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Defaul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efault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efault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Default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Default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Default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podlega monitorowa</w:t>
              <w:br/>
              <w:t>niu</w:t>
            </w:r>
          </w:p>
          <w:p>
            <w:pPr>
              <w:pStyle w:val="Default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Defaul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eastAsia="pl-PL"/>
              </w:rPr>
              <w:t>II kwartał 202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8"/>
                <w:szCs w:val="20"/>
              </w:rPr>
              <w:t>08.2021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18"/>
                <w:szCs w:val="20"/>
              </w:rPr>
              <w:t>10.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FFAC5F88t00"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Kwota netto (wartość projektu PUP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Kwota brutto (wartość projektu EFS). Koszt średni przypadający w projekcie na jednego uczestnika/jedną uczestniczkę, określony w kryterium nr 11, jest kosztem brutto. Kwota kosztu średniego netto (projekt PUP) zostanie określona w </w:t>
      </w:r>
      <w:r>
        <w:rPr>
          <w:rFonts w:cs="Arial" w:ascii="Arial" w:hAnsi="Arial"/>
          <w:i/>
          <w:sz w:val="16"/>
          <w:szCs w:val="16"/>
        </w:rPr>
        <w:t>Regulaminie naboru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Kwota netto (wartość projektu PUP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Kwota brutto (wartość projektu EFS). Koszt średni przypadający w projekcie na jednego uczestnika/jedną uczestniczkę, określony w kryterium nr 11, jest kosztem brutto. Kwota kosztu średniego netto (projekt PUP) zostanie określona w </w:t>
      </w:r>
      <w:r>
        <w:rPr>
          <w:rFonts w:cs="Arial" w:ascii="Arial" w:hAnsi="Arial"/>
          <w:i/>
          <w:sz w:val="16"/>
          <w:szCs w:val="16"/>
        </w:rPr>
        <w:t>Regulaminie naboru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08" w:hanging="360"/>
      </w:pPr>
      <w:rPr/>
    </w:lvl>
  </w:abstractNum>
  <w:abstractNum w:abstractNumId="6">
    <w:lvl w:ilvl="0">
      <w:start w:val="5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75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698" w:hanging="585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698" w:hanging="585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dstrike w:val="false"/>
        <w:strike w:val="false"/>
        <w:sz w:val="16"/>
        <w:szCs w:val="16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sz w:val="16"/>
        <w:szCs w:val="16"/>
      </w:rPr>
    </w:lvl>
  </w:abstractNum>
  <w:abstractNum w:abstractNumId="87">
    <w:lvl w:ilvl="0">
      <w:start w:val="65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8"/>
        <w:rFonts w:ascii="Arial" w:hAnsi="Arial" w:cs="Arial"/>
        <w:color w:val="000000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42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1">
    <w:lvl w:ilvl="0">
      <w:start w:val="1"/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Garamond" w:hAnsi="Garamond" w:cs="Garamond" w:hint="defaul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Arial" w:hAnsi="Arial" w:cs="Arial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>
        <w:rFonts w:ascii="Arial" w:hAnsi="Arial" w:cs="Arial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Garamond" w:hAnsi="Garamond" w:cs="Garamond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strike w:val="false"/>
      <w:dstrike w:val="false"/>
      <w:sz w:val="16"/>
      <w:szCs w:val="16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strike w:val="false"/>
      <w:dstrike w:val="false"/>
      <w:sz w:val="16"/>
      <w:szCs w:val="16"/>
    </w:rPr>
  </w:style>
  <w:style w:type="character" w:styleId="WW8Num88z0">
    <w:name w:val="WW8Num88z0"/>
    <w:qFormat/>
    <w:rPr>
      <w:rFonts w:ascii="Arial" w:hAnsi="Arial" w:cs="Arial"/>
      <w:color w:val="000000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alibri" w:hAnsi="Calibri" w:eastAsia="Calibri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Garamond" w:hAnsi="Garamond" w:cs="Garamond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sz w:val="18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0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cs="Arial"/>
    </w:rPr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  <w:color w:val="66666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49:00Z</dcterms:created>
  <dc:creator>Karolina Dec (Prokop)</dc:creator>
  <dc:description/>
  <cp:keywords/>
  <dc:language>en-US</dc:language>
  <cp:lastModifiedBy>Hanna Lodczyk</cp:lastModifiedBy>
  <cp:lastPrinted>2016-03-24T13:46:00Z</cp:lastPrinted>
  <dcterms:modified xsi:type="dcterms:W3CDTF">2021-07-08T13:01:00Z</dcterms:modified>
  <cp:revision>7</cp:revision>
  <dc:subject/>
  <dc:title/>
</cp:coreProperties>
</file>