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2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/2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Rynek pracy otwarty dla wszystkich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ki Urząd Pracy w Lublini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Obywatelska 4, 20-092 Lublin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46 35 3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46 35 305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kretariat@wup.lublin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Podsiadły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nna.podsiadly@wup.lublin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46 35 364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nieszka Pasternak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gnieszka.pasternak@wup.lublin.pl</w:t>
              </w:r>
            </w:hyperlink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46 35 366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92"/>
        <w:gridCol w:w="1076"/>
        <w:gridCol w:w="492"/>
        <w:gridCol w:w="492"/>
        <w:gridCol w:w="492"/>
        <w:gridCol w:w="266"/>
        <w:gridCol w:w="266"/>
        <w:gridCol w:w="266"/>
        <w:gridCol w:w="266"/>
        <w:gridCol w:w="266"/>
        <w:gridCol w:w="267"/>
        <w:gridCol w:w="800"/>
        <w:gridCol w:w="202"/>
        <w:gridCol w:w="245"/>
        <w:gridCol w:w="1370"/>
      </w:tblGrid>
      <w:tr>
        <w:trPr>
          <w:trHeight w:val="1964" w:hRule="atLeast"/>
        </w:trPr>
        <w:tc>
          <w:tcPr>
            <w:tcW w:w="485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/PODDZIAŁANIE PO WER</w:t>
            </w:r>
          </w:p>
        </w:tc>
        <w:tc>
          <w:tcPr>
            <w:tcW w:w="4214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.1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parcie osób młodych  na regionalnym rynku pracy – projekty pozakonkursowe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nr 1.1.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258" w:type="dxa"/>
            <w:gridSpan w:val="15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zawodowa osób młodych pozostających bez pracy w powiecie X (V).</w:t>
            </w:r>
          </w:p>
        </w:tc>
      </w:tr>
      <w:tr>
        <w:trPr>
          <w:trHeight w:val="351" w:hRule="atLeast"/>
        </w:trPr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7258" w:type="dxa"/>
            <w:gridSpan w:val="1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ryb pozakonkursowy może być zastosowany do wyboru projektów, których Wnioskodawcami, ze względu na charakter lub cel projektu, mogą być jedynie podmioty jednoznacznie określone przed złożeniem wniosku o dofinansowanie projektu tj. zgodnie </w:t>
              <w:br/>
              <w:t xml:space="preserve">z zapisami SZOOP PO WER – Powiatowe Urzędy Pracy.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trybie pozakonkursowym mogą być wybierane wyłącznie projekty o strategicznym znaczeniu dla społeczno-gospodarczego rozwoju kraju, regionu lub obszaru lub projekty dotyczące realizacji zadań publicznych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owa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będą projekty obejmujące swoim zakresem instrumenty i usługi rynku pracy wynikające z ustawy z dnia 20 kwietnia 2004 r. o promocji zatrudnienia i instytucjach rynku pracy (Dz. U. z 2020 r., poz. 1409, z późn. zm.).</w:t>
            </w:r>
          </w:p>
        </w:tc>
      </w:tr>
      <w:tr>
        <w:trPr>
          <w:trHeight w:val="703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2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większenie możliwości zatrudnienia oraz jego utrzymania przez osoby młode do 29 roku życia, w tym w szczególności osób bez pracy, które nie uczestniczą w kształceniu </w:t>
              <w:br/>
              <w:t>i szkoleniu (tzw. młodzież NEET).</w:t>
            </w:r>
          </w:p>
        </w:tc>
      </w:tr>
      <w:tr>
        <w:trPr>
          <w:trHeight w:val="703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2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2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wynikające z Ustawy z dnia 20 kwietnia 2004 r. </w:t>
              <w:br/>
              <w:t xml:space="preserve">o promocji zatrudnienia i instytucjach rynku pracy (Dz. U. z 2020 r., poz. 1409 z późn. zm.), z wyłączeniem robót publicznych, odnoszące się do następujących typów projektów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yfikacja potrzeb osób młodych oraz diagnozowanie możliwości </w:t>
              <w:br/>
              <w:t>w zakresie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20"/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</w:t>
            </w:r>
            <w:r>
              <w:rPr>
                <w:rFonts w:cs="Arial" w:ascii="Arial" w:hAnsi="Arial"/>
                <w:sz w:val="18"/>
                <w:szCs w:val="18"/>
              </w:rPr>
              <w:t xml:space="preserve"> zawod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bywanie, podwyższanie lub dostosowywanie kompetencji i kwalifikacji, niezbędnych na rynku pracy w kontekście zidentyfikowanych potrzeb osoby, której udzielane jest wsparcie, m.in. poprzez wysokiej jakości szkolen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prac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służące wsparciu mobilności międzysektorowej </w:t>
              <w:br/>
              <w:t>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ind w:left="364" w:hanging="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welowanie barier jakie napotykają osoby młode z niepełnosprawnościami </w:t>
              <w:br/>
              <w:t>w zakresie zdobycia i utrzymania zatrudnienia, m.in. poprzez finansowanie pracy asystenta osoby niepełnosprawnej, którego praca spełnia standardy wyznaczone dla takiej usługi i doposażenie stanowiska pracy do potrzeb osób z niepełnosprawnościam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służące rozwojowi przedsiębiorczości </w:t>
              <w:br/>
              <w:t>i samozatrudnienia:</w:t>
            </w:r>
          </w:p>
          <w:p>
            <w:pPr>
              <w:pStyle w:val="Normal"/>
              <w:ind w:left="925" w:hanging="91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 wsparcie osób młodych w zakładaniu i prowadzeniu własnej działalności  gospodarczej poprzez udzielenie pomocy bezzwrotnej (dotacji) na utworzenie przedsiębiorstwa oraz doradztwo i szkolenia umożliwiające uzyskanie wiedzy </w:t>
              <w:br/>
              <w:t>i umiejętności niezbędnych do podjęcia i prowadzenia działalności gospodarczej, a także wsparcie pomostowe.</w:t>
            </w:r>
          </w:p>
          <w:p>
            <w:pPr>
              <w:pStyle w:val="Normal"/>
              <w:ind w:left="642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   dofinansowanie do wynagrodzenia oraz należnych od tych wynagrodzeń składek na ubezpieczenia społeczne lub kosztów prowadzenia działalności gospodarczej (STW), o których mowa w art. 15zzb, 15zzc, 15 zze ustawy z dnia 31 marca 2020 r. o zmianie ustawy o szczególnych rozwiązaniach związanych z zapobieganiem, przeciwdziałaniem i zwalczaniem COVID-19, innych chorób zakaźnych oraz wywołanych nimi sytuacji kryzysowych oraz niektórych innych ustaw, skierowane do:</w:t>
            </w:r>
          </w:p>
          <w:p>
            <w:pPr>
              <w:pStyle w:val="Normal"/>
              <w:numPr>
                <w:ilvl w:val="0"/>
                <w:numId w:val="1"/>
              </w:numPr>
              <w:ind w:left="1069" w:hanging="45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siębiorców będących osobami fizycznymi niezatrudniający pracowników, mikro-, małych i średnich przedsiębiorców,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648" w:hanging="3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rganizacji pozarządowych i podmiotów, o których mowa w art. 3 ust. 3 ustawy z dnia 24 kwietnia 2003 r. o działalności pożytku publicznego i o wolontariacie.</w:t>
            </w:r>
          </w:p>
        </w:tc>
      </w:tr>
      <w:tr>
        <w:trPr>
          <w:trHeight w:val="636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2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pozostających bez pracy w powiecie X.</w:t>
            </w:r>
          </w:p>
        </w:tc>
      </w:tr>
      <w:tr>
        <w:trPr>
          <w:trHeight w:val="636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2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nstrumenty i usługi rynku pracy wynikające z ustawy z dnia 20 kwietnia 2004 r. o promocji zatrudnienia i instytucjach rynku pracy (Dz. U. z 2020 r., poz. 1409 z późn. zm.)</w:t>
            </w:r>
            <w:r>
              <w:rPr>
                <w:rFonts w:cs="Arial" w:ascii="Arial" w:hAnsi="Arial"/>
                <w:sz w:val="18"/>
                <w:szCs w:val="18"/>
              </w:rPr>
              <w:t xml:space="preserve"> w szczególnoś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714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714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y na zasiedlenie,</w:t>
            </w:r>
          </w:p>
          <w:p>
            <w:pPr>
              <w:pStyle w:val="Normal"/>
              <w:spacing w:lineRule="auto" w:line="25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-      jednorazowe środki na rozpoczęcie działalności gospodarcz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dofinansowanie do wynagrodzenia oraz należnych od tych wynagrodzeń składek na ubezpieczenia społeczne lub kosztów prowadzenia działalności gospodarczej (STW), o których mowa w art. 15 zzb, 15 zzc i 15 zze ustawy z dnia 31 marca 2020 r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rupa docelowa: </w:t>
            </w:r>
          </w:p>
          <w:p>
            <w:pPr>
              <w:pStyle w:val="Normal"/>
              <w:ind w:left="500" w:hanging="142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osoby młode w wieku 18-29 lat, w tym osoby z niepełnosprawnościami bez pracy zarejestrowane w PUP jako bezrobotne, w tym w szczególności te, które nie uczestniczą w kształceniu i szkoleniu -tzw. osoby z kategorii NEET,</w:t>
            </w:r>
          </w:p>
          <w:p>
            <w:pPr>
              <w:pStyle w:val="Normal"/>
              <w:numPr>
                <w:ilvl w:val="0"/>
                <w:numId w:val="4"/>
              </w:numPr>
              <w:ind w:left="500" w:hanging="1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cownicy w wieku do 29 lat mikro-, małych i średnich przedsiębiorców oraz organizacji pozarządowych i podmiotów, o którym mowa w art. 3 ust. 3 ustawy </w:t>
              <w:br/>
              <w:t>z dnia 24 kwietnia 2003 r. o działalności pożytku publicznego i o wolontariacie (dotyczy wsparcia służącego przeciwdziałaniu skutkom COVID-19)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00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fizyczne w wieku do 29 lat prowadzące działalność gospodarczą </w:t>
              <w:br/>
              <w:t>i niezatrudniające pracowników (dotyczy wsparcia służącego przeciwdziałaniu skutkom COVID-19).</w:t>
            </w:r>
          </w:p>
        </w:tc>
      </w:tr>
      <w:tr>
        <w:trPr>
          <w:trHeight w:val="636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2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Lublinie</w:t>
            </w:r>
          </w:p>
        </w:tc>
      </w:tr>
      <w:tr>
        <w:trPr>
          <w:trHeight w:val="680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2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powiatowych urzędów pracy z województwa lubelskiego</w:t>
            </w:r>
          </w:p>
        </w:tc>
      </w:tr>
      <w:tr>
        <w:trPr>
          <w:trHeight w:val="434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  <w:tc>
          <w:tcPr>
            <w:tcW w:w="72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, jako instytucje rynku pracy dysponujące środkami Funduszu Pracy, są podmiotami realizującymi zadania publiczne, wskazanymi w SZOOP PO WER do realizacji projektów pozakonkursowych o charakterze wdrożeniowym, polegających na świadczeniu instrumentów i usług rynku pracy na rzecz ostatecznych odbiorców wsparcia.</w:t>
            </w:r>
          </w:p>
        </w:tc>
      </w:tr>
      <w:tr>
        <w:trPr>
          <w:trHeight w:val="434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30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0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2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25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2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20</w:t>
            </w:r>
          </w:p>
        </w:tc>
      </w:tr>
      <w:tr>
        <w:trPr>
          <w:trHeight w:val="469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255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55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20</w:t>
            </w:r>
          </w:p>
        </w:tc>
        <w:tc>
          <w:tcPr>
            <w:tcW w:w="1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1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20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20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3</w:t>
            </w:r>
          </w:p>
        </w:tc>
        <w:tc>
          <w:tcPr>
            <w:tcW w:w="1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 108 038,7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w ty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 153 218,7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limit podstawowy,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 954 820,00</w:t>
            </w:r>
            <w:r>
              <w:rPr>
                <w:rFonts w:cs="Arial" w:ascii="Arial" w:hAnsi="Arial"/>
                <w:sz w:val="18"/>
                <w:szCs w:val="18"/>
              </w:rPr>
              <w:t xml:space="preserve"> dodatkowa rezerwa FP przeznaczona na przeciwdziałanie negatywnym skutkom COVID-19</w:t>
            </w:r>
          </w:p>
        </w:tc>
        <w:tc>
          <w:tcPr>
            <w:tcW w:w="1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 060 168,00</w: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w tym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 118 988,0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 xml:space="preserve">limit podstawowy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 941 180,00</w:t>
            </w:r>
            <w:r>
              <w:rPr>
                <w:rFonts w:cs="Arial" w:ascii="Arial" w:hAnsi="Arial"/>
                <w:sz w:val="18"/>
                <w:szCs w:val="18"/>
              </w:rPr>
              <w:t xml:space="preserve"> dodatkowa rezerwa FP przeznaczona na przeciwdziałanie negatywnym skutkom COVID-19 </w:t>
            </w:r>
          </w:p>
        </w:tc>
        <w:tc>
          <w:tcPr>
            <w:tcW w:w="20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 168 206,72</w:t>
            </w:r>
            <w:r>
              <w:rPr>
                <w:rFonts w:cs="Arial" w:ascii="Arial" w:hAnsi="Arial"/>
                <w:sz w:val="18"/>
                <w:szCs w:val="18"/>
              </w:rPr>
              <w:br/>
              <w:t>w ty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 272 206,72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  <w:br/>
              <w:t>limit podstawowy,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 896 000,0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 xml:space="preserve">dodatkowa rezerwa FP przeznaczona na przeciwdziałanie negatywnym skutkom COVID-19 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6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 989 764,62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512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394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5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8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5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512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567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poniżej 30 lat, które uzyskały kwalifikacje lub nabyły kompetencje po opuszczeniu programu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512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394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5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8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512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8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12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right="-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bezrobotnych (łącznie  z długotrwale bezrobotnymi) objętych wsparciem w programie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33</w:t>
            </w:r>
          </w:p>
        </w:tc>
      </w:tr>
      <w:tr>
        <w:trPr>
          <w:trHeight w:val="567" w:hRule="atLeast"/>
        </w:trPr>
        <w:tc>
          <w:tcPr>
            <w:tcW w:w="512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right="-1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długotrwale bezrobotnych objętych wsparciem w programie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44</w:t>
            </w:r>
          </w:p>
        </w:tc>
      </w:tr>
      <w:tr>
        <w:trPr>
          <w:trHeight w:val="567" w:hRule="atLeast"/>
        </w:trPr>
        <w:tc>
          <w:tcPr>
            <w:tcW w:w="512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ind w:right="13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Liczba osób poniżej 30 lat z niepełnosprawnościami objętych wsparciem w programie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512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ind w:right="13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osób objętych wsparciem w zakresie zwalczania lub przeciwdziałania skutkom pandemii COVID-19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55</w:t>
            </w:r>
          </w:p>
        </w:tc>
      </w:tr>
      <w:tr>
        <w:trPr>
          <w:trHeight w:val="567" w:hRule="atLeast"/>
        </w:trPr>
        <w:tc>
          <w:tcPr>
            <w:tcW w:w="512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120" w:after="120"/>
              <w:ind w:right="13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artość wydatków kwalifikowalnych przeznaczonych na działania związane z pandemią COVID-19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160 793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są osoby młode w wieku 18-29 lat bez pracy, w tym osoby z niepełnosprawnościami, zarejestrowane w PUP jako bezrobotne, spośród których co najmniej 60 %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>
          <w:trHeight w:val="278" w:hRule="atLeast"/>
        </w:trPr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58" w:type="dxa"/>
            <w:gridSpan w:val="1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wynika z konieczności objęcia wsparciem grup znajdujących </w:t>
              <w:br/>
              <w:t>się w szczególnie trudnej sytuacji na rynku pracy. Kryterium odnosi się do rekrutacji prowadzonej w okresie obowiązywania projektu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20% uczestników projektu stanowią osoby znajdujące się w trudnej sytuacji na rynku pracy </w:t>
              <w:br/>
              <w:t>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58" w:type="dxa"/>
            <w:gridSpan w:val="1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objęcia wsparciem grup znajdujących się w szczególnie trudnej sytuacji na rynku pracy. Kryterium odnosi się do rekrutacji prowadzonej w okresie obowiązywania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58" w:type="dxa"/>
            <w:gridSpan w:val="1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ieczność zapewnienia możliwości skorzystania ze wsparcia byłym uczestnikom projektów realizowanych w CT 9 wynika z obowiązujących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ch w zakresie realizacji przedsięwzięć z udziałem środków Europejskiego Funduszu Społecznego </w:t>
              <w:br/>
              <w:t>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 Celem zapewnienia możliwości skorzystania ze wsparcia byłym uczestnikom projektów z zakresu włączenia społecznego w ramach CT 9 w RPO Beneficjent powinien podjąć współpracę z Beneficjentami projektów CT9 m.in. poprzez poinformowanie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58" w:type="dxa"/>
            <w:gridSpan w:val="1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</w:t>
              <w:br/>
              <w:t xml:space="preserve">i po jego zakończeniu, zgodni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mi w zakresie realizacji przedsięwzięć </w:t>
              <w:br/>
              <w:t>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. Zastosowane w projekcie minimalne progi efektywności zatrudnieniowej dla poszczególnych grup docelowych będą zgodne z obowiązującymi progami efektywności określonymi w komunikacie, o którym mowa w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ch w zakresie realizacji przedsięwzięć z udziałem środków Europejskiego Funduszu Społecznego </w:t>
              <w:br/>
              <w:t>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58" w:type="dxa"/>
            <w:gridSpan w:val="1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m dla zastosowania powyższego kryterium jest zwiększenie możliwości zatrudnienia osób młodych do 29 roku życia bez pracy, w tym w szczególności osób, które nie uczestniczą w kształceniu i szkoleniu (tzw. młodzież NEET). Osiągnięcie wspomnianego celu może nastąpić przede wszystkim poprzez zapewnienie indywidualnego i kompleksowego wsparcia, które będzie najbardziej adekwatne zarówno do sytuacji, jak i do zidentyfikowanych potrzeb i oczekiwań osoby młodej. W związku </w:t>
              <w:br/>
              <w:t>z powyższym wsparcie dla każdej osoby przystępującej do projektu rozpoczynać się będzie od opracowania Indywidualnego Planu Działania, tak aby dobrze rozpoznać możliwości, potrzeby, uwarunkowania i oczekiwania każdego z uczestników.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posiadania już opracowanego IPD wystarczająca jest jego aktualizacja </w:t>
              <w:br/>
              <w:t>(w przypadku stwierdzenia potrzeby zmiany IPD).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.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58" w:type="dxa"/>
            <w:gridSpan w:val="1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e standardami określonymi w Planie Gwarancji dla młodzieży w Polsce </w:t>
              <w:br/>
              <w:t xml:space="preserve">w ciągu czterech miesięcy od przystąpienia do projektu uczestnikowi zostanie zapewniona dobrej jakości oferta zatrudnienia, dalszego kształcenia, przyuczenia </w:t>
              <w:br/>
              <w:t xml:space="preserve">do zawodu lub stażu lub inna forma pomocy prowadząca do aktywizacji zawodowej. Kryterium umożliwi kierowanie wsparcia do osób, które pozostają w rejestrach PUP dłużej niż 4 miesiące, co pozwoli na dotarcie w większym stopniu do osób długotrwale bezrobotnych. 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realizacji wsparcia w formie szkoleń, są one zgodne ze zdiagnozowanymi potrzebami </w:t>
              <w:br/>
              <w:t>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58" w:type="dxa"/>
            <w:gridSpan w:val="1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m dla zastosowania powyższego kryterium jest osiągnięcie bardziej efektywnych rezultatów proponowanego wsparcia oraz dostosowanie kwalifikacji </w:t>
              <w:br/>
              <w:t xml:space="preserve">i kompetencji osób pozostających bez zatrudnienia do potrzeb zidentyfikowanych na lokalnym rynku pracy, co w konsekwencji pozwoli na zwiększenie szans na podjęcie stałego zatrudnienia. Efektywna analiza rynku pracy wpłynie na rzeczywistą poprawę sytuacji uczestników projektu. Szkolenia dotyczące kompetencji społecznych, które są wskazane w klasyfikacji ESCO mogą wynikać wyłącznie ze zdiagnozowanych potrzeb </w:t>
              <w:br/>
              <w:t>i potencjału danego uczestnika projektu. Pozostałe szkolenia muszą być zgodne z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realizacji wsparcia w formie szkoleń,  ich efektem jest uzyskanie kwalifikacji lub nabycie  kompetencji w rozumieniu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w zakresie monitorowania postępu rzeczowego realizacji programów operacyjnych na lata 2014-2020.</w:t>
            </w:r>
          </w:p>
        </w:tc>
      </w:tr>
      <w:tr>
        <w:trPr>
          <w:trHeight w:val="278" w:hRule="atLeast"/>
        </w:trPr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58" w:type="dxa"/>
            <w:gridSpan w:val="1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-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z udziałem środków EFS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 xml:space="preserve">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</w:t>
              <w:br/>
              <w:t>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przez uzyskanie kwalifikacji należy rozumieć formalny wynik oceny i walidacji uzyskany </w:t>
              <w:br/>
              <w:t xml:space="preserve">w momencie potwierdzenia przez upoważnioną do tego instytucję, że dana osoba uzyskała efekty uczenia się spełniające określone standardy (zał. nr 8 do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ch </w:t>
              <w:br/>
              <w:t>w zakresie monitorowania postępu rzeczowego realizacji programów operacyjnych na lata 2014 – 2020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ycie kompetencji odbywać się będzie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mi w zakresie monitorowania postępu rzeczowego realizacji programów operacyjnych na lata 2014 </w:t>
              <w:br/>
              <w:t>- 2020</w:t>
            </w:r>
            <w:r>
              <w:rPr>
                <w:rFonts w:cs="Arial" w:ascii="Arial" w:hAnsi="Arial"/>
                <w:sz w:val="18"/>
                <w:szCs w:val="18"/>
              </w:rPr>
              <w:t xml:space="preserve"> (zał. nr 2 Wspólna lista wskaźników kluczowych – definicja wskaźnika dotyczącego nabywania kompetencji).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zapisów we wniosku o dofinansowanie.</w:t>
            </w:r>
          </w:p>
        </w:tc>
      </w:tr>
      <w:tr>
        <w:trPr>
          <w:trHeight w:val="32" w:hRule="atLeast"/>
        </w:trPr>
        <w:tc>
          <w:tcPr>
            <w:tcW w:w="7702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23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1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lin, 10.02.2021 r.</w:t>
            </w:r>
          </w:p>
        </w:tc>
        <w:tc>
          <w:tcPr>
            <w:tcW w:w="178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2046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" w:hRule="atLeast"/>
        </w:trPr>
        <w:tc>
          <w:tcPr>
            <w:tcW w:w="770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8 R. POZ. 1431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770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3.2021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zyjęte w treści RPD kryteria są obowiązujące po wejściu w życie w 2020 r. zmienionych zapisów Programu Operacyjnego Wiedza Edukacja Rozwój 2014-2020 oraz wprowadzeniu zmian w Szczegółowym Opisie Osi Priorytetowych PO WER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8 r. poz. 1431, z późn. zm.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8 r. poz. 1431, z późn. zm.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03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na.podsiadly@wup.lublin.pl" TargetMode="External"/><Relationship Id="rId4" Type="http://schemas.openxmlformats.org/officeDocument/2006/relationships/hyperlink" Target="mailto:agnieszka.pasternak@wup.lublin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10:00Z</dcterms:created>
  <dc:creator>Pawel Szymanski</dc:creator>
  <dc:description/>
  <cp:keywords/>
  <dc:language>en-US</dc:language>
  <cp:lastModifiedBy>Martyna Stawiarska</cp:lastModifiedBy>
  <cp:lastPrinted>2021-02-10T08:30:00Z</cp:lastPrinted>
  <dcterms:modified xsi:type="dcterms:W3CDTF">2021-03-31T12:43:00Z</dcterms:modified>
  <cp:revision>5</cp:revision>
  <dc:subject/>
  <dc:title/>
</cp:coreProperties>
</file>