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718050" cy="725170"/>
            <wp:effectExtent l="0" t="0" r="0" b="0"/>
            <wp:docPr id="1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-4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4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4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…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Komitetu Monitorująceg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 Operacyjny Wiedza Edukacja Rozwój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z dnia …………………. 2015 r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zatwierdzenia zmian w Rocznym Planie Działania na 2015 rok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IV Osi Priorytetowej Programu Operacyjnego Wiedza Edukacja Rozwój 2014-2020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cowanym przez Ministerstwo Infrastruktury i Rozwoju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treścią fiszki konkursu </w:t>
      </w:r>
      <w:r>
        <w:rPr>
          <w:rFonts w:cs="Arial" w:ascii="Arial" w:hAnsi="Arial"/>
          <w:i/>
          <w:sz w:val="20"/>
        </w:rPr>
        <w:t xml:space="preserve">Deinstytucjonalizacja usług świadczonych na rzecz osób </w:t>
        <w:br/>
        <w:t>z zaburzeniami i chorobami psychicznymi w</w:t>
      </w:r>
      <w:r>
        <w:rPr>
          <w:rFonts w:cs="Arial" w:ascii="Arial" w:hAnsi="Arial"/>
          <w:sz w:val="20"/>
        </w:rPr>
        <w:t xml:space="preserve"> ramach Rocznego Planu Działania na 2015 rok dla IV Osi Priorytetowej Programu Operacyjnego Wiedza Edukacja Rozwój, Komitet Monitorujący PO WER uchwala, co następuje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spacing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§ 1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tet Monitorujący PO WER zatwierdza temat konkursu do realizacji w schemacie makro-innowacji </w:t>
        <w:br/>
        <w:t>w ramach Rocznego Planu Działania na 2015 rok dla IV Osi Priorytetowej PO WER o brzmieniu:</w:t>
      </w:r>
      <w:r>
        <w:rPr>
          <w:rFonts w:cs="Arial" w:ascii="Arial" w:hAnsi="Arial"/>
          <w:i/>
          <w:sz w:val="20"/>
          <w:szCs w:val="20"/>
        </w:rPr>
        <w:t xml:space="preserve"> Deinstytucjonalizacja usług świadczonych na rzecz osób z zaburzeniami i chorobami psychicznymi. </w:t>
      </w:r>
    </w:p>
    <w:p>
      <w:pPr>
        <w:pStyle w:val="Default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tet Monitorujący PO WER zatwierdza ogólne i szczegółowe kryteria wyboru projektów dla konkursu </w:t>
      </w:r>
      <w:r>
        <w:rPr>
          <w:rFonts w:cs="Arial" w:ascii="Arial" w:hAnsi="Arial"/>
          <w:i/>
          <w:sz w:val="20"/>
          <w:szCs w:val="20"/>
        </w:rPr>
        <w:t xml:space="preserve">Deinstytucjonalizacja usług świadczonych na rzecz osób z zaburzeniami i chorobami psychicznymi </w:t>
        <w:br/>
      </w:r>
      <w:r>
        <w:rPr>
          <w:rFonts w:cs="Arial" w:ascii="Arial" w:hAnsi="Arial"/>
          <w:sz w:val="20"/>
          <w:szCs w:val="20"/>
        </w:rPr>
        <w:t>w ramach Rocznego Planu Działania na 2015 rok dla IV Osi Priorytetowej PO WER, opracowane przez Ministerstwo Infrastruktury i Rozwoju, w brzmieniu zgodnym z załącznikiem nr 1 do niniejszej uchwały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sz w:val="20"/>
          <w:szCs w:val="20"/>
        </w:rPr>
        <w:t>§ 3.</w:t>
      </w:r>
    </w:p>
    <w:p>
      <w:pPr>
        <w:pStyle w:val="Default"/>
        <w:spacing w:lineRule="exact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chwała wchodzi w życie z dniem podjęcia.                                   </w:t>
      </w:r>
    </w:p>
    <w:p>
      <w:pPr>
        <w:pStyle w:val="Normal"/>
        <w:ind w:left="4956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ind w:left="4956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ind w:left="552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552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niczący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Komitetu Monitorującego</w:t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Program Operacyjny Wiedza Edukacja Rozwój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</w:rPr>
        <w:t>Załączniki (1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Fiszka konkursu: </w:t>
      </w:r>
      <w:r>
        <w:rPr>
          <w:rFonts w:cs="Arial" w:ascii="Arial" w:hAnsi="Arial"/>
          <w:i/>
          <w:sz w:val="20"/>
        </w:rPr>
        <w:t>Deinstytucjonalizacja usług świadczonych na rzecz osób z zaburzeniami i chorobami psychicznymi wraz z uzasadnieniem sposobu wdrażania makro-innowacji.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łącznik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07"/>
        <w:gridCol w:w="59"/>
        <w:gridCol w:w="1113"/>
        <w:gridCol w:w="701"/>
        <w:gridCol w:w="813"/>
        <w:gridCol w:w="880"/>
        <w:gridCol w:w="565"/>
        <w:gridCol w:w="265"/>
        <w:gridCol w:w="702"/>
        <w:gridCol w:w="33"/>
        <w:gridCol w:w="290"/>
        <w:gridCol w:w="704"/>
        <w:gridCol w:w="279"/>
        <w:gridCol w:w="700"/>
        <w:gridCol w:w="342"/>
      </w:tblGrid>
      <w:tr>
        <w:trPr>
          <w:trHeight w:val="386" w:hRule="atLeast"/>
        </w:trPr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STAWOWE INFORMACJE O KONKURSIE</w:t>
            </w:r>
          </w:p>
        </w:tc>
      </w:tr>
      <w:tr>
        <w:trPr>
          <w:trHeight w:val="396" w:hRule="atLeast"/>
        </w:trPr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 szczegółowy PO WER, </w:t>
              <w:br/>
              <w:t>w ramach którego realizowane będą projekt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</w:p>
        </w:tc>
        <w:tc>
          <w:tcPr>
            <w:tcW w:w="8053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większenie wykorzystania innowacji społecznych na rzecz poprawy skuteczności wybranych aspektów polityk publicznych w obszarze oddziaływania EFS:</w:t>
              <w:tab/>
            </w:r>
          </w:p>
          <w:p>
            <w:pPr>
              <w:pStyle w:val="Normal"/>
              <w:ind w:left="-38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mat: Deinstytucjonalizacja usług świadczonych na rzecz osób z zaburzeniami i chorobami psychicznymi.</w:t>
            </w:r>
          </w:p>
        </w:tc>
      </w:tr>
      <w:tr>
        <w:trPr>
          <w:trHeight w:val="386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ziałanie / Poddziałanie</w:t>
            </w:r>
          </w:p>
        </w:tc>
        <w:tc>
          <w:tcPr>
            <w:tcW w:w="80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ałanie 4.1 Innowacje społeczne</w:t>
            </w:r>
          </w:p>
        </w:tc>
      </w:tr>
      <w:tr>
        <w:trPr>
          <w:trHeight w:val="386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 konkursu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3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y termin ogłoszenia konkursu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kw.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 kw.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kw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IV kw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a alokacja (PLN)</w:t>
            </w:r>
          </w:p>
        </w:tc>
        <w:tc>
          <w:tcPr>
            <w:tcW w:w="80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3 000 000 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K 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  <w:tr>
        <w:trPr>
          <w:trHeight w:val="2059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Typ/typy projektów  przewidziane do realizacji w ramach konkursu</w:t>
            </w:r>
          </w:p>
        </w:tc>
        <w:tc>
          <w:tcPr>
            <w:tcW w:w="80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ro-innowacje - opracowanie (o ile będzie to konieczne), przetestowanie, upowszechnienie i włączenie do polityki i praktyki nowych rozwiązań</w:t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64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wskaźnika</w:t>
            </w:r>
          </w:p>
        </w:tc>
        <w:tc>
          <w:tcPr>
            <w:tcW w:w="476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64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2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64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biety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ężczyzn</w:t>
            </w:r>
          </w:p>
        </w:tc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zetestowanych innowacji społecznych w skali makro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64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wskaźnika</w:t>
            </w:r>
          </w:p>
        </w:tc>
        <w:tc>
          <w:tcPr>
            <w:tcW w:w="476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64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4"/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2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64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biety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ężczyzn</w:t>
            </w:r>
          </w:p>
        </w:tc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innowacji przyjętych do dofinansowania w skali makro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70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LNE MERYTORYCZNE KRYTERIA WYBORU PROJEK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5"/>
            </w:r>
          </w:p>
        </w:tc>
        <w:tc>
          <w:tcPr>
            <w:tcW w:w="23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is znaczenia kryterium </w:t>
              <w:br/>
              <w:t xml:space="preserve">(w przypadku projektów konkursowych maksymalna liczba punktów od każdego </w:t>
              <w:br/>
              <w:t xml:space="preserve">z obydwu oceniających możliwa do przyznania za spełnienie kryterium /minimalna liczba punktów od każdego </w:t>
              <w:br/>
              <w:t>z obydwu oceniających umożliwiająca spełnienie kryterium)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mpleksowość założeń proponowanego modelu w odniesieniu do problemów. </w:t>
            </w:r>
          </w:p>
        </w:tc>
        <w:tc>
          <w:tcPr>
            <w:tcW w:w="23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12</w:t>
            </w:r>
          </w:p>
        </w:tc>
      </w:tr>
      <w:tr>
        <w:trPr/>
        <w:tc>
          <w:tcPr>
            <w:tcW w:w="708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kwatność opisu potencjału społecznego wnioskodawcy i partnerów (o ile dotyczy) do zakresu założeń projektu, w tym uzasadnienie dlaczego doświadczenie wnioskodawcy i partnerów (o ile dotyczy) jest adekwatne do zakresu realizacji projektu, z uwzględnieniem dotychczasowej działalności wnioskodawcy i partnerów (o ile dotyczy) prowadzonej w obszarze wsparcia osób z zaburzeniami lub chorobami psychicznymi  i na rzecz grupy docelowej, do której skierowany będzie model oraz wskazanie instytucji, które mogą potwierdzić potencjał społeczny wnioskodawcy i partnerów (o ile dotyczy).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9</w:t>
            </w:r>
          </w:p>
        </w:tc>
      </w:tr>
      <w:tr>
        <w:trPr/>
        <w:tc>
          <w:tcPr>
            <w:tcW w:w="708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innowacyjności proponowanego modelu.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9</w:t>
            </w:r>
          </w:p>
        </w:tc>
      </w:tr>
      <w:tr>
        <w:trPr/>
        <w:tc>
          <w:tcPr>
            <w:tcW w:w="708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angażowania interesariuszy  w proces budowania modelu, w tym zapewnienie partycypacyjności w procesie opracowywania modelu i trafność doboru interesariuszy.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9</w:t>
            </w:r>
          </w:p>
        </w:tc>
      </w:tr>
      <w:tr>
        <w:trPr/>
        <w:tc>
          <w:tcPr>
            <w:tcW w:w="708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ność analizy uwarunkowań zewnętrznych odnoszących się do realizacji założeń modelu odnośnie stanu prawa w zakresie wdrażania modelu z uwzględnieniem zmian w prawie warunkujących jego skuteczną realizację oraz w zakresie ewentualnych innych uwarunkowań determinujących skuteczną realizację projektu, w tym okoliczności wpływających na dalsze etapy realizacji założeń interwencji publicznej planowane do wdrożenia.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9</w:t>
            </w:r>
          </w:p>
        </w:tc>
      </w:tr>
      <w:tr>
        <w:trPr/>
        <w:tc>
          <w:tcPr>
            <w:tcW w:w="708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sz w:val="20"/>
              </w:rPr>
              <w:t>Adekwatność zaplanowanych działań w celu opracowania kompleksowego modelu.</w:t>
            </w:r>
          </w:p>
        </w:tc>
        <w:tc>
          <w:tcPr>
            <w:tcW w:w="2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12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CZEGÓŁOWE KRYTERIA WYBORU PROJEKTÓW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YTERIA DOSTĘPU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>Wnioskodawcami w konkursie mogą być następujące podmioty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ubliczne lub niepubliczne podmioty świadczące usługi zdrowotne lub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ubliczne lub niepubliczne instytucje pomocy i integracji społecznej lub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dmioty lecznicze świadczące usługi zdrowotne.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: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uwagi na przedmiot konkursu liczba wnioskodawców jest ograniczona do podmiotów, które mają doświadczenie w świadczeniu usług społecznych lub zdrowotnych dla osób z chorobami i zaburzeniami psychicznymi.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je się do typu/typów (nr)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Wnioskodawca lub partner (jeżeli dotyczy) na dzień złożenia wniosku o dofinansowanie posiada minimum 3-letnie doświadczenie w świadczeniu usług zdrowotnych dla osób z zaburzeniami lub chorobami psychicznymi lub minimum 3-letnie doświadczenie w świadczeniu usług społecznych dla ww. grup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świadczenie w ww. obszarach musi mieścić się w okresie od 2012 roku do daty złożenia wniosku o dofinansowanie.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: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l zdeinstytucjonalizowanej opieki psychiatrycznej powinien być budowany w oparciu o doświadczenie podmiotów, które świadczą usługi społeczne lub usługi zdrowotne. Aby można było mówić o tworzeniu innowacyjnego rozwiązania w określonym obszarze, wskazane jest posiadanie doświadczenia w danym obszarze, a więc w przypadku niniejszego konkursu w realizacji danego rodzaju usług. 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je się do typu/typów (nr)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  <w:tab/>
              <w:t>Projekt dotyczy partycypacyjnego opracowania i przygotowania do testowania wstępnej wersji kompleksowego modelu leczenia środowiskowego zaburzeń psychicznych i uwzględnia konsultacje wypracowanego modelu m.in. z użytkownikami wsparcia i lokalnymi instytucjami odpowiedzialnymi za politykę społeczną i opiekę zdrowotną.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: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3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zapewnienia elastyczności realizacji projektów innowacyjnych w schemacie makro w zaproponowanym temacie planowana jest organizacja ściśle sprzężonych ze sobą konkursów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W pierwszym (niniejszym) konkursie (konkursie pierwszego etapu), wybrane zostaną najlepsze projekty polegające na opracowaniu lub dopracowaniu modelu innowacyjnego.  W powyższych projektach oceniany będzie głównie pomysł na rozwiązanie innowacyjne w obszarze konkursu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zakończeniu projektów dot. opracowania modelu nastąpi ewaluacja rozwiązań i w ramach Grupy Sterującej (poza projektami), w której skład wejdą przedstawiciele różnych interesariuszy, w tym IZ oraz właścicieli problemu zostanie podjęta dyskusja nad zasadnością kontynuacji wdrażania rozwiązania, potrzebą modyfikacji niektórych założeń początkowych lub decyzja o niewdrażaniu opracowanego model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ugi konkurs (konkurs drugiego etapu) będzie konkursem dedykowanym testowaniu rozwiązań i wrażaniu do praktyki nowego modelu dla beneficjentów, którzy z powodzeniem zrealizowali projekt wybrany w konkursie pierwszego etapu i otrzymali od Grupy Sterującej odpowiednią rekomendację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kurs drugiego etapu pozwoli z jednej strony zapewnić kontynuację w postaci testowania i wdrażania najlepszych koncepcji wypracowanych w poprzednim etapie, z drugiej zaś zapewni możliwość dostosowania etapu testowania i wdrażania do końcowego modelu. 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je się do typu/typów (nr)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  <w:tab/>
              <w:t>Model przygotowany będzie do wdrożenia na określonym obszarze w oparciu o analizę usług już funkcjonujących na danym obszarze.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: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y dany model mógł być przetestowany na danym terytorium (w kolejnym konkursie) powinien być budowany w oparciu o analizę obecnej sytuacji i usług, które są obecnie oferowane na danym terytorium. Analiza ta jest niezbędna do określenia deficytów usług dla osób z chorobami i zaburzeniami psychicznymi na danym terytorium. 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je się do typu/typów (nr)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5.</w:t>
              <w:tab/>
              <w:t>Model uwzględnia założenia Narodowego Programu Ochrony Zdrowia Psychicznego i jest z nim komplementarny (m.in. nie przewiduje działań sprzecznych z założeniami Programu, obejmuje innowacyjne działania, które są uzupełniające lub w sposób innowacyjny realizuje założenia, które nie są realizowane przez inne podmioty wymienione w Programie).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: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odowy Program Ochrony Zdrowia Psychicznego dotyczył lat 2010-2015 i mimo że nie został zrealizowany zawiera zasób cennych informacji i  przedsięwzięć, które mogłyby być realizowane w celu lepszego funkcjonowania systemu opieki nad osobami chorymi i z zaburzeniami psychicznymi.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je się do typu/typów (nr)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  <w:tab/>
              <w:t>Projektodawca zobowiązuje się we wniosku o dofinansowanie, że wypracowywany przez niego model świadczenia opieki środowiskowej dla osób z zaburzeniami i chorobami psychicznymi będzie spełniał wymogi określone w regulaminie konkursu.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: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uwagi na fakt, że kryteria oceny dotyczą wniosku o dofinansowanie, a nie samych zasad realizacji projektu, w regulaminie zostaną określone podstawowe standardy opracowywanego modelu. Standard ten będzie dotyczył np. konieczności koordynacji usług zdrowotnych i społecznych w ramach modelu, objęcia wsparciem rodziny i najbliższego otoczenia osoby z zaburzeniami lub chorobą psychiczną;  przeciwdziałania izolacji w życiu społecznym, jak i zawodowym po odbytym leczeniu/terapii (mechanizm powrotu do życia codziennego); działania prewencyjne (zapobieganiu powrotom do form opieki zinstytucjonalizowanej) itp.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je się do typu/typów (nr)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  <w:tab/>
              <w:t>Wnioskodawca składa nie więcej niż 1 wniosek o dofinansowaniu projektu w konkursie.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: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yterium ma na celu tworzenie warunków umożliwiających większej liczbie różnych beneficjentów skorzystanie z dofinansowania projektów. Celem konkursu jest wypracowanie modelu opieki nad osobami chorymi i z zaburzeniami psychicznymi w formie zdeinstytucjonalizowanej. Wskazane jest zatem aby modele były wypracowywane przez różne podmioty (nie ma uzasadnienia aby jeden podmiot wypracowywał dwa różne modele)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yterium odnosi się wyłącznie do występowania danego podmiotu w charakterze beneficjenta, a nie partnera. Oznacza to, że beneficjent, może występować w innych wnioskach złożonych w tym samym konkursie w charakterze partnera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przypadku złożenia więcej niż jednego wniosków przez jednego projektodawcę Instytucja Organizująca Konkurs odrzuca wszystkie złożone w odpowiedzi na konkurs wnioski, w związku z niespełnieniem przez beneficjenta kryterium dostępu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rzypadku wycofania przed terminem zamknięcia konkursu jednego wniosku o dofinansowanie projektodawca ma prawo złożyć kolejny wniosek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je się do typu/typów (nr)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  <w:tab/>
              <w:t xml:space="preserve"> Projekt trwa maksymalnie 4 miesiące, przy czym możliwe jest wydłużenie projektu za zgodą Instytucji Organizującej Konkurs.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: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rąc pod uwagę z jednej strony wymagane od wnioskodawcy doświadczenie, z drugiej przedmiot niniejszego konkursu, który jest pierwszym etapem całości przedsięwzięcia dotyczącego deinstytucjonalizacji opieki nad osobami chorymi i z zaburzeniami psychicznymi, wskazany okres realizacji projektu jest wystarczający.  Należy zwrócić  uwagę, że zadania w tym konkursie ograniczają się do wypracowania modelu (wraz z jego konsultacjami) oraz zawiązanie partnerstwa, które jest również produktem projektu.  W uzasadnionych przypadkach okres realizacji może być wydłużony za zgoda IOK.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je się do typu/typów (nr)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  <w:tab/>
              <w:t>Projekt jest rozliczany kwotą ryczałtową w wysokości określonej w regulaminie konkursu.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: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celu uproszczenia rozliczania projektów polegających na opracowaniu modelu zastosowana zostanie kwota ryczałtowa. Zostanie ona określona w oparciu o dotychczasowe doświadczenia z realizacji projektów innowacyjnych.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je się do typu/typów (nr)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10.</w:t>
              <w:tab/>
              <w:t>Rezultatem projektu jest zawiązane partnerstwo, którego zadaniem będzie przetestowanie i wdrażanie wypracowanego modelu na danym obszarze w kolejnym projekcie.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: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gi konkurs (konkurs drugiego etapu) będzie konkursem dedykowanym testowaniu rozwiązań i wrażaniu do praktyki nowego modelu dla beneficjentów, którzy z powodzeniem zrealizowali projekt wybrany w konkursie pierwszego etapu i otrzymali od Grupy Sterującej odpowiednią rekomendację. Aby testowanie odbyło się w jak najbardziej adekwatnym środowisku i aby uczestniczyły w nim adekwatne do problemu podmioty do konkursu drugiego etapu powinny przystąpić zawiązane już partnerstwa. Zawiązanie tych partnerstw podczas realizacji projektu dotyczącego wypracowania modelu pozwoli na  ocenę możliwości przetestowania modelu w konkursie drugiego etapu oraz sprawną realizację całości przedsięwzięcia.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je się do typu/typów (nr)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LEMENTY KONKURS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6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0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120" w:after="120"/>
              <w:ind w:left="431" w:hanging="431"/>
              <w:rPr>
                <w:rStyle w:val="Odwoaniedokomentarza"/>
                <w:rFonts w:ascii="Arial" w:hAnsi="Arial" w:cs="Arial"/>
                <w:sz w:val="20"/>
                <w:szCs w:val="20"/>
              </w:rPr>
            </w:pPr>
            <w:r>
              <w:rPr>
                <w:rStyle w:val="Odwoaniedokomentarza"/>
                <w:rFonts w:cs="Arial" w:ascii="Arial" w:hAnsi="Arial"/>
                <w:sz w:val="20"/>
                <w:szCs w:val="20"/>
              </w:rPr>
              <w:t>Ocena formalno-merytoryczna</w:t>
            </w:r>
          </w:p>
        </w:tc>
      </w:tr>
    </w:tbl>
    <w:p>
      <w:pPr>
        <w:pStyle w:val="Normal"/>
        <w:spacing w:before="120" w:after="120"/>
        <w:jc w:val="both"/>
        <w:rPr>
          <w:rStyle w:val="Odwoaniedokomentarza"/>
          <w:rFonts w:ascii="Arial" w:hAnsi="Arial" w:cs="Arial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przypadku konkursów na projekty koncepcyjne w wierszu </w:t>
      </w:r>
      <w:r>
        <w:rPr>
          <w:rFonts w:cs="Calibri"/>
          <w:i/>
          <w:sz w:val="16"/>
          <w:szCs w:val="16"/>
        </w:rPr>
        <w:t>Cel szczegółowy, w ramach którego realizowane będą projekty</w:t>
      </w:r>
      <w:r>
        <w:rPr>
          <w:rFonts w:cs="Calibri"/>
          <w:sz w:val="16"/>
          <w:szCs w:val="16"/>
        </w:rPr>
        <w:t xml:space="preserve"> należy opisać również zasadnicze założenia interwencji publicznej, której wsparcie zaplanowano poprzez realizację projektów, które mają zostać wybrane w ramach konkursu.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Calibri"/>
          <w:sz w:val="16"/>
          <w:szCs w:val="16"/>
        </w:rPr>
        <w:t xml:space="preserve">W przypadku konkursów na projekty innowacyjne i współpracy ponadnarodowej w wierszu </w:t>
      </w:r>
      <w:r>
        <w:rPr>
          <w:rFonts w:cs="Calibri"/>
          <w:i/>
          <w:sz w:val="16"/>
          <w:szCs w:val="16"/>
        </w:rPr>
        <w:t>Cel szczegółowy, w ramach którego realizowane będą projekty</w:t>
      </w:r>
      <w:r>
        <w:rPr>
          <w:rFonts w:cs="Calibri"/>
          <w:sz w:val="16"/>
          <w:szCs w:val="16"/>
        </w:rPr>
        <w:t xml:space="preserve"> należy uwzględnić również temat/tematy, w ramach których projekty będą wybierane. 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5">
    <w:p>
      <w:pPr>
        <w:pStyle w:val="Normal"/>
        <w:spacing w:lineRule="exact" w:line="24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>Definicja kryteriów ogólnych merytorycznych: Ocena spełniania kryteriów merytorycznych dokonywana jest wyłącznie w odniesieniu do projektów pozytywnie ocenionych formalnie, w ramach skali punktowej od 0 do 100 punktów oraz niezależnie przez dwóch członków Komisji Oceny Projektów wybranych w drodze losowania. Spełnienie przez projekt kryteriów merytorycznych w minimalnym zakresie oznacza uzyskanie od każdego z obydwu oceniających co najmniej 60% punktów za spełnianie poszczególnych kryteriów. W przypadku gdy projekt od jednego z oceniających uzyskał co najmniej 60% punktów w poszczególnych punktach oceny merytorycznej i został przez niego rekomendowany do dofinansowania, a od drugiego oceniającego uzyskał poniżej 60% punktów w co najmniej jednym merytorycznej i nie został przez niego rekomendowany do dofinansowania lub projekt od co najmniej jednego z oceniających bezwarunkowo uzyskał co najmniej 60% punktów w poszczególnych punktach oceny merytorycznej oraz różnica w liczbie punktów przyznanych przez dwóch oceniających za spełnianie ogólnych kryteriów merytorycznych wynosi co najmniej 30 punktów, projekt poddawany jest dodatkowej ocenie, którą przeprowadza trzeci oceniający wybrany w drodze losowania. W przypadku gdy projekt od każdego z obydwu oceniających uzyskał co najmniej 60% punktów w poszczególnych punktach oceny merytorycznej oraz różnica w liczbie punktów przyznanych przez dwóch oceniających za spełnianie ogólnych kryteriów merytorycznych jest mniejsza niż 30 punktów końcową ocenę projektu stanowi suma średniej arytmetycznej punktów ogółem z dwóch ocen wniosku za spełnianie ogólnych kryteriów merytorycznych. W przypadku dokonywania oceny projektu przez trzeciego oceniającego ostateczną i wiążącą ocenę projektu stanowi suma średniej arytmetycznej punktów ogółem za spełnianie ogólnych kryteriów merytorycznych z oceny trzeciego oceniającego oraz z tej oceny jednego z dwóch oceniających, która jest liczbowo bliższa ocenie trzeciego oceniającego. Jeżeli różnice między liczbą punktów przyznanych przez trzeciego oceniającego a liczbami punktów przyznanymi przez każdego z dwóch oceniających są jednakowe, ostateczną i wiążącą ocenę projektu stanowi suma średniej arytmetycznej punktów ogółem za spełnianie ogólnych kryteriów merytorycznych  z oceny trzeciego oceniającego oraz z oceny tego z dwóch oceniających, który przyznał wnioskowi większą liczbę punktów. Istnieje możliwość dokonania warunkowej oceny spełniania kryteriów merytorycznych i skierowania projektu do negocjacji we wskazanym w karcie oceny zakresie dotyczącym warunkowo dokonanej oceny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, które elementy z poniżej wymienionych będzie obejmował konkurs: weryfikacja fiszki projektowej, preselekcja, ocena formalna, ocena merytoryczna, ocena formalno-merytoryczna, ocena strategicz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57:00Z</dcterms:created>
  <dc:creator>Pawel Szymanski</dc:creator>
  <dc:description/>
  <dc:language>en-US</dc:language>
  <cp:lastModifiedBy>Agnieszka Kalisiewicz</cp:lastModifiedBy>
  <cp:lastPrinted>2015-07-17T09:29:00Z</cp:lastPrinted>
  <dcterms:modified xsi:type="dcterms:W3CDTF">2015-09-10T07:57:00Z</dcterms:modified>
  <cp:revision>2</cp:revision>
  <dc:subject/>
  <dc:title/>
</cp:coreProperties>
</file>