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0"/>
                <w:szCs w:val="20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Oś priorytetowa I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 xml:space="preserve"> Rynek pracy otwarty dla wszystkich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Rzeszowi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055 Rzeszów, ul. Adama Stanisława Naruszewicza 1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/ 85 09 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 852 44 57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p@wup-rzeszow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wa Sarwa tel. 17/ 747 06 52 esarwa@wup-rzeszow.p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ena Polańska tel. 17/ 747 06 66  mpolanska@wup-rzeszow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665"/>
        <w:gridCol w:w="143"/>
        <w:gridCol w:w="426"/>
        <w:gridCol w:w="1275"/>
        <w:gridCol w:w="709"/>
        <w:gridCol w:w="994"/>
        <w:gridCol w:w="991"/>
        <w:gridCol w:w="307"/>
        <w:gridCol w:w="545"/>
        <w:gridCol w:w="272"/>
        <w:gridCol w:w="153"/>
        <w:gridCol w:w="284"/>
        <w:gridCol w:w="423"/>
        <w:gridCol w:w="427"/>
        <w:gridCol w:w="1276"/>
      </w:tblGrid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36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zakres projektu</w:t>
            </w:r>
          </w:p>
        </w:tc>
        <w:tc>
          <w:tcPr>
            <w:tcW w:w="7656" w:type="dxa"/>
            <w:gridSpan w:val="1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izacja osób młodych pozostających bez pracy w powiecie …. (V)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56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łanką do zastosowania trybu pozakonkursowego jest fakt, że zadania państwa w zakresie promocji zatrudnienia, łagodzenia skutków bezrobocia oraz aktywizacji zawodowej realizuje minister właściwy do spraw pracy, a na poziomie regionalnym to zadanie realizuje samorząd województwa. Powiatowe Urzędy Pracy są natomiast ustawowym realizatorem polityki rynku pracy na poziomie regionalnym i jest to zadanie własne samorządu województwa. Do zadań samorządu w tym zakresie należy określanie i koordynowanie regionalnej polityki rynku pracy i rozwoju zasobów ludzkich w odniesieniu do krajowej polityki rynku pracy przez przygotowanie i realizację regionalnego planu działania na rzecz zatrudnienia. </w:t>
            </w:r>
          </w:p>
        </w:tc>
      </w:tr>
      <w:tr>
        <w:trPr>
          <w:trHeight w:val="703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PO WER, w ramach którego projekt będzie realizowany 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większenie możliwości zatrudnienia osób młodych do 29 r.ż. w tym w szczególności osób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 8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projektu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rumenty i usługi rynku pracy wynikające z Ustawy z dnia 20 kwietnia 2004 r. o promocji zatrudnienia i instytucjach rynku pracy (Dz. U. 2017 r. poz. 1065, z późn.zm.), z wyłączeniem robót publicznych, odnoszące się do następujących typów projektów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indywidualizacji wsparcia oraz pomocy w zakresie określenia ścieżki zawodowej 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zdobyciu doświadczenia zawodowego wymaganego przez pracodawców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kierowane do osób z niepełnosprawnościami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rozwojowi przedsiębiorczości i samozatrudnienia:</w:t>
            </w:r>
          </w:p>
          <w:p>
            <w:pPr>
              <w:pStyle w:val="Default"/>
              <w:ind w:left="602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wsparcie osób młodych w zakładaniu i prowadzeniu własnej działalności gospodarczej poprzez udzielenie pomocy bezzwrotnej (dotacji) na utworzenie przedsiębiorstwa oraz 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główny projektu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możliwości zatrudnienia osób młodych do 29 roku życia pozostających bez pracy w powiecie X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e zadania przewidziane do realizacji w projekcie ze wskazaniem grup docelowych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obejmować będą instrumenty lub usługi rynku pracy wymienione w ustawie o promocji zatrudnienia i instytucjach rynku pracy, z wyłączeniem robót publicznych, które nie mogą być realizowane w ramach projek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odrębne zadania wykazywane będą również usługi rynku pracy w rozumieniu art. 35 ust. 1 pkt 1 i 3 ustawy o promocji zatrudnienia i instytucjach rynku pracy, które nie są finansowane w ramach projektu ze środków Funduszu Pracy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ą docelową realizowanych zadań stanowić będą osoby młode w wieku 18-29 lat bez pracy, w tym osoby z niepełnosprawnościami, zarejestrowane w PUP jako bezrobotne, w tym w szczególności te, które nie uczestniczą w kształceniu i szkoleniu (tzw. osoby z kategorii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zgłaszający projekt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Rzeszowie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który będzie wnioskodawcą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Powiatowych Urzędów Pracy z terenu Województwa Podkarpackiego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wyboru podmiotu, który będzie wnioskodawcą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wiatowe Urzędy Pracy są organami odpowiedzialnymi za realizację zadań publicznych zgodnie z Ustawą z dnia 20 kwietnia 2004 r. o promocji zatrudnienia i instytucjach rynku pracy (Dz. U. 2017 r. poz. 1065, z późn.zm.), co stanowi przesłankę uzasadniającą ich wybór jako wnioskodawcy projektów dofinansowanych ze środków funduszy europejskich.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będzie realizowany w partnerstwie?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będzie projektem grantowym?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okres realizacji projektu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(miesiąc oraz rok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czeń 2020 r.</w:t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(miesiąc oraz rok)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dzień  2022 r.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1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0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1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2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46 143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 214 350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 615 713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49 376 206 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(PLN)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125 894 266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33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Liczba osób poniżej 30 lat, które uzyskały kwalifikacje lub nabyły kompetencje po opuszczeniu programu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33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czba osób bezrobotnych (łącznie z długotrwale bezrobotnymi) objętych wsparciem w programie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774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iczba osób długotrwale bezrobotnych objętych wsparciem w programie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054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before="120" w:after="120"/>
              <w:ind w:right="14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iczba osób poniżej 30 lat z niepełnosprawnościami objętych wsparciem w programie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wyłącznie monitorowaniu – nie określono wartości docelowej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są osoby młode w wieku 18-29 lat bez pracy, w tym osoby z niepełnosprawnościami, zarejestrowane w PUP jako bezrobotne, spośród których co najmniej 60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prowadzenie kryterium wynika z konieczności objęcia wsparciem grup znajdujących się w szczególnie trudnej sytuacji na rynku pracy. </w:t>
            </w:r>
          </w:p>
          <w:p>
            <w:pPr>
              <w:pStyle w:val="Normal"/>
              <w:spacing w:lineRule="atLeast" w:line="23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rowadzenie kryterium ma na celu skierowanie wsparcia do osób w szczególnie trudnej sytuacji na rynku pracy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rowadzenie kryterium ma na celu zwiększenie efektywności wydatkowania środków publicznych, tym samym zapewniając odpowiednią skuteczność projektów ukierunkowanych na aktywizację zawodową osób objętych wsparciem. </w:t>
            </w:r>
          </w:p>
          <w:p>
            <w:pPr>
              <w:pStyle w:val="Default"/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3" w:before="120" w:after="120"/>
              <w:ind w:left="4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ieczne jest wspieranie osób młodych znajdujących się w szczególnie trudnej sytuacji na rynku pracy, które wymagają kompleksowego i zindywidualizowanego wsparcia.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ind w:left="414" w:hanging="357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82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0"/>
        <w:gridCol w:w="1512"/>
        <w:gridCol w:w="3905"/>
      </w:tblGrid>
      <w:tr>
        <w:trPr>
          <w:trHeight w:val="362" w:hRule="atLeast"/>
        </w:trPr>
        <w:tc>
          <w:tcPr>
            <w:tcW w:w="9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3-12-2019 r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7 R. POZ. 1460, z późn. zm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9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9 r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jęte w treści RPD kryterium obowiązuje po wejściu w życie w 2020 r. zmienionych zapisów Programu Operacyjnego Wiedza Edukacja Rozwój 2014-2020 oraz wprowadzeniu zmian w Szczegółowym Opisie Osi Priorytetowych PO WER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7:00Z</dcterms:created>
  <dc:creator>Pawel Szymanski</dc:creator>
  <dc:description/>
  <cp:keywords/>
  <dc:language>en-US</dc:language>
  <cp:lastModifiedBy>Marta Turczyn</cp:lastModifiedBy>
  <cp:lastPrinted>2015-07-16T08:48:00Z</cp:lastPrinted>
  <dcterms:modified xsi:type="dcterms:W3CDTF">2020-01-07T10:55:00Z</dcterms:modified>
  <cp:revision>4</cp:revision>
  <dc:subject/>
  <dc:title/>
</cp:coreProperties>
</file>