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20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Rynek pracy otwarty dla wszystkich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Urząd Pracy w Lublini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Obywatelska 4, 20-092 Lublin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 46 35 3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 46 35 305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iat@wup.lublin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dalena Kamińsk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563C1"/>
                  <w:sz w:val="20"/>
                  <w:szCs w:val="20"/>
                  <w:u w:val="single"/>
                </w:rPr>
                <w:t>magdalena.kaminska@wup.lublin.pl</w:t>
              </w:r>
            </w:hyperlink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46 35 352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gorzata Pracownik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563C1"/>
                  <w:sz w:val="20"/>
                  <w:szCs w:val="20"/>
                  <w:u w:val="single"/>
                </w:rPr>
                <w:t>malgorzata.pracownik@wup.lublin.pl</w:t>
              </w:r>
            </w:hyperlink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46 35 37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649"/>
        <w:gridCol w:w="784"/>
        <w:gridCol w:w="177"/>
        <w:gridCol w:w="158"/>
        <w:gridCol w:w="724"/>
        <w:gridCol w:w="533"/>
        <w:gridCol w:w="144"/>
        <w:gridCol w:w="151"/>
        <w:gridCol w:w="855"/>
        <w:gridCol w:w="99"/>
        <w:gridCol w:w="1942"/>
      </w:tblGrid>
      <w:tr>
        <w:trPr>
          <w:trHeight w:val="1964" w:hRule="atLeast"/>
        </w:trPr>
        <w:tc>
          <w:tcPr>
            <w:tcW w:w="44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/PODDZIAŁANIE PO WER</w:t>
            </w:r>
          </w:p>
        </w:tc>
        <w:tc>
          <w:tcPr>
            <w:tcW w:w="4606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.1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parcie osób młodych pozostających bez pracy na regionalnym rynku pracy – projekty pozakonkursowe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nr 1.1.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216" w:type="dxa"/>
            <w:gridSpan w:val="11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zawodowa osób młodych pozostających bez pracy w powiecie X (VI).</w:t>
            </w:r>
          </w:p>
        </w:tc>
      </w:tr>
      <w:tr>
        <w:trPr>
          <w:trHeight w:val="351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2"/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yb pozakonkursowy może być zastosowany do wyboru projektów, których Wnioskodawcami, ze względu na charakter lub cel projektu, mogą być jedynie podmioty jednoznacznie określone przed złożeniem wniosku o dofinansowanie projektu tj. zgodnie </w:t>
              <w:br/>
              <w:t xml:space="preserve">z zapisami SZOOP PO WER – Powiatowe Urzędy Pracy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rybie pozakonkursowym mogą być wybierane wyłącznie projekty o strategicznym znaczeniu dla społeczno-gospodarczego rozwoju kraju, regionu lub obszaru lub projekty dotyczące realizacji zadań publicznych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owa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będą projekty obejmujące swoim zakresem instrumenty i usługi rynku pracy wynikające z ustawy z dnia 20 kwietnia 2004 r. o promocji zatrudnienia i instytucjach rynku pracy (Dz. U. z 2019 r., poz. 1482 z późń.zm.).</w:t>
            </w:r>
          </w:p>
        </w:tc>
      </w:tr>
      <w:tr>
        <w:trPr>
          <w:trHeight w:val="703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większenie możliwości zatrudnienia osób młodych do 29 roku życia, w tym w szczególności osób bez pracy, które nie uczestniczą w kształceniu i szkoleniu </w:t>
              <w:br/>
              <w:t>(tzw. młodzież NEET).</w:t>
            </w:r>
          </w:p>
        </w:tc>
      </w:tr>
      <w:tr>
        <w:trPr>
          <w:trHeight w:val="703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wynikające z ustawy z dnia 20 kwietnia 2004 r. </w:t>
              <w:br/>
              <w:t>o promocji zatrudnienia i instytucjach rynku pracy (Dz. U. z 2019 r., poz. 148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z późń.zm</w:t>
            </w:r>
            <w:r>
              <w:rPr>
                <w:rFonts w:cs="Arial" w:ascii="Arial" w:hAnsi="Arial"/>
                <w:sz w:val="18"/>
                <w:szCs w:val="18"/>
              </w:rPr>
              <w:t xml:space="preserve">), </w:t>
              <w:br/>
              <w:t xml:space="preserve">z wyłączeniem robót publicznych, odnoszące się do następujących typów projektów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dentyfikacja potrzeb osób młodych oraz diagnozowanie możliwości </w:t>
              <w:br/>
              <w:t>w zakresie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wanie, podwyższanie lub dostosowywanie kompetencji i kwalifikacji, niezbędnych na rynku pracy w kontekście zidentyfikowanych potrzeb osoby, której udzielane jest wsparcie, m.in. poprzez wysokiej jakości szkoleni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prac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służące wsparciu mobilności międzysektorowej </w:t>
              <w:br/>
              <w:t>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welowanie barier jakie napotykają osoby młode z niepełnosprawnościami </w:t>
              <w:br/>
              <w:t>w zakresie zdobycia i utrzymania zatrudnienia, m.in. poprzez finansowanie pracy asystenta osoby niepełnosprawnej, którego praca spełnia standardy wyznaczone dla takiej usługi i doposażenie stanowiska pracy do potrzeb osób z niepełnosprawnościam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służące rozwojowi przedsiębiorczości </w:t>
              <w:br/>
              <w:t>i samozatrudnienia:</w:t>
            </w:r>
          </w:p>
          <w:p>
            <w:pPr>
              <w:pStyle w:val="Normal"/>
              <w:spacing w:before="0" w:after="200"/>
              <w:ind w:left="910" w:hanging="9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- wsparcie osób młodych w zakładaniu i prowadzeniu własnej działalności  gospodarczej poprzez udzielenie pomocy bezzwrotnej (dotacji) na utworzenie przedsiębiorstwa oraz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pozostających bez pracy w powiecie X.</w:t>
            </w:r>
          </w:p>
        </w:tc>
      </w:tr>
      <w:tr>
        <w:trPr>
          <w:trHeight w:val="636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rumenty i usługi rynku pracy wynikające z ustawy z dnia 20 kwietnia 2004 r. o promocji zatrudnienia i instytucjach rynku pracy (Dz. U. z 2019 r., </w:t>
            </w:r>
            <w:r>
              <w:rPr>
                <w:rFonts w:cs="Arial" w:ascii="Arial" w:hAnsi="Arial"/>
                <w:sz w:val="18"/>
                <w:szCs w:val="18"/>
              </w:rPr>
              <w:t>148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z późń.zm</w:t>
            </w:r>
            <w:r>
              <w:rPr>
                <w:rFonts w:cs="Arial" w:ascii="Arial" w:hAnsi="Arial"/>
                <w:sz w:val="18"/>
                <w:szCs w:val="18"/>
              </w:rPr>
              <w:t>), w szczególnośc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714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714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y na zasiedlenie,</w:t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-      jednorazowe środki na rozpoczęcie działalności gospodarczej,</w:t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-      refundacja kosztów wyposażenia lub doposażenia stanowiska pracy.</w:t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rupa docelowa: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osoby młode w wieku 18-29 lat bez pracy, w tym osoby z niepełnosprawnościami, zarejestrowane w PUP jako bezrobotne, w tym w szczególności te, które nie uczestniczą w kształceniu i szkoleniu - tzw. osoby z kategorii NEET.</w:t>
            </w:r>
          </w:p>
        </w:tc>
      </w:tr>
      <w:tr>
        <w:trPr>
          <w:trHeight w:val="636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Lublinie</w:t>
            </w:r>
          </w:p>
        </w:tc>
      </w:tr>
      <w:tr>
        <w:trPr>
          <w:trHeight w:val="434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powiatowych urzędów pracy z województwa lubelskiego</w:t>
            </w:r>
          </w:p>
        </w:tc>
      </w:tr>
      <w:tr>
        <w:trPr>
          <w:trHeight w:val="434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, jako instytucje rynku pracy dysponujące środkami Funduszu Pracy, są podmiotami realizującymi zadania publiczne, wskazanymi w SZOOP PO WER do realizacji projektów pozakonkursowych o charakterze wdrożeniowym, polegających na świadczeniu instrumentów i usług rynku pracy na rzecz ostatecznych odbiorców wsparcia.</w:t>
            </w:r>
          </w:p>
        </w:tc>
      </w:tr>
      <w:tr>
        <w:trPr>
          <w:trHeight w:val="434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1309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5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20</w:t>
            </w:r>
          </w:p>
        </w:tc>
      </w:tr>
      <w:tr>
        <w:trPr>
          <w:trHeight w:val="469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59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2021</w:t>
            </w:r>
          </w:p>
        </w:tc>
        <w:tc>
          <w:tcPr>
            <w:tcW w:w="1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2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 118 987,47 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 822 722,24</w:t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 941 709,71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3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 016 872,94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444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0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62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567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poniżej 30 lat, które uzyskały kwalifikacje lub nabyły kompetencje po opuszczeniu programu.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444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4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0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right="-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bezrobotnych (łącznie  z długotrwale bezrobotnymi) objętych wsparciem w programie.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25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right="-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.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0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ind w:right="13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Liczba osób poniżej 30 lat z niepełnosprawnościami objętych wsparciem w programie.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w tym osoby z niepełnosprawnościami, zarejestrowane w PUP jako bezrobotne, spośród których co najmniej 60 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278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wynika z konieczności objęcia wsparciem grup znajdujących </w:t>
              <w:br/>
              <w:t>się w szczególnie trudnej sytuacji na rynku pracy. Kryterium odnosi się do rekrutacji prowadzonej w okresie obowiązywania projektu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20% uczestników projektu stanowią osoby znajdujące się w trudnej sytuacji na rynku pracy </w:t>
              <w:br/>
              <w:t>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objęcia wsparciem grup znajdujących się w szczególnie trudnej sytuacji na rynku pracy. Kryterium odnosi się do rekrutacji prowadzonej w okresie obowiązywania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ieczność zapewnienia możliwości skorzystania ze wsparcia byłym uczestnikom projektów realizowanych w CT 9 wynika z obowiązującyc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ch w zakresie realizacji przedsięwzięć z udziałem środków Europejskiego Funduszu Społecznego </w:t>
              <w:br/>
              <w:t>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 Celem zapewnienia możliwości skorzystania ze wsparcia byłym uczestnikom projektów z zakresu włączenia społecznego w ramach CT 9 w RPO Beneficjent powinien podjąć współpracę z Beneficjentami projektów CT9 m.in. poprzez poinformowanie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</w:t>
              <w:br/>
              <w:t xml:space="preserve">i po jego zakończeniu, zgodni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mi w zakresie realizacji przedsięwzięć </w:t>
              <w:br/>
              <w:t>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. Zastosowane w projekcie minimalne progi efektywności zatrudnieniowej dla poszczególnych grup docelowych będą zgodne z obowiązującymi progami efektywności określonymi w komunikacie, o którym mowa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ch w zakresie realizacji przedsięwzięć z udziałem środków Europejskiego Funduszu Społecznego </w:t>
              <w:br/>
              <w:t>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m dla zastosowania powyższego kryterium jest zwiększenie możliwości zatrudnienia osób młodych do 29 roku życia bez pracy, w tym w szczególności osób, które nie uczestniczą w kształceniu i szkoleniu (tzw. młodzież NEET). Osiągnięcie wspomnianego celu może nastąpić przede wszystkim poprzez zapewnienie indywidualnego i kompleksowego wsparcia, które będzie najbardziej adekwatne zarówno do sytuacji, jak i do zidentyfikowanych potrzeb i oczekiwań osoby młodej. W związku </w:t>
              <w:br/>
              <w:t>z powyższym wsparcie dla każdej osoby przystępującej do projektu rozpoczynać się będzie od opracowania Indywidualnego Planu Działania, tak aby dobrze rozpoznać możliwości, potrzeby, uwarunkowania i oczekiwania każdego z uczestników.</w:t>
            </w:r>
          </w:p>
          <w:p>
            <w:pPr>
              <w:pStyle w:val="Normal"/>
              <w:spacing w:lineRule="auto" w:line="256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posiadania już opracowanego IPD wystarczająca jest jego aktualizacja </w:t>
              <w:br/>
              <w:t>(w przypadku stwierdzenia potrzeby zmiany IPD)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e standardami określonymi w Planie Gwarancji dla młodzieży w Polsce </w:t>
              <w:br/>
              <w:t xml:space="preserve">w ciągu czterech miesięcy od przystąpienia do projektu uczestnikowi zostanie zapewniona dobrej jakości oferta zatrudnienia, dalszego kształcenia, przyuczenia </w:t>
              <w:br/>
              <w:t xml:space="preserve">do zawodu lub stażu lub inna forma pomocy prowadząca do aktywizacji zawodowej. Kryterium umożliwi kierowanie wsparcia do osób, które pozostają w rejestrach PUP dłużej niż 4 miesiące, co pozwoli na dotarcie w większym stopniu do osób długotrwale bezrobotnych. 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realizacji wsparcia w formie szkoleń, są one zgodne ze zdiagnozowanymi potrzebami </w:t>
              <w:br/>
              <w:t>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m dla zastosowania powyższego kryterium jest osiągnięcie bardziej efektywnych rezultatów proponowanego wsparcia oraz dostosowanie kwalifikacji </w:t>
              <w:br/>
              <w:t xml:space="preserve">i kompetencji osób pozostających bez zatrudnienia do potrzeb zidentyfikowanych na lokalnym rynku pracy, co w konsekwencji pozwoli na zwiększenie szans na podjęcie stałego zatrudnienia. Efektywna analiza rynku pracy wpłynie na rzeczywistą poprawę sytuacji uczestników projektu. Szkolenia dotyczące kompetencji społecznych, które są wskazane w klasyfikacji ESCO mogą wynikać wyłącznie ze zdiagnozowanych potrzeb </w:t>
              <w:br/>
              <w:t>i potencjału danego uczestnika projektu. Pozostałe szkolenia muszą być zgodne z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realizacji wsparcia w formie szkoleń,  ich efektem jest uzyskanie kwalifikacji lub nabycie  kompetencji w rozumieniu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 zakresie monitorowania postępu rzeczowego realizacji programów operacyjnych na lata 2014-2020.</w:t>
            </w:r>
          </w:p>
        </w:tc>
      </w:tr>
      <w:tr>
        <w:trPr>
          <w:trHeight w:val="278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-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z udziałem środków EFS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 xml:space="preserve">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</w:t>
              <w:br/>
              <w:t>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przez uzyskanie kwalifikacji należy rozumieć formalny wynik oceny i walidacji uzyskany </w:t>
              <w:br/>
              <w:t xml:space="preserve">w momencie potwierdzenia przez upoważnioną do tego instytucję, że dana osoba uzyskała efekty uczenia się spełniające określone standardy (zał. nr 8 do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ch </w:t>
              <w:br/>
              <w:t>w zakresie monitorowania postępu rzeczowego realizacji programów operacyjnych na lata 2014 – 2020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bycie kompetencji odbywać się będzie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mi w zakresie monitorowania postępu rzeczowego realizacji programów operacyjnych na lata 2014 </w:t>
              <w:br/>
              <w:t>- 2020</w:t>
            </w:r>
            <w:r>
              <w:rPr>
                <w:rFonts w:cs="Arial" w:ascii="Arial" w:hAnsi="Arial"/>
                <w:sz w:val="18"/>
                <w:szCs w:val="18"/>
              </w:rPr>
              <w:t xml:space="preserve"> (zał. nr 2 Wspólna lista wskaźników kluczowych – definicja wskaźnika dotyczącego nabywania kompetencji)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581"/>
        <w:gridCol w:w="541"/>
        <w:gridCol w:w="321"/>
        <w:gridCol w:w="177"/>
        <w:gridCol w:w="279"/>
        <w:gridCol w:w="173"/>
        <w:gridCol w:w="415"/>
        <w:gridCol w:w="312"/>
        <w:gridCol w:w="328"/>
        <w:gridCol w:w="544"/>
        <w:gridCol w:w="599"/>
        <w:gridCol w:w="448"/>
        <w:gridCol w:w="147"/>
        <w:gridCol w:w="535"/>
        <w:gridCol w:w="80"/>
        <w:gridCol w:w="764"/>
        <w:gridCol w:w="156"/>
        <w:gridCol w:w="227"/>
        <w:gridCol w:w="178"/>
        <w:gridCol w:w="546"/>
      </w:tblGrid>
      <w:tr>
        <w:trPr>
          <w:trHeight w:val="386" w:hRule="atLeast"/>
        </w:trPr>
        <w:tc>
          <w:tcPr>
            <w:tcW w:w="37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279" w:type="dxa"/>
            <w:gridSpan w:val="1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2 </w:t>
              <w:br/>
              <w:t>Wsparcie osób młodych na regionalnym rynku pracy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arcie udzielane z Europejskiego Funduszu Społecznego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334" w:hRule="atLeast"/>
        </w:trPr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351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większenie możliwości zatrudnienia osób młodych do 29 roku życia, w tym </w:t>
              <w:br/>
              <w:t xml:space="preserve">w szczególności osób bez pracy, które nie uczestniczą w kształceniu i szkoleniu </w:t>
              <w:br/>
              <w:t>(tzw. młodzież NEET).</w:t>
            </w:r>
          </w:p>
        </w:tc>
      </w:tr>
      <w:tr>
        <w:trPr>
          <w:trHeight w:val="386" w:hRule="atLeast"/>
        </w:trPr>
        <w:tc>
          <w:tcPr>
            <w:tcW w:w="1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5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545" w:hRule="atLeast"/>
        </w:trPr>
        <w:tc>
          <w:tcPr>
            <w:tcW w:w="1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 kwartał ogłoszenia konkursu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72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72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72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realizacji konkursu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zielony na rundy)</w:t>
            </w:r>
          </w:p>
        </w:tc>
        <w:tc>
          <w:tcPr>
            <w:tcW w:w="150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ty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72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50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sposobu rozliczenia projektu/ów</w:t>
            </w:r>
          </w:p>
        </w:tc>
        <w:tc>
          <w:tcPr>
            <w:tcW w:w="6627" w:type="dxa"/>
            <w:gridSpan w:val="1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mi ryczałtowymi lub stawkami jednostkowymi określanymi przez IP/IZ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7" w:type="dxa"/>
            <w:gridSpan w:val="1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mi ryczałtowymi określanymi przez beneficjenta (projekty do 100 tys. euro)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7" w:type="dxa"/>
            <w:gridSpan w:val="1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(projekty powyżej 100 tys. euro)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35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000 000,00</w:t>
            </w:r>
          </w:p>
        </w:tc>
      </w:tr>
      <w:tr>
        <w:trPr/>
        <w:tc>
          <w:tcPr>
            <w:tcW w:w="907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2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7" w:hRule="atLeast"/>
        </w:trPr>
        <w:tc>
          <w:tcPr>
            <w:tcW w:w="1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35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PROJEKTU 3 – PROJEKTY KONKURSOWE PUP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Instrumenty i usługi rynku pracy służące indywidualizacji wsparcia oraz pomocy </w:t>
              <w:br/>
              <w:t>w zakresie określenia ścieżki zawodowe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 Instrumenty i usługi rynku pracy służące zdobyciu doświadczenia zawodowego wymaganego przez pracodawców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wsparcie zatrudnienia osoby młodej u przedsiębiorcy lub innego pracodawcy, stanowiące zachętę do zatrudnienia, m.in. poprzez pokrycie kosztów subsydiowania zatrudnienia, bony zatrudnieniowe lub bony na zasiedlenie dla osób, u których zidentyfikowano adekwatność danej formy wsparcia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08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86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208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6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08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6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 pracujących, łącznie </w:t>
              <w:br/>
              <w:t>z prowadzącymi działalność na własny rachunek, po opuszczeni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gramu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08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86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208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6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08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6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120" w:after="120"/>
              <w:ind w:left="436" w:hanging="284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Liczba osób bezrobotnych (łącznie </w:t>
              <w:br/>
              <w:t>z długotrwale bezrobotnymi) objętych wsparciem w programie).</w:t>
            </w:r>
          </w:p>
        </w:tc>
        <w:tc>
          <w:tcPr>
            <w:tcW w:w="48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4</w:t>
            </w:r>
          </w:p>
        </w:tc>
      </w:tr>
      <w:tr>
        <w:trPr>
          <w:trHeight w:val="567" w:hRule="atLeast"/>
        </w:trPr>
        <w:tc>
          <w:tcPr>
            <w:tcW w:w="42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120" w:after="120"/>
              <w:ind w:left="436" w:hanging="284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czba osób długotrwale bezrobotnych objętych wsparciem w programie.</w:t>
            </w:r>
          </w:p>
        </w:tc>
        <w:tc>
          <w:tcPr>
            <w:tcW w:w="48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42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120" w:after="120"/>
              <w:ind w:left="436" w:hanging="284"/>
              <w:jc w:val="both"/>
              <w:rPr/>
            </w:pPr>
            <w:r>
              <w:rPr>
                <w:rFonts w:cs="Arial" w:ascii="Arial" w:hAnsi="Arial"/>
                <w:szCs w:val="20"/>
              </w:rPr>
              <w:t>Liczba osób poniżej 30 lat z niepełnosprawnościami objętych wsparciem w programie.</w:t>
            </w:r>
          </w:p>
        </w:tc>
        <w:tc>
          <w:tcPr>
            <w:tcW w:w="48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/>
        <w:tc>
          <w:tcPr>
            <w:tcW w:w="907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07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czestnikami projektu są osoby młode w wieku 18-29 lat bez pracy, zarejestrowane w PUP jako bezrobotne, spośród których co najmniej 60 % stanowią osoby, które nie uczestniczą </w:t>
              <w:br/>
              <w:t>w kształceniu i szkoleniu (tzw. młodzież NEET), zgodnie z definicją osoby z kategorii NEET, przyjętą w Programie Operacyjnym Wiedza Edukacja Rozwój 2014-2020.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wynika z konieczności objęcia wsparciem grup znajdujących się </w:t>
              <w:br/>
              <w:t xml:space="preserve">w szczególnie trudnej sytuacji na rynku pracy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odnosi się do rekrutacji prowadzonej </w:t>
              <w:br/>
              <w:t>w okresie obowiązywania projektu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zapisów wniosku o dofinansowanie.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3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lightGray"/>
              </w:rPr>
              <w:footnoteReference w:id="4"/>
            </w:r>
          </w:p>
        </w:tc>
      </w:tr>
      <w:tr>
        <w:trPr>
          <w:trHeight w:val="894" w:hRule="atLeast"/>
        </w:trPr>
        <w:tc>
          <w:tcPr>
            <w:tcW w:w="643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neficjent zapewnia możliwość skorzystania ze wsparcia byłym uczestnikom projektów </w:t>
              <w:br/>
              <w:t>z zakresu włączenia społecznego realizowanych w ramach celu tematycznego 9 w RPO, o ile spełniają przesłanki określone w kryterium dostępu dotyczącym grupy docelowej.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nieczność zapewnienia możliwości skorzystania ze wsparcia byłym uczestnikom projektów realizowanych w celu tematycznym 9 wynika </w:t>
              <w:br/>
              <w:t xml:space="preserve">z obowiązujących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ytycznych w zakresie realizacji przedsięwzięć </w:t>
              <w:br/>
              <w:t>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zapewnienia możliwości skorzystania ze wsparcia byłym uczestnikom projektów </w:t>
              <w:br/>
              <w:t xml:space="preserve">z zakresu włączenia społecznego w ramach CT 9 w RPO beneficjent powinien podjąć współpracę z beneficjentami projektów CT9 m.in. poprzez poinformowanie o realizacji projektu PO WER instytucje pomocy społecznej funkcjonujące na terenie realizacji projektu (jeśli projekt realizowany na terenie gminy/gmin - na terenie powiatu/powiatów, </w:t>
              <w:br/>
              <w:t xml:space="preserve">w których znajdują się gminy), zamieszczenie informacji o realizacji projektu na swojej stronie internetowej, spotkania formalne lub nieformalne </w:t>
              <w:br/>
              <w:t>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zapisów wniosku </w:t>
              <w:br/>
              <w:t>o dofinansowanie.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3</w:t>
            </w:r>
          </w:p>
        </w:tc>
      </w:tr>
      <w:tr>
        <w:trPr/>
        <w:tc>
          <w:tcPr>
            <w:tcW w:w="643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ojekcie zakłada się realizację minimalnych poziomów efektywności zatrudnieniowej dla wszystkich grup docelowych.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enie powyższego kryterium będzie weryfikowane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okresie realizacji projektu i po jego zakończeniu, zgodnie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ytycznymi </w:t>
              <w:br/>
              <w:t xml:space="preserve">w zakresie realizacji przedsięwzięć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 udziałem środków Europejskiego Funduszu Społecznego </w:t>
              <w:br/>
              <w:t>w obszarze rynku pracy na lata 2014-2020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tosowane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ojekcie minimalne progi efektywności zatrudnieniowej dla poszczególnych grup docelowych będą zgodne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obowiązującymi progami efektywności określonymi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omunikacie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którym mowa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ytycznych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 zakresie realizacji przedsięwzięć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z udziałem środków Europejskiego Funduszu Społecznego w obszarze rynku pracy na lata 2014-2020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zapisów  wniosku </w:t>
              <w:br/>
              <w:t>o dofinansowanie.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3</w:t>
            </w:r>
          </w:p>
        </w:tc>
      </w:tr>
      <w:tr>
        <w:trPr/>
        <w:tc>
          <w:tcPr>
            <w:tcW w:w="64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sparcie udzielane w ciągu 4 miesięcy zgodnie z GdM. </w:t>
              <w:br/>
              <w:t xml:space="preserve">Wsparcie dla osób młodych do 29 roku życia, które są bezrobotne jest udzielane w projekcie zgodnie ze standardami określonymi w Planie realizacji Gwarancji dla młodzieży w Polsce, tzn. </w:t>
              <w:br/>
              <w:t>w ciągu czterech miesięcy od dnia przystąpienia do projektu osobom młodym zostanie zapewniona wysokiej jakości oferta zatrudnienia, dalszego kształcenia, przyuczenia do zawodu, stażu lub inna forma pomocy prowadząca do aktywizacji zawodowej.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nie ze standardami określonymi w Planie Gwarancji dla młodzieży w Polsce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ciągu czterech miesięcy od przystąpienia do projektu uczestnikowi zostanie zapewniona dobrej jakości oferta zatrudnienia, dalszego kształcenia, przyuczenia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zawodu lub stażu lub inna forma pomocy prowadząca do aktywizacji zawodowej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umożliwi kierowanie wsparcia do osób, które pozostają </w:t>
              <w:br/>
              <w:t xml:space="preserve">w rejestrach PUP dłużej niż 4 miesiące, co pozwoli na dotarcie w większym stopniu do osób długotrwale bezrobotnych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zapisów  wniosku </w:t>
              <w:br/>
              <w:t>o dofinansowanie.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3</w:t>
            </w:r>
          </w:p>
        </w:tc>
      </w:tr>
      <w:tr>
        <w:trPr/>
        <w:tc>
          <w:tcPr>
            <w:tcW w:w="64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zakłada się wsparcie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akresie pośrednictwa pracy i/lub doradztwa zawodowego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az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formie prac interwencyjnych i/lub bonów zasiedleniowych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udziela wsparcia wyłącznie w sposób i na zasadach określonych w ustawie z dnia 20 kwietnia 2004 r. o promocji zatrudnienia i instytucjach rynku pracy.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czestnikami projektu będą osoby, u których </w:t>
              <w:br/>
              <w:t>w Indywidualnym Planie Działania (IPD) zdiagnozowano potrzebę uczestnictwa w jednej z form wsparcia określonych w pkt 2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zapisów  wniosku </w:t>
              <w:br/>
              <w:t>o dofinansowanie.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3</w:t>
            </w:r>
          </w:p>
        </w:tc>
      </w:tr>
      <w:tr>
        <w:trPr/>
        <w:tc>
          <w:tcPr>
            <w:tcW w:w="64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trwa nie dłużej niż do 30.06.2023 r.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raniczony czas realizacji projektu pozwoli wnioskodawcom precyzyjnie zaplanować zadania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projektu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co za tym idzie również planować wydatki, co wpłynie pozytywnie na sposób jego realizacji </w:t>
              <w:br/>
              <w:t xml:space="preserve">i rozliczania. Wskazany okres pozwoli również na podjęcie odpowiednich działań zaradczych </w:t>
              <w:br/>
              <w:t xml:space="preserve">w przypadku trudności </w:t>
              <w:br/>
              <w:t>w realizacji projektu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uzasadnionych przypadkach na etapie realizacji projektu, IOK dopuszcza możliwość odstępstwa w zakresie przedmiotowego kryterium poprzez wydłużenie terminu realizacji projektu na wniosek lub za zgodą IOK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zapisów  wniosku </w:t>
              <w:br/>
              <w:t>o dofinansowanie.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3</w:t>
            </w:r>
          </w:p>
        </w:tc>
      </w:tr>
      <w:tr>
        <w:trPr/>
        <w:tc>
          <w:tcPr>
            <w:tcW w:w="64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ą jest powiatowy urząd pracy z województwa lubelskiego.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ma na celu zapewnienie, że projekt realizowany jest przez podmiot posiadający odpowiednie doświadczenie </w:t>
              <w:br/>
              <w:t>i możliwości organizacyjne do realizacji tej formy wsparcia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zapisów  wniosku </w:t>
              <w:br/>
              <w:t>o dofinansowanie.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3</w:t>
            </w:r>
          </w:p>
        </w:tc>
      </w:tr>
      <w:tr>
        <w:trPr/>
        <w:tc>
          <w:tcPr>
            <w:tcW w:w="64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wartość dofinansowania projektu stanowi wyrażoną w PLN równowartość kwoty </w:t>
              <w:br/>
              <w:t>100 tys. EUR.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wynika </w:t>
              <w:br/>
              <w:t xml:space="preserve">z konieczności zapewnienia zgodności z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ytycznymi 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 zakresie kwalifikowalności wydatków w ramach EFRR, EFS oraz FS na lata 2014-2020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  <w:br/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konkursie nie są planowane małe inicjatywy, w związku </w:t>
              <w:br/>
              <w:t xml:space="preserve">z tym wnioski </w:t>
              <w:br/>
              <w:t xml:space="preserve">o dofinansowanie projektów powinny być rozliczane na podstawie rzeczywiście ponoszonych wydatków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zapisów  wniosku </w:t>
              <w:br/>
              <w:t>o dofinansowanie.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3</w:t>
            </w:r>
          </w:p>
        </w:tc>
      </w:tr>
      <w:tr>
        <w:trPr/>
        <w:tc>
          <w:tcPr>
            <w:tcW w:w="64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, dnia 24.02.2020 r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3.20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. 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ramach przedmiotowego konkursu realizowany jest tylko typ operacji nr 1 i 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03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gdalena.kaminska@wup.lublin.pl" TargetMode="External"/><Relationship Id="rId4" Type="http://schemas.openxmlformats.org/officeDocument/2006/relationships/hyperlink" Target="mailto:malgorzata.pracownik@wup.lublin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4:17:00Z</dcterms:created>
  <dc:creator>Pawel Szymanski</dc:creator>
  <dc:description/>
  <cp:keywords/>
  <dc:language>en-US</dc:language>
  <cp:lastModifiedBy>Martyna Stawiarska</cp:lastModifiedBy>
  <cp:lastPrinted>2020-02-24T12:39:00Z</cp:lastPrinted>
  <dcterms:modified xsi:type="dcterms:W3CDTF">2020-03-10T11:58:00Z</dcterms:modified>
  <cp:revision>4</cp:revision>
  <dc:subject/>
  <dc:title/>
</cp:coreProperties>
</file>