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priorytetowa I 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yperska 14, 61-754 Poznań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846 38 19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846 38 2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s@wup.poznan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Dorota Nowak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tel. 61 846 38 9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pt-BR" w:eastAsia="ar-SA"/>
                </w:rPr>
                <w:t>d.nowak@wup.poznan.pl</w:t>
              </w:r>
            </w:hyperlink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Przemysław Dereniowski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tel. 61 846 38 9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ar-SA"/>
                </w:rPr>
                <w:t>p.dereniowski@wup.poznan.p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30"/>
        <w:gridCol w:w="574"/>
        <w:gridCol w:w="513"/>
        <w:gridCol w:w="307"/>
        <w:gridCol w:w="157"/>
        <w:gridCol w:w="269"/>
        <w:gridCol w:w="150"/>
        <w:gridCol w:w="402"/>
        <w:gridCol w:w="152"/>
        <w:gridCol w:w="383"/>
        <w:gridCol w:w="527"/>
        <w:gridCol w:w="112"/>
        <w:gridCol w:w="281"/>
        <w:gridCol w:w="245"/>
        <w:gridCol w:w="638"/>
        <w:gridCol w:w="205"/>
        <w:gridCol w:w="111"/>
        <w:gridCol w:w="430"/>
        <w:gridCol w:w="238"/>
        <w:gridCol w:w="111"/>
        <w:gridCol w:w="398"/>
        <w:gridCol w:w="109"/>
        <w:gridCol w:w="201"/>
        <w:gridCol w:w="331"/>
        <w:gridCol w:w="397"/>
      </w:tblGrid>
      <w:tr>
        <w:trPr>
          <w:trHeight w:val="386" w:hRule="atLeast"/>
        </w:trPr>
        <w:tc>
          <w:tcPr>
            <w:tcW w:w="38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71" w:type="dxa"/>
            <w:gridSpan w:val="1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osób młodych na 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nr 1.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udzielane z Europejskiego Funduszu Społecznego 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24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24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83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8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35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35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513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3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3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24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 000 000,00 PLN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PROJEKTU 1 – PROJEKTY Z ZAKRESU KOMPLEKSOWEJ AKTYWIZACJI ZAWODOWEJ</w:t>
            </w:r>
          </w:p>
          <w:p>
            <w:pPr>
              <w:pStyle w:val="Normal"/>
              <w:spacing w:lineRule="auto" w:line="240" w:before="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indywidualnej i kompleksowej aktywizacji zawodowo-edukacyjnej osób młod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poprzez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1" w:leader="none"/>
              </w:tabs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zatrudnienia osoby młodej u przedsiębiorcy lub innego pracodawcy, stanowiące zachętę do zatrudnienia, m.in. poprzez refundację wyposażenia lub doposażenia stanowiska prac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8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6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czba osób poniżej 30 lat, które uzyskały kwalifikacje lub nabyły kompetencje po opuszczeniu programu   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6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czba osób bezrobotnych (łącznie z długotrwale bezrobotnymi) objętych wsparciem w programie 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długotrwale bezrobotnych objętych wsparciem w programie 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iczba osób poniżej 30 lat z niepełnosprawnościami objętych wsparciem w programie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iczba osób biernych zawodowo, nieuczestniczących w kształceniu lub szkoleniu, objętych wsparciem w programie   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50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iczba osób biernych zawodowo objętych wsparciem w programie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94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Liczba osób bezrobotnych niezarejestrowanych w ewidencji urzędów pracy objętych wsparciem w programie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 Liczba osób pracujących, znajdujących się w trudnej sytuacji na rynku pracy, objętych wsparciem w programie</w:t>
            </w:r>
          </w:p>
        </w:tc>
        <w:tc>
          <w:tcPr>
            <w:tcW w:w="48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w wieku 15-29 lat z obszaru województwa wielkopolskiego (osoby fizyczne, które pracują lub zamieszkują lub uczą się na obszarze województwa wielkopolskiego w rozumieniu przepisów Kodeksu cywilnego)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ierne zawodowo lub bezrobotne niezarejestrowane w urzędzie pracy, w tym osoby z niepełnosprawnościami, z wyłączeniem osób należących do grupy docelowej określonej dla trybu konkursowego w poddziałaniu 1.3.1 i/lub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i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ee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soby odchodzące z rolnictwa i ich rodziny, ubodzy pracujący, osoby zatrudnione na umowach krótkoterminowych oraz pracujący w ramach umów cywilno-prawnych, zgodnie z definicjami zawartymi w Wytycznych w zakresie realizacji przedsięwzięć z udziałem środków Europejskiego Funduszu Społecznego w obszarze rynku pracy na lata 2014-2020”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yłączeniem osób należących do grupy docelowej określonej dla trybu konkursowego w poddziałaniu 1.3.1.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60% osób objętych wsparciem muszą stanowić osoby z grupy NEET (warunek 60% nie dotyczy projektów adresowanych wyłącznie do osób, o których mowa w punkcie 2 lub 3 albo 4)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być skierowany do jednej lub kilku z ww. grup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kwalifikowania się do projektu uczestnika należącego do kilku grup docelowych status na rynku pracy (osoba bierna zawodowo, bezrobotna lub pracująca) ma pierwszeństwo. 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 60% nie ma zastosowania w przypadku realizacji projektów skierowanych wyłącznie do: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migrantów lub reemigrantów albo 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ób odchodzących z rolnictwa i ich rodzin, ubogich pracujących, osób zatrudnionych na umowach krótkoterminowych oraz pracujących w ramach umów cywilno-prawnych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óg dotyczący skierowania wsparcia do osób z obszaru województwa  wielkopolskiego nie dotyczy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>
          <w:trHeight w:val="894" w:hRule="atLeast"/>
        </w:trPr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pomocy społecznej funkcjonujące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efektywności zatrudnieni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ozostających bez pracy w momencie przystąpienia do projektu, w projekcie zakłada się realizację minimalnych poziomów efektywności zatrudnieniowej dla poszczególnych grup docelowych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200"/>
              <w:ind w:left="414" w:hanging="3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 efektywności zawod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racujących w momencie przystąpienia do projektu, w projekcie zakłada się realizację minimalnego poziomu efektywności zawodowej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y w projekcie minimalny próg efektywności zawodowej będzie zgodny z obowiązującym progiem efektywności określonym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realizacji wsparci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realizowane w projekcie ma charakter indywidualnej i kompleksowej aktywizacji zawodowo-edukacyjnej i jest realizowane zgodnie z wymogami określonymi w Metodyce wyliczenia stawki jednostkowej aktywizacji zawodowej osób młodych niepracujących oraz stawki jednostkowej wsparcia  osób młodych pracujących w ramach Programu Operacyjnego Wiedza Edukacja Rozwój 2014-2020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realizowane w projekcie powinno być zgodne ze standardami jakościowymi opisanymi w Metodyce wskazanej w treści kryterium, która stanowi załącznik do Regulaminu konkursu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realizacji wsparci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osiągnięcie bardziej efektywnych rezultatów proponowanego wsparcia oraz dostosowanie kwalifikacji i kompetencji osób do potrzeb zidentyfikowanych na lokalnym rynku pracy, co w konsekwencji pozwoli na zwiększenie ich szans na podjęcie stałego zatrudnienia lub poprawę sytuacji zawodowej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 Pozostałe szkolenia muszą być dodatkowo zgodne ze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lub w których planują podjąć zatrudnienie (w oparciu o dane wynikające m.in. z badania „Barometr zawodów”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ziała jako organizacja pozarządowa (w rozumieniu ustawy o działalności pożytku publicznego i wolontariacie) lub jako agencja zatrudnienia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 chwili złożenia wniosku o dofinansowanie od co najmniej 3 lat prowadzi działalność w zakresie aktywizacji zawodowej na terenie województwa, w którym będzie realizowany projekt.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siedzibę na terenie województwa, w którym będzie realizowany projekt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ie jest realizowany w partnerstwie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20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 wykorzystanie niestandardowych metod docierania / rekrutacji do projektu potencjalnych uczestników (we wniosku o dofinansowanie zawarty został opis sposobu dotarcia do osób wymagających wsparcia)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szczególną sytuację wskazanej w kryteriach grupy docelowej, beneficjent powinien przedstawić opis metod rekrutacji do projektu potencjalnych uczestników, które zostaną zastosowane podczas realizacji projektu (sposób rekrutacji będzie jednym z elementów podlegających kontroli projektu na miejscu)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sposoby rekrutacji i docierania do osób należących do grupy docelowej zostaną przedstawione w regulaminie konkurs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79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podmiot składa nie więcej niż jeden wniosek o dofinansowanie  projektu w ramach danego konkursu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umożliwi większej liczbie różnych beneficjentów skorzystania z dofinansowania projektów. Wpłynie to korzystnie na różnorodność i jakość realizowanych projektów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złożenia w odpowiedzi na konkurs większej niż dopuszczona w kryterium liczba wniosków o dofinansowanie, IOK odrzuca wszystkie wnioski złożone przez ten sam podmiot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eryfikacja spełnienia kryterium będzie odbywać się na podstawie rejestru wniosków złożonych na dany konkurs.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8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dawca w chwili złożenia wniosku o dofinansowanie posiada co najmni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zakresie aktywizacji zawodowej osób młodych - 5 pkt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realizacji przedsięwzięć niefinansowanych ze środków europejskich, związanych z prowadzeniem aktywizacji zawodowej osób młodych - 10 pkt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lub 10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ma na celu wybór podmiotów, które posiadają doświadczenie i wiedzę w zakresie realizacji wsparcia dotyczącego aktywizacji zawodowej osób młodych, a których potencjał do realizacji projektu nie wynika jedynie z realizacji przedsięwzięć finansowanych ze środków europejskich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może otrzymać: 0 punktów, gdy nie spełnia żadnego warunku podanego w kryterium; 5 punktów w przypadku gdy posiada 3-letnie doświadczenie w zakresie aktywizacji zawodowej osób młodych; 10 punktów w przypadku gdy posiada 3-letnie doświadczenie w realizacji przedsięwzięć niefinansowanych ze środków europejskich, związanych z prowadzeniem aktywizacji zawodowej osób młodych.  Punkty nie sumują się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20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hwili złożenia wniosku o dofinansowanie beneficjent posiada status organizacji pożytku publicznego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20% do osób o niskich kwalifikacjach i/lub osób opiekujących się dziećmi i/lub osobami wymagającymi wsparcia w codziennym funkcjonowani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nie ma zastosowania w przypadku projektów skierowanych wyłącznie do imigrantów albo reemigrantów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anym projekcie do wskazanego w kryterium odsetka zaliczają się zarówno osoby należące do jednej z grup wymienionych w kryterium, jak i osoby należące do dwóch lub wszystkich grup wskazanych w kryterium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yłącznie do osób z grupy NEET niezarejestrowanych w powiatowych urzędach pracy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zaleceń Komisji Europejskiej, wskazujących na potrzebę wspierania danej grupy osób (osoby niezarejestrowane w PUP stanowią 12% uczestników Programu, podczas gdy udział tych osób wśród osób należących do NEET wynosi 63%)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miast średnich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20% do osób zamieszkujących (w rozumieniu przepisów Kodeksu cywilnego) miasta średnie lub miasta tracące funkcje społeczno-gospodarcze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nie ma zastosowania w przypadku realizacji projektów skierowanych wyłącznie do imigrantów albo reemigrantów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 miasta średnie oraz miasta tracące funkcje społeczno-gospodarcze należy rozumieć miasta powyżej 20 tys. mieszkańców z wyłączeniem miast wojewódzkich oraz mniejsze, z liczbą ludności pomiędzy 15-20 tys. mieszkańców będące stolicami powiatów (tzw. miasta tracące funkcje społeczno-gospodarcze)”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sposobu realizacji projektu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Jako osobę z  niepełnosprawnościami –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"/>
        <w:gridCol w:w="120"/>
        <w:gridCol w:w="485"/>
        <w:gridCol w:w="440"/>
        <w:gridCol w:w="241"/>
        <w:gridCol w:w="139"/>
        <w:gridCol w:w="213"/>
        <w:gridCol w:w="134"/>
        <w:gridCol w:w="202"/>
        <w:gridCol w:w="142"/>
        <w:gridCol w:w="339"/>
        <w:gridCol w:w="444"/>
        <w:gridCol w:w="653"/>
        <w:gridCol w:w="483"/>
        <w:gridCol w:w="49"/>
        <w:gridCol w:w="36"/>
        <w:gridCol w:w="1004"/>
        <w:gridCol w:w="184"/>
        <w:gridCol w:w="14"/>
        <w:gridCol w:w="655"/>
        <w:gridCol w:w="350"/>
        <w:gridCol w:w="399"/>
        <w:gridCol w:w="141"/>
        <w:gridCol w:w="170"/>
        <w:gridCol w:w="351"/>
        <w:gridCol w:w="542"/>
      </w:tblGrid>
      <w:tr>
        <w:trPr>
          <w:trHeight w:val="386" w:hRule="atLeast"/>
        </w:trPr>
        <w:tc>
          <w:tcPr>
            <w:tcW w:w="32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6158" w:type="dxa"/>
            <w:gridSpan w:val="1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osób młodych na regionalnym rynku pracy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nr 1.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985" w:hRule="atLeast"/>
        </w:trPr>
        <w:tc>
          <w:tcPr>
            <w:tcW w:w="1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810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8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24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2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3895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03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895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2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917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7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7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X  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8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 837 108,00 PLN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38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680" w:hRule="atLeast"/>
        </w:trPr>
        <w:tc>
          <w:tcPr>
            <w:tcW w:w="16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8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ROJEKTU 3 – PROJEKTY KONKURSOWE PUP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indywidualizacji wsparcia oraz pomocy w zakresie określenia ścieżki zawodowej oraz 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651" w:hanging="234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651" w:hanging="2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zatrudnienia osoby młodej u przedsiębiorcy lub innego pracodawcy, stanowiące zachętę do zatrudnienia, m.in. poprzez pokrycie kosztów subsydiowania zatrudnienia, bony zatrudnieniowe lub bony na zasiedlenie dla osób, u których zidentyfikowano adekwatność danej formy wsparcia, 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218" w:hRule="atLeast"/>
        </w:trPr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289" w:hRule="atLeast"/>
        </w:trPr>
        <w:tc>
          <w:tcPr>
            <w:tcW w:w="347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595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8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72" w:hRule="atLeast"/>
        </w:trPr>
        <w:tc>
          <w:tcPr>
            <w:tcW w:w="347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38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czba osób pracujących, łącznie z prowadzącymi działalność na własny rachunek, po opuszczeniu programu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%   </w:t>
            </w:r>
          </w:p>
        </w:tc>
      </w:tr>
      <w:tr>
        <w:trPr>
          <w:trHeight w:val="243" w:hRule="atLeast"/>
        </w:trPr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240" w:hRule="atLeast"/>
        </w:trPr>
        <w:tc>
          <w:tcPr>
            <w:tcW w:w="347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595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8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205" w:hRule="atLeast"/>
        </w:trPr>
        <w:tc>
          <w:tcPr>
            <w:tcW w:w="347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38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czba osób bezrobotnych (łącznie z długotrwale bezrobotnymi) objętych wsparciem w programie </w:t>
            </w:r>
          </w:p>
        </w:tc>
        <w:tc>
          <w:tcPr>
            <w:tcW w:w="59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1</w:t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długotrwale bezrobotnych objętych wsparciem w programie </w:t>
            </w:r>
          </w:p>
        </w:tc>
        <w:tc>
          <w:tcPr>
            <w:tcW w:w="59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0</w:t>
            </w:r>
          </w:p>
        </w:tc>
      </w:tr>
      <w:tr>
        <w:trPr>
          <w:trHeight w:val="567" w:hRule="atLeast"/>
        </w:trPr>
        <w:tc>
          <w:tcPr>
            <w:tcW w:w="34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Liczba osób poniżej 30 lat z niepełnosprawnościami objętych wsparciem w programie</w:t>
            </w:r>
          </w:p>
        </w:tc>
        <w:tc>
          <w:tcPr>
            <w:tcW w:w="59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są osoby młode w wieku 18-29 lat bez pracy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e specyfiki grupy docelowej, jaka może zostać objęta wsparciem przez Beneficjenta realizującego projekt w danym trybie, tj. powiatowy urząd pracy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200"/>
              <w:ind w:left="1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pomocy społecznej funkcjonujące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efektywności zatrudnieniowej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zakłada się realizację minimalnych poziomów efektywności zatrudnieniowej dla wszystkich grup docelowych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realizacji wsparcia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Wsparcie dla osób młodych do 29 roku życia, które są bezrobotne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, stażu lub inna forma pomocy prowadząca do aktywizacji zawodowej”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zapewnienie realizacji wsparcia zgodnie z Planem Gwarancji dla młodzieży. Taka realizacja projektu ma przyczynić się do szybkiego udzielenia wsparcia uczestnikom projektu (w ciągu 4 miesięcy osobom młodym zostanie zapewniona wysokiej jakości oferta zatrudnienia, dalszego kształcenia, przyuczenia do zawodu lub stażu -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1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yteria dotyczące realizacji wsparcia:  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sparcia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zakłada się wsparcie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w zakresie pośrednictwa pracy i/lub doradztwa zawodowego oraz 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 formie prac interwencyjnych i/lub bonów zatrudnieniowych.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udziela wsparcia wyłącznie  w sposób i na zasadach określonych w ustawie z dnia 20 kwietnia 2004 r. o promocji zatrudnienia i instytucjach rynku pracy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treścią kryterium, uczestnikami projektu będą osoby, u których w Indywidualnym Planie Działania (IPD) zdiagnozowano potrzebę uczestnictwa w jednej z form wsparcia określonych w pkt 2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sposobu realizacji projektu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.06.2023 r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 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zasadnionych przypadkach na etapie realizacji projektu, IOK dopuszcza możliwość odstępstwa w zakresie przedmiotowego kryterium poprzez wydłużenie terminu realizacji projektu na wniosek lub za zgodą IOK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dnoszące się do beneficjenta:</w:t>
            </w:r>
          </w:p>
          <w:p>
            <w:pPr>
              <w:pStyle w:val="Normal"/>
              <w:spacing w:before="120" w:after="12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ą jest powiatowy urząd pracy z województwa wielkopolskiego.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e specyfiki wsparcia zaplanowanego przez IOK do realizacji w projektach w ramach danego konkursu.</w:t>
            </w:r>
          </w:p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0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en podmiot składa nie więcej niż jeden wniosek o dofinansowanie  projektu w ramach danego konkursu. </w:t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41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 ma na celu zapewnienie, aby wszystkie operacje podejmowane przez powiatowe urzędy pracy w danym powiecie realizowane były w ramach jednego projektu dla danego konkurs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łożenia w odpowiedzi na konkurs większej niż dopuszczona w kryterium liczba wniosków o dofinansowanie, IOK odrzuca wszystkie wnioski złożone przez ten sam podmiot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spełnienia kryterium będzie odbywać się na podstawie rejestru wniosków złożonych na dany konkurs.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0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4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tbl>
            <w:tblPr>
              <w:tblW w:w="52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4189"/>
              <w:gridCol w:w="1207"/>
              <w:gridCol w:w="14"/>
              <w:gridCol w:w="665"/>
              <w:gridCol w:w="757"/>
              <w:gridCol w:w="674"/>
              <w:gridCol w:w="552"/>
            </w:tblGrid>
            <w:tr>
              <w:trPr/>
              <w:tc>
                <w:tcPr>
                  <w:tcW w:w="9586" w:type="dxa"/>
                  <w:gridSpan w:val="8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20" w:after="120"/>
                    <w:ind w:left="113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ryterium dotyczące wartości projektu:</w:t>
                  </w:r>
                </w:p>
                <w:p>
                  <w:pPr>
                    <w:pStyle w:val="Normal"/>
                    <w:spacing w:before="120" w:after="120"/>
                    <w:ind w:left="11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nimalna wartość dofinansowania projektu stanowi wyrażoną w PLN równowartość kwoty 100 tys. EUR.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zasadnienie:</w:t>
                  </w:r>
                </w:p>
              </w:tc>
              <w:tc>
                <w:tcPr>
                  <w:tcW w:w="4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ryfikacja spełnienia kryterium będzie odbywać się na podstawie rejestru wniosków złożonych na dany konkurs.</w:t>
                  </w:r>
                </w:p>
              </w:tc>
              <w:tc>
                <w:tcPr>
                  <w:tcW w:w="1221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osuje się do typu/typów (nr)</w:t>
                  </w:r>
                </w:p>
              </w:tc>
              <w:tc>
                <w:tcPr>
                  <w:tcW w:w="2648" w:type="dxa"/>
                  <w:gridSpan w:val="4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24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o zasadach realizacji programów w zakresie polityki spójności finansowanych w perspektywie finansowej 2014–202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Dz. U. z 2018 r. poz. 1431, z późn. zm.)?</w:t>
                  </w:r>
                </w:p>
              </w:tc>
              <w:tc>
                <w:tcPr>
                  <w:tcW w:w="6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75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IE</w:t>
                  </w:r>
                </w:p>
              </w:tc>
              <w:tc>
                <w:tcPr>
                  <w:tcW w:w="55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32"/>
        <w:gridCol w:w="1440"/>
        <w:gridCol w:w="3633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02-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8 R. POZ. 1431, z późn. zm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20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zapisami PO WER, aby zagwarantować kompleksowe wsparcie w powrocie na rynek pracy, możliwe jest dodatkowo zastosowanie instrumentów aktywnej integracji o charakterze społecznym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Helv" w:hAnsi="Helv" w:cs="Helv"/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nowak@wup.poznan.pl" TargetMode="External"/><Relationship Id="rId4" Type="http://schemas.openxmlformats.org/officeDocument/2006/relationships/hyperlink" Target="mailto:p.dereniowski@wup.pozna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4:00Z</dcterms:created>
  <dc:creator>Pawel Szymanski</dc:creator>
  <dc:description/>
  <cp:keywords/>
  <dc:language>en-US</dc:language>
  <cp:lastModifiedBy>Martyna Stawiarska</cp:lastModifiedBy>
  <cp:lastPrinted>2020-02-25T08:22:00Z</cp:lastPrinted>
  <dcterms:modified xsi:type="dcterms:W3CDTF">2020-03-10T12:00:00Z</dcterms:modified>
  <cp:revision>7</cp:revision>
  <dc:subject/>
  <dc:title/>
</cp:coreProperties>
</file>