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iorytetowa I </w:t>
            </w:r>
            <w:r>
              <w:rPr>
                <w:rFonts w:cs="Arial" w:ascii="Arial" w:hAnsi="Arial"/>
                <w:i/>
                <w:sz w:val="18"/>
                <w:szCs w:val="18"/>
              </w:rPr>
              <w:t>Ryn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racy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51"/>
        <w:gridCol w:w="479"/>
        <w:gridCol w:w="222"/>
        <w:gridCol w:w="324"/>
        <w:gridCol w:w="1341"/>
        <w:gridCol w:w="287"/>
        <w:gridCol w:w="599"/>
        <w:gridCol w:w="694"/>
        <w:gridCol w:w="1917"/>
      </w:tblGrid>
      <w:tr>
        <w:trPr>
          <w:trHeight w:val="351" w:hRule="atLeast"/>
        </w:trPr>
        <w:tc>
          <w:tcPr>
            <w:tcW w:w="9072" w:type="dxa"/>
            <w:gridSpan w:val="10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9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6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414" w:type="dxa"/>
            <w:gridSpan w:val="9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 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wszystkich</w:t>
            </w:r>
            <w:r>
              <w:rPr>
                <w:rFonts w:cs="Arial" w:ascii="Arial" w:hAnsi="Arial"/>
                <w:b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sób młodych do 29 roku życia, w tym w szczególności osób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 następujących typów projektów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jc w:val="both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jc w:val="both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 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 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 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jc w:val="both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jc w:val="both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 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jc w:val="both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 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 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635" w:hanging="142"/>
              <w:jc w:val="both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jc w:val="both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barier jakie napotykają osoby młode z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 doposażenie stanowiska pracy do potrzeb osób z niepełnosprawnościam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05" w:hanging="284"/>
              <w:jc w:val="both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 samozatrudnieni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ind w:left="635" w:hanging="142"/>
              <w:jc w:val="both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 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 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sz w:val="20"/>
                <w:szCs w:val="18"/>
              </w:rPr>
              <w:t>), a w szczególnośc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jc w:val="both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 ramach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>(kwartał albo miesiąc oraz rok)</w:t>
            </w:r>
          </w:p>
        </w:tc>
        <w:tc>
          <w:tcPr>
            <w:tcW w:w="74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2020 r.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zakończenia (miesiąc oraz rok)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II 2021 r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26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wota limitu FP 59 209 533,49 szacowana alokacj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4 472 770,8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Kwota z limitu FP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53 000 000,00 szacowana alokacja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48 760 000,00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z limitu FP: 112 209 533,49 szacowana alokacj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3 232 770,8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8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7 004 579,24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8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8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353</w:t>
            </w:r>
          </w:p>
        </w:tc>
      </w:tr>
      <w:tr>
        <w:trPr>
          <w:trHeight w:val="567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013</w:t>
            </w:r>
          </w:p>
        </w:tc>
      </w:tr>
      <w:tr>
        <w:trPr>
          <w:trHeight w:val="846" w:hRule="atLeast"/>
        </w:trPr>
        <w:tc>
          <w:tcPr>
            <w:tcW w:w="42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 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 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Style w:val="FootnoteCharacters"/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 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  <w:r>
              <w:rPr>
                <w:rStyle w:val="FootnoteCharacters"/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 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 stażowe dają uczestnikom możliwość lepszego dopasowania szkoleń i staży do indywidualnych potrzeb, sprzyjają zwiększaniu aktywności uczestników w 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4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414" w:type="dxa"/>
            <w:gridSpan w:val="9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 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116"/>
      </w:tblGrid>
      <w:tr>
        <w:trPr>
          <w:trHeight w:val="362" w:hRule="atLeast"/>
        </w:trPr>
        <w:tc>
          <w:tcPr>
            <w:tcW w:w="8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ocław,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DATA ZATWIERDZENIA PLANU DZIAŁANIA I IDENTYFIKACJI PROJEKTÓW POZAKONKURSOWYCH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87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1.20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y RPD obowiązują po wejściu w życie w 2020 r. zmienionych zapisów Programu Operacyjnego Wiedza Edukacja Rozwój 2014-2020 oraz po wprowadzeniu zmian w Szczegółowym Opisie Osi Priorytetowych PO WER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Kształcenie formalne w trybie stacjonarny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rozumiane jest jako kształcenie w systemie szkolnym na poziomie szkoły podstawowej, gimnazjum, szkół ponadgimnazjalnych, jak również kształcenie na poziomie wyższym w formie studiów wyższych lub doktoranckich realizowanych w trybie dziennym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4:35:00Z</dcterms:created>
  <dc:creator>Pawel Szymanski</dc:creator>
  <dc:description/>
  <cp:keywords/>
  <dc:language>en-US</dc:language>
  <cp:lastModifiedBy>Joanna Bogaj</cp:lastModifiedBy>
  <cp:lastPrinted>2019-12-09T11:20:00Z</cp:lastPrinted>
  <dcterms:modified xsi:type="dcterms:W3CDTF">2020-01-07T09:32:00Z</dcterms:modified>
  <cp:revision>4</cp:revision>
  <dc:subject/>
  <dc:title/>
</cp:coreProperties>
</file>